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"/>
        <w:gridCol w:w="2556"/>
        <w:gridCol w:w="254"/>
        <w:gridCol w:w="253"/>
        <w:gridCol w:w="1056"/>
        <w:gridCol w:w="310"/>
        <w:gridCol w:w="1170"/>
        <w:gridCol w:w="43"/>
        <w:gridCol w:w="210"/>
        <w:gridCol w:w="2031"/>
        <w:gridCol w:w="253"/>
        <w:gridCol w:w="393"/>
        <w:gridCol w:w="876"/>
      </w:tblGrid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итульний аркуш Повідомлення </w:t>
              <w:br/>
              <w:t>(Повідомлення про інформацію)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564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.06.2020</w:t>
            </w:r>
          </w:p>
        </w:tc>
        <w:tc>
          <w:tcPr>
            <w:tcW w:w="37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564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дата реєстрації емітентом електронного документа)</w:t>
            </w:r>
          </w:p>
        </w:tc>
        <w:tc>
          <w:tcPr>
            <w:tcW w:w="37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</w:p>
        </w:tc>
        <w:tc>
          <w:tcPr>
            <w:tcW w:w="564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62020/2</w:t>
            </w:r>
          </w:p>
        </w:tc>
        <w:tc>
          <w:tcPr>
            <w:tcW w:w="37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564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вихідний реєстраційний номер електронного документа)</w:t>
            </w:r>
          </w:p>
        </w:tc>
        <w:tc>
          <w:tcPr>
            <w:tcW w:w="37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6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лова правління</w:t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5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олосінчук Максим Михайлович</w:t>
            </w:r>
          </w:p>
        </w:tc>
      </w:tr>
      <w:tr>
        <w:trPr/>
        <w:tc>
          <w:tcPr>
            <w:tcW w:w="30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сада)</w:t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ідпис)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5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різвище та ініціали керівника або уповноваженої особи емітента)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5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облива інформація (інформація про іпотечні цінні папери, сертифікати фонду операцій з нерухомістю) емітента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I. Загальні відомості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5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 Повне найменування емітент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49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ватне акціонерне товариство "Хмельницьке шляхово-будівельне управління №56"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5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 Організаційно-правова форм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49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ватне акціонерне товариство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5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 Місцезнаходженн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49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мельницька, 29000, м.Хмельницький,, вул.Західноокружна,1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5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 Ідентифікаційний код юридичної особ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49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448860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5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 Міжміський код та телефон, факс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49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0382) 66-49-49, 66-49-49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5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 Адреса електронної пошт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49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sbm56@ic.km.ua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5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49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5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49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ржавна установа "Агентство з розвитку інфраструктури фондового ринку України", 21676262  , УКРАЇНА, DR/00001/APA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ІІ. Дані про дату та місце оприлюднення Повідомлення</w:t>
              <w:br/>
              <w:t>(Повідомлення про інформацію)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відомлення розміщено на власному веб-сайті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507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http://roads.km.ua/index.php/2017-10-23-17-32-06/all-reports</w:t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.06.2020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часника фондового ринку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507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URL-адреса веб-сайту)</w:t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ідомості про набуття прямо або опосередковано особою (особами, що діють спільно) з урахуванням кількості акцій, які належать їй та її афілійованим особам, домінуючого контрольного пакета акці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4572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0"/>
        <w:gridCol w:w="2081"/>
        <w:gridCol w:w="4164"/>
        <w:gridCol w:w="3122"/>
        <w:gridCol w:w="1736"/>
        <w:gridCol w:w="345"/>
        <w:gridCol w:w="2084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/п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а повідомлення емітента особою, що здійснює облік права власності на акції в депозитарній системі, або акціонером (власником)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не найменування юридичної особи - власника (власників) або прізвище, ім'я, по батькові (за наявності) фізичної особи - власника (власників) пакета акцій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Ідентифікаційний код згідно з Єдиним державним реєстром юридичних осіб, фізичних осіб - підприємців та громадських формувань (для юридичної особи - резидента), код/номер з торговельного, банківського чи судового реєстру, реєстраційного посвідчення місцевого органу влади іноземної держави про реєстрацію юридичної особи (для юридичної особи - нерезидента)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змір частки акціонера (власника) до зміни (у відсотках до статутного капіталу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змір частки акціонера (власника) після зміни (у відсотках до статутного капіталу)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.06.202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ВАРИСТВО З ОБМЕЖЕНОЮ ВІДПОВІДАЛЬНІСТЮ "СТОК ЦЕНТР"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583519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0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,954489</w:t>
            </w:r>
          </w:p>
        </w:tc>
      </w:tr>
      <w:tr>
        <w:trPr/>
        <w:tc>
          <w:tcPr>
            <w:tcW w:w="145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міст інформації:</w:t>
            </w:r>
          </w:p>
        </w:tc>
      </w:tr>
      <w:tr>
        <w:trPr/>
        <w:tc>
          <w:tcPr>
            <w:tcW w:w="145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ВАРИСТВО З ОБМЕЖЕНОЮ ВІДПОВІДАЛЬНІСТЮ "СТОК ЦЕНТР" код ЄДРПОУ 43583519, стало (прямо) власником домінуючого контрольного пакета акцій ПРИВАТНОГО АКЦІОНЕРНОГО ТОВАРИСТВА "ХМЕЛЬНИЦЬКЕ ШЛЯХОВО-БУДІВЕЛЬНЕ УПРАВЛІННЯ №56" у розмірі 88 150 314 (вісімдесят вісім мільйонів сто п’ятдесят тисяч триста чотирнадцять) штук простих іменних акцій, що становить 99,954489% статутного капіталу Товариства.</w:t>
              <w:br/>
              <w:br/>
              <w:t xml:space="preserve">    1) Найвища ціна придбання акцій протягом 12 місяців, що передують дню набуття такого пакета акцій включно з днем набуття, становить 0,05 грн. (нуль грн. 05 коп.) за 1 (одну) просту іменну акцію Товариства (в розумінні п. 1 ч. 5 ст. 65-2 Закону України «Про акціонерні товариства»);</w:t>
              <w:br/>
              <w:t xml:space="preserve">    2) Дата набуття такого пакета: 17.06.2020 року;</w:t>
              <w:br/>
              <w:t xml:space="preserve">    3) Найменування юридичної особи: ТОВАРИСТВО З ОБМЕЖЕНОЮ ВІДПОВІДАЛЬНІСТЮ "СТОК ЦЕНТР";</w:t>
              <w:br/>
              <w:t xml:space="preserve">    4) Ідентифікаційний код: 43583519;</w:t>
              <w:br/>
              <w:t xml:space="preserve">    5) Розмір частки, яка належить (прямо) особі в загальній кількості акцій до набуття права власності на такий пакет акцій – 0,00%, після набуття - 99,954489%;</w:t>
              <w:br/>
              <w:t xml:space="preserve">    6) Розмір частки, яка належить (прямо) особі в загальній кількості голосуючих акцій до набуття права власності на такий пакет акцій – 0,00%, після набуття - 100%;</w:t>
            </w:r>
          </w:p>
        </w:tc>
      </w:tr>
      <w:tr>
        <w:trPr/>
        <w:tc>
          <w:tcPr>
            <w:tcW w:w="1214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віт роздруковано з використанням програмної системи Фондові технології. Звіт АТ</w:t>
              <w:br/>
              <w:t>Версія 09.10.07  (c) ТОВ "Фондові технології та консультації", MMIII - MMXX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5:08:00Z</dcterms:created>
  <dc:creator>USER</dc:creator>
  <dc:description/>
  <cp:keywords/>
  <dc:language>en-US</dc:language>
  <cp:lastModifiedBy>USER</cp:lastModifiedBy>
  <dcterms:modified xsi:type="dcterms:W3CDTF">2020-06-24T15:08:00Z</dcterms:modified>
  <cp:revision>2</cp:revision>
  <dc:subject/>
  <dc:title>Титульний аркуш Повідомлення </dc:title>
</cp:coreProperties>
</file>