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6.05.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6/05/20</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а правління</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сада)</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ізвище та ініціали керівника або уповноваженої особи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шляхово-будівельне управління №56"</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 Організаційно-правова форма</w:t>
            </w:r>
          </w:p>
        </w:tc>
        <w:tc>
          <w:tcPr>
            <w:tcW w:w="310" w:type="dxa"/>
            <w:tcBorders/>
          </w:tcPr>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Хмельницька, 29000, м.Хмельницький,, вул.Західноокружна,1</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82) 66-49-49, 66-49-49</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sbm56@ic.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ржавна установа "Агентство з розвитку інфраструктури фондового ринку України", 21676262, УКРАЇНА, DR/00001/APA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Державна установа "Агентство з розвитку інфраструктури фондового ринку України", 21676262, УКРАЇНА, DR/00001/APA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073" w:type="dxa"/>
            <w:gridSpan w:val="7"/>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http://roads.km.ua/index.php/2017-10-23-17-32-06/all-reports</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6.05.2020</w:t>
            </w:r>
          </w:p>
        </w:tc>
      </w:tr>
      <w:tr>
        <w:trPr/>
        <w:tc>
          <w:tcPr>
            <w:tcW w:w="2790"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URL-адреса веб-сайту)</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зміну складу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2081"/>
        <w:gridCol w:w="2081"/>
        <w:gridCol w:w="3122"/>
        <w:gridCol w:w="3122"/>
        <w:gridCol w:w="2081"/>
        <w:gridCol w:w="2085"/>
      </w:tblGrid>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чинення дії</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міни (призначено, звільнено, обрано або 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або повне найменування юридичної особи</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в статутному капіталі емітента (у відсотках)</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Голови наглядової ради Кримського Святослава Степан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в 3 роки; Орган, що прийняв рiшення про припинення повноважень - Загальнi збори акцiонерiв; Причина прийняття цього рiшення: необхiднiсть переобрання членiв наглядової ради на новий строк; пiдстава: протокол рiчних загальних зборов акцiонерiв №10 вiд 29.04.2020 р. Посадову особу переобрано на посаду члена наглядової ради згiдно з протоколом рiчних загальних зборiв акцiонерiв №10 вiд 29.04.2020 р., а на посаду голови наглядової ради - згiдно протоколу засiдання наглядової ради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члена наглядової ради Раац Костянтина Валерiй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ла 3 роки; Орган, що прийняв рiшення про припинення повноважень - Загальнi збори акцiонерiв; Причина прийняття цього рiшення: необхiднiсть переобрання членiв наглядової ради на новий строк; пiдстава: протокол рiчних загальних зборів акцiонерiв №10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члена наглядової ради Ставчанського Iвана Василь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ла 3 роки; Орган, що прийняв рiшення про припинення повноважень - Загальнi збори акцiонерiв; Причина прийняття цього рiшення: необхiднiсть переобрання членiв наглядової ради на новий строк; пiдстава: протокол рiчних загальних зборів акцiонерiв №10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на посаду 29.04.2020 р. посадову особу - Голову наглядової ради Кримського Святослава Степан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пенсiонер, голова наглядової ради ПрАТ «Хмельницьке шляхо-будiвельне управлiння №56». Посадову особу призначено на посаду на строк до наступних рiчних зборiв акцiонерiв товариства. Причина прийняття цього рiшення: необхiднiсть обрання членiв наглядової ради пiд час проведення загальних зборiв товариства на строк до наступних рiчних зборiв товариства; пiдстава: протокол рiчних загальних зборiв акцiонерiв №10 вiд 29.04.2020 р, згiдно якого особу обрано на посаду члена наглядової ради, протокол засiдання наглядової ради вiд 29.04.2020 року, згiдно якого особу обрано на посаду голови наглядової ради. Члена наглядової ради обрано, як представника акцiонера, - Ставчанської Галини Iванiвни.</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ивовар Віктор Василь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0"/>
                <w:szCs w:val="20"/>
              </w:rPr>
              <w:t>Обрано на посаду 29.04.2020 р. посадову особу - члена наглядової ради Пивовар Віктора Василь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начальник внутрішньої безпеки ПрАТ «Хмельницьке ШБУ №56». Посадову особу призначено на посаду на строк до наступних рiчних зборiв акцiонерiв товариства. Причина прийняття цього рiшення: необхiднiсть обрання членiв наглядової ради пiд час проведення загальних зборiв товариства на строк до наступних рiчних зборiв товариства; пiдстава: протокол рiчних загальних зборiв акцiонерiв №10 вiд 29.04.2020 р. Члена наглядової ради обрано, як представника акцiонера, - Ставчанської Галини Iванiвни.</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йлюк Сергій Андрій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на посаду 29.04.2020 р. посадову особу - члена наглядової ради Михайлюка Сергія Андрійовича (фiзичною особою не надано згоди на розкриття паспортних даних); володі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фінансовий директор ПрАТ «Хмельницьке ШБУ №56». Посадову особу призначено на посаду на строк до наступних рiчних зборiв акцiонерiв товариства. Причина прийняття цього рiшення: необхiднiсть обрання членiв наглядової ради пiд час проведення загальних зборiв товариства на строк до наступних рiчних зборiв товариства; пiдстава: протокол рiчних загальних зборiв акцiонерiв №10 вiд 29.04.2020 р. Члена наглядової ради обрано, як представника акцiонера, - Ставчанської Галини Iванiвни.</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Голови ревiзiйної комiсiї Iванченко Олександри Володимирiвни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ла 3 роки; Орган, що прийняв рiшення про припинення повноважень - Загальнi збори акцiонерiв; Причина прийняття цього рiшення: необхідність переобрання всього складу ревiзiйної комiсiї товариства; пiдстава: протокол рiчних загальних зборiв акцiонерiв №10 вiд 29.04.2020 р. Посадову особу переобрано на посаду члена ревiзiйної комiсiї згiдно з протоколом рiчних загальних зборiв акцiонерiв №10 вiд 29.04.2020 р., а на посаду голови ревiзiйної комiсiї - згiдно протоколу засiдання ревiзiйної комiсiї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еденюк Олександр Павл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Голови ревiзiйної комiсiї Зведенюка Олександра Павл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ла 3 роки; Орган, що прийняв рiшення про припинення повноважень - Загальнi збори акцiонерiв; Причина прийняття цього рiшення: необхідність переобрання всього складу ревiзiйної комiсiї товариства; пiдстава: протокол рiчних загальних зборiв акцiонерiв №10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гор Iван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 29.04.2020 р. посадової особи - Голови ревiзiйної комiсiї Ставчанського Iгоря Iван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а посадi особа перебувала 3 роки; Орган, що прийняв рiшення про припинення повноважень - Загальнi збори акцiонерiв; Причина прийняття цього рiшення: необхідність переобрання всього складу ревiзiйної комiсiї товариства; пiдстава: протокол рiчних загальних зборiв акцiонерiв №10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на посаду 29.04.2020 р. посадову особу - Голову ревiзiйної комiсiї Iванченко Олександру Володимирiвну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член правлiння, начальник планово-економiчного вiддiлу ПрАТ «Хмельницьке ШБУ №56», голова ревізійної комісії ПрАТ «Хмельницьке ШБУ №56». Посадову особу призначено на посаду на строк 5 рокiв. Причина прийняття цього рiшення: необхiднiсть обрання членiв ревiзiйної комiсiї у звязку iз припиненням повноважень повного складу дiючої ревiзiйної комiсiї; пiдстава: протокол рiчних загальних зборiв акцiонерiв №10 вiд 29.04.2020 р, згiдно якого особу обрано на посаду члена ревiзiйної комiсiї, протокол засiдання ревiзiйної комiсiї вiд 29.04.2020 року, згiдно якого особу обрано на посаду голови ревiзiйної комiсiї.</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авіцький Руслан Борисович</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на посаду 29.04.2020 р. посадову особу - члена ревiзiйної комiсiї Савіцького Руслана Борисовича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бухгалтер ПрАТ «Хмельницьке ШБУ №56». Посадову особу призначено на посаду на строк 5 рокiв. Причина прийняття цього рiшення: необхiднiсть обрання членiв ревiзiйної комiсiї у звязку iз припиненням повноважень повного складу дiючої ревiзiйної комiсiї; пiдстава: протокол рiчних загальних зборiв акцiонерiв №10 вiд 29.04.2020 р.</w:t>
              <w:br/>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левич Ольга Марцинівна</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о на посаду 29.04.2020 р. посадову особу - члена ревiзiйної комiсiї Михалевич Ольгу Марцинівну (фiзичною особою не надано згоди на розкриття паспортних даних);; володiє 0 акцiями, що складає 0% статутного капiталу емiтента; розмiр пакета акцiй або частки, якою особа володiє в статутному капiталi емiтента в грошовому вираженнi становить 0 грн.; Непогашеної судимостi за корисливi та посадовi злочини немає. Попередньо займанi посади – Інженер з технічного нагляду ПрАТ «Хмельницьке ШБУ №56». Посадову особу призначено на посаду на строк 5 рокiв. Причина прийняття цього рiшення: необхiднiсть обрання членiв ревiзiйної комiсiї у звязку iз припиненням повноважень повного складу дiючої ревiзiйної комiсiї; пiдстава: протокол рiчних загальних зборiв акцiонерiв №10 вiд 29.04.2020 р.</w:t>
              <w:b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Окремо вказуються особи, які звільняються та призначаються (обираються або припиняють повноваження) на кожну посаду.</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25:00Z</dcterms:created>
  <dc:creator>USER</dc:creator>
  <dc:description/>
  <cp:keywords/>
  <dc:language>en-US</dc:language>
  <cp:lastModifiedBy>USER</cp:lastModifiedBy>
  <dcterms:modified xsi:type="dcterms:W3CDTF">2020-05-06T13:25:00Z</dcterms:modified>
  <cp:revision>2</cp:revision>
  <dc:subject/>
  <dc:title>Титульний аркуш Повідомлення </dc:title>
</cp:coreProperties>
</file>