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Титульний аркуш</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tbl>
      <w:tblPr>
        <w:tblW w:w="9639" w:type="dxa"/>
        <w:jc w:val="left"/>
        <w:tblInd w:w="0" w:type="dxa"/>
        <w:tblLayout w:type="fixed"/>
        <w:tblCellMar>
          <w:top w:w="0" w:type="dxa"/>
          <w:left w:w="57" w:type="dxa"/>
          <w:bottom w:w="0" w:type="dxa"/>
          <w:right w:w="57" w:type="dxa"/>
        </w:tblCellMar>
      </w:tblPr>
      <w:tblGrid>
        <w:gridCol w:w="234"/>
        <w:gridCol w:w="2810"/>
        <w:gridCol w:w="169"/>
        <w:gridCol w:w="84"/>
        <w:gridCol w:w="451"/>
        <w:gridCol w:w="38"/>
        <w:gridCol w:w="344"/>
        <w:gridCol w:w="1703"/>
        <w:gridCol w:w="43"/>
        <w:gridCol w:w="210"/>
        <w:gridCol w:w="1625"/>
        <w:gridCol w:w="321"/>
        <w:gridCol w:w="535"/>
        <w:gridCol w:w="1072"/>
      </w:tblGrid>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642" w:type="dxa"/>
            <w:gridSpan w:val="8"/>
            <w:tcBorders>
              <w:bottom w:val="single" w:sz="6" w:space="0" w:color="000000"/>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30.04.2020</w:t>
            </w:r>
          </w:p>
        </w:tc>
        <w:tc>
          <w:tcPr>
            <w:tcW w:w="3763" w:type="dxa"/>
            <w:gridSpan w:val="5"/>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642" w:type="dxa"/>
            <w:gridSpan w:val="8"/>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дата реєстрації емітентом електронного документа)</w:t>
            </w:r>
          </w:p>
        </w:tc>
        <w:tc>
          <w:tcPr>
            <w:tcW w:w="3763" w:type="dxa"/>
            <w:gridSpan w:val="5"/>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234" w:type="dxa"/>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w:t>
            </w:r>
          </w:p>
        </w:tc>
        <w:tc>
          <w:tcPr>
            <w:tcW w:w="5642" w:type="dxa"/>
            <w:gridSpan w:val="8"/>
            <w:tcBorders>
              <w:bottom w:val="single" w:sz="6" w:space="0" w:color="000000"/>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30042020/2</w:t>
            </w:r>
          </w:p>
        </w:tc>
        <w:tc>
          <w:tcPr>
            <w:tcW w:w="3763" w:type="dxa"/>
            <w:gridSpan w:val="5"/>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642" w:type="dxa"/>
            <w:gridSpan w:val="8"/>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вихідний реєстраційний номер електронного документа)</w:t>
            </w:r>
          </w:p>
        </w:tc>
        <w:tc>
          <w:tcPr>
            <w:tcW w:w="3763" w:type="dxa"/>
            <w:gridSpan w:val="5"/>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7711" w:type="dxa"/>
            <w:gridSpan w:val="11"/>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tc>
        <w:tc>
          <w:tcPr>
            <w:tcW w:w="1928" w:type="dxa"/>
            <w:gridSpan w:val="3"/>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044" w:type="dxa"/>
            <w:gridSpan w:val="2"/>
            <w:tcBorders>
              <w:bottom w:val="single" w:sz="6" w:space="0" w:color="000000"/>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Генеральний директор</w:t>
            </w:r>
          </w:p>
        </w:tc>
        <w:tc>
          <w:tcPr>
            <w:tcW w:w="253"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2536" w:type="dxa"/>
            <w:gridSpan w:val="4"/>
            <w:tcBorders>
              <w:bottom w:val="single" w:sz="6" w:space="0" w:color="000000"/>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253"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3553" w:type="dxa"/>
            <w:gridSpan w:val="4"/>
            <w:tcBorders>
              <w:bottom w:val="single" w:sz="6" w:space="0" w:color="000000"/>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Волосінчук Максим Михайлович</w:t>
            </w:r>
          </w:p>
        </w:tc>
      </w:tr>
      <w:tr>
        <w:trPr/>
        <w:tc>
          <w:tcPr>
            <w:tcW w:w="3044" w:type="dxa"/>
            <w:gridSpan w:val="2"/>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осада)</w:t>
            </w:r>
          </w:p>
        </w:tc>
        <w:tc>
          <w:tcPr>
            <w:tcW w:w="253"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2536" w:type="dxa"/>
            <w:gridSpan w:val="4"/>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ідпис)</w:t>
            </w:r>
          </w:p>
        </w:tc>
        <w:tc>
          <w:tcPr>
            <w:tcW w:w="253"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3553" w:type="dxa"/>
            <w:gridSpan w:val="4"/>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різвище та ініціали керівника або уповноваженої особи емітента)</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044"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253"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2536" w:type="dxa"/>
            <w:gridSpan w:val="4"/>
            <w:tcBorders/>
          </w:tcPr>
          <w:p>
            <w:pPr>
              <w:pStyle w:val="Normal"/>
              <w:widowControl w:val="false"/>
              <w:autoSpaceDE w:val="false"/>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253"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3553" w:type="dxa"/>
            <w:gridSpan w:val="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9639" w:type="dxa"/>
            <w:gridSpan w:val="14"/>
            <w:tcBorders/>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ічна інформація емітента цінних паперів за 2019 рік</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9639" w:type="dxa"/>
            <w:gridSpan w:val="14"/>
            <w:tcBorders/>
          </w:tcPr>
          <w:p>
            <w:pPr>
              <w:pStyle w:val="Normal"/>
              <w:widowControl w:val="false"/>
              <w:autoSpaceDE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t>I. Загальні відомості</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1. Повне найменування емітента</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риватне акцiонерне товариство "Хмельницьке шляхово-будiвельне управлiння № 56"</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2. Організаційно-правова форма</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риватне акціонерне товариство</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3. Ідентифікаційний код юридичної особи</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03448860</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4. Місцезнаходження</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29016, Хмельницька, ., м. Хмельницький, вул. Захiдна Окружна 1</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5. Міжміський код, телефон та факс</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0382) 66-49-49, (0382) 66-49-49</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6. Адреса електронної пошти</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shbu-56@emitent.km.ua</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жоден із зазначених</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Державна установа "Агентство з розвитку інфраструктури фондового ринку України", 21676262, УКРАЇНА, DR/00001/APA</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Державна установа "Агентство з розвитку інфраструктури фондового ринку України", 21676262, УКРАЇНА, DR/00001/APA</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9639" w:type="dxa"/>
            <w:gridSpan w:val="14"/>
            <w:tcBorders/>
          </w:tcPr>
          <w:p>
            <w:pPr>
              <w:pStyle w:val="Normal"/>
              <w:widowControl w:val="false"/>
              <w:autoSpaceDE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ІІ. Дані про дату та місце оприлюднення річної інформації</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213" w:type="dxa"/>
            <w:gridSpan w:val="3"/>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Річну інформацію розміщено на власному веб-сайті учасника фондового ринку</w:t>
            </w:r>
          </w:p>
        </w:tc>
        <w:tc>
          <w:tcPr>
            <w:tcW w:w="535"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4284" w:type="dxa"/>
            <w:gridSpan w:val="7"/>
            <w:tcBorders>
              <w:bottom w:val="single" w:sz="6" w:space="0" w:color="000000"/>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http://roads.km.ua/index.php/2017-10-23-17-32-06/all-reports</w:t>
            </w:r>
          </w:p>
        </w:tc>
        <w:tc>
          <w:tcPr>
            <w:tcW w:w="535"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1072" w:type="dxa"/>
            <w:tcBorders>
              <w:bottom w:val="single" w:sz="6" w:space="0" w:color="000000"/>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30.04.2020</w:t>
            </w:r>
          </w:p>
        </w:tc>
      </w:tr>
      <w:tr>
        <w:trPr/>
        <w:tc>
          <w:tcPr>
            <w:tcW w:w="3213" w:type="dxa"/>
            <w:gridSpan w:val="3"/>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35"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4284" w:type="dxa"/>
            <w:gridSpan w:val="7"/>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URL-адреса сторінки)</w:t>
            </w:r>
          </w:p>
        </w:tc>
        <w:tc>
          <w:tcPr>
            <w:tcW w:w="535"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1072" w:type="dxa"/>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дата)</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Зміст</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639" w:type="dxa"/>
        <w:jc w:val="left"/>
        <w:tblInd w:w="0" w:type="dxa"/>
        <w:tblLayout w:type="fixed"/>
        <w:tblCellMar>
          <w:top w:w="0" w:type="dxa"/>
          <w:left w:w="57" w:type="dxa"/>
          <w:bottom w:w="0" w:type="dxa"/>
          <w:right w:w="57" w:type="dxa"/>
        </w:tblCellMar>
      </w:tblPr>
      <w:tblGrid>
        <w:gridCol w:w="8568"/>
        <w:gridCol w:w="535"/>
        <w:gridCol w:w="536"/>
      </w:tblGrid>
      <w:tr>
        <w:trPr/>
        <w:tc>
          <w:tcPr>
            <w:tcW w:w="9639" w:type="dxa"/>
            <w:gridSpan w:val="3"/>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мітьте (Х), якщо відповідна інформація міститься у річній інформації</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Основні відомості про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Інформація про одержані ліцензії (дозволи) на окремі види діяльності</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Відомості про участь емітента в інших юридичних особах</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Інформація щодо корпоративного секретар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Інформація про рейтингове агентство</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6. Інформація про наявність філіалів або інших відокремлених структурних підрозділів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7. Судові справи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8. Штрафні санкції щодо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9. Опис бізнес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інформація про органи управлінн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інформація про посадових осіб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щодо освіти та стажу роботи посадових осіб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володіння посадовими особами емітента акціями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будь-які винагороди або компенсації, які мають бути виплачені посадовим особам емітента в разі їх звільненн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інформація про засновників та/або учасників емітента, відсоток акцій (часток, паї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1. Звіт керівництва (звіт про управлінн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вірогідні перспективи подальшого розвитку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інформація про розвиток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схильність емітента до цінових ризиків, кредитного ризику, ризику ліквідності та/або ризику грошових поток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звіт про корпоративне управлінн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ласний кодекс корпоративного управління, яким керується емітент</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практику корпоративного управління, застосовувану понад визначені законодавством вимоги</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проведені загальні збори акціонерів (учасник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наглядову рад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виконавчий орган</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 основних характеристик систем внутрішнього контролю і управління ризиками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ерелік осіб, які прямо або опосередковано є власниками значного пакета акцій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будь-які обмеження прав участі та голосування акціонерів (учасників) на загальних зборах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рядок призначення та звільнення посадових осіб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вноваження посадових осіб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2. Інформація про власників пакетів 5 і більше відсотків акцій із зазначенням відсотка, кількості, типу та/або класу належних їм акцій</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інформація про випуски акцій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інформація про облігації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інформація про інші цінні папери, випущені емітентом</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інформація про похідні цінні папери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інформація про забезпечення випуску боргових цінних папер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6) інформація про придбання власних акцій емітентом протягом звітного період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9. Інформація про наявність у власності працівників емітента цінних паперів (крім акцій) такого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3. Інформація про виплату дивідендів та інших доходів за цінними паперами</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4. Інформація про господарську та фінансову діяльність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інформація про основні засоби емітента (за залишковою вартістю)</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інформація щодо вартості чистих активів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інформація про зобов’язання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інформація про обсяги виробництва та реалізації основних видів продукції</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інформація про собівартість реалізованої продукції</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6) інформація про осіб, послугами яких користується емітент</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5. Інформація про прийняття рішення про попереднє надання згоди на вчинення значних правочин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6. Інформація про вчинення значних правочин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7. Інформація про вчинення правочинів, щодо вчинення яких є заінтересованість</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9. Річна фінансова звітність</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2. Твердження щодо річної інформації</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3. Інформація про акціонерні або корпоративні договори, укладені акціонерами (учасниками) такого емітента, яка наявна в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4. Інформація про будь-які договори та/або правочини, умовою чинності яких є незмінність осіб, які здійснюють контроль над емітентом</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5. Відомості щодо особливої інформації та інформації про іпотечні цінні папери, що виникала протягом звітного період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6. Інформація про випуски іпотечних облігацій</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7. Інформація про склад, структуру і розмір іпотечного покритт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9. Інформація про випуски іпотечних сертифікат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0. Інформація щодо реєстру іпотечних актив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1. Основні відомості про ФОН</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2. Інформація про випуски сертифікатів ФОН</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3. Інформація про осіб, що володіють сертифікатами ФОН</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4. Розрахунок вартості чистих активів ФОН</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5. Правила ФОН</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6. Примітк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В складi рiчної інформаціі емітента вiдсутнi: </w:t>
        <w:br/>
        <w:t>4. Інформація щодо посади корпоративного секретаря- тому що в товаристві відсутня посада корпоративного секретаря</w:t>
        <w:br/>
        <w:t>5. Інформація про рейтингове агентство- тому що емітент не укладав договорів з рейтинговими агентствами та не проводив рейтингову оцінку.</w:t>
        <w:br/>
        <w:t>6. Інформація про наявність філіалів або інших відокремлених структурних підрозділів емітента тому що філіалів або інших відокремлених структурних підрозділів емітента немає.</w:t>
        <w:br/>
        <w:t>10. Інформація про органи управління емітента, його посадових осіб, засновників та/або учасників емітента та відсоток їх акцій (часток, паїв):</w:t>
        <w:br/>
        <w:t>2) інформація про посадових осіб емітента - інформація про будь-які винагороди або компенсації, які мають бути виплачені посадовим особам емітента в разі їх звільнення - тому що винагороди або компенсації не призначаються.</w:t>
        <w:br/>
        <w:t>11. Звіт керівництва (звіт про управління):</w:t>
        <w:br/>
        <w:t>4) звіт про корпоративне управління:</w:t>
        <w:br/>
        <w:t>інформація про будь-які обмеження прав участі та голосування акціонерів (учасників) на загальних зборах емітента  - тому що обмежень немає.</w:t>
        <w:br/>
        <w:t>13. Інформація про зміну акціонерів, яким належать голосуючі акції, розмір пакета яких стає більшим, меншим або рівним пороговому значенню пакета акцій - тому що змін акціонерів, яким належать голосуючі акції, розмір пакета яких стає більшим, меншим або рівним пороговому значенню пакета акцій не було.</w:t>
        <w:b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 - тому що змін осіб, яким належить право голосу за акціями, сумарна кількість прав за якими стає більшою, меншою або рівною пороговому значенню пакета акцій не було.</w:t>
        <w:b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 - тому що змін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 немає.</w:t>
        <w:b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br/>
        <w:t>2) інформація про облігації емітента - тому що емітент  не здiйснював випуск облiгацiй.</w:t>
        <w:br/>
        <w:t xml:space="preserve">3) інформація про інші цінні папери, випущені емітентом - тому що  iншi цiннi папери емітентом не випускались. </w:t>
        <w:br/>
        <w:t>4) інформація про похідні цінні папери емітента - тому що похідні цiннi папери емітентом не випускались</w:t>
        <w:br/>
        <w:t>5) інформація про забезпечення випуску боргових цінних паперів- тому що тому що емітент не здiйснював випуск боргових цiнних паперiв.</w:t>
        <w:br/>
        <w:t>6) інформація про придбання власних акцій емітентом протягом звітного періоду - тому що емітент протягом звiтного перiоду не здiйснював викуп власних акцiй.</w:t>
        <w:b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 - тому що цiльовi облiгацiї емітентом не випускались.</w:t>
        <w:br/>
        <w:t>19. Інформація про наявність у власності працівників емітента цінних паперів (крім акцій) такого емітента - тому що у власності працівників емітента цінних паперів (крім акцій) такого емітента немає.</w:t>
        <w:br/>
        <w:t>20. Інформація про наявність у власності працівників емітента акцій у розмірі понад 0,1 відсотка розміру статутного капіталу такого емітента - тому що у власності працівників емітента акцій у розмірі понад 0,1 відсотка розміру статутного капіталу такого емітента немає.</w:t>
        <w:br/>
        <w:t xml:space="preserve">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 -  тому що фактів обмеження щодо обігу цінних паперів емітента не було </w:t>
        <w:br/>
        <w:t>23. Інформація про виплату дивідендів та інших доходів за цінними паперами - тому що дивіденди у звітному періоді не нараховувались та не сплачувались.</w:t>
        <w:br/>
        <w:t>24. Інформація про господарську та фінансову діяльність емітента:</w:t>
        <w:br/>
        <w:t xml:space="preserve">4) інформація про обсяги виробництва та реалізації основних видів продукції, </w:t>
        <w:br/>
        <w:t xml:space="preserve">5) інформація про собівартість реалізованої продукції  - тому що емітент не займається видами діяльності, що класифікуються як переробна, добувна промисловість або виробництво та розподілення електроенергії, газу та води за класифікатором видів економічної діяльності. </w:t>
        <w:br/>
        <w:t>25. Інформація про прийняття рішення про попереднє надання згоди на вчинення значних право чинів - тому що в звiтному перiодi не приймалися рiшення про попереднє надання згоди на вчинення значних правочинiв.</w:t>
        <w:br/>
        <w:t>26. Інформація вчинення значних правочинів - тому що в звiтному перiодi не приймалися рiшення про надання згоди на вчинення значних право чинів</w:t>
        <w:br/>
        <w:t>27. Інформація про вчинення правочинів, щодо вчинення яких є заінтересованість - тому що в звiтному перiодi не приймалися рiшення про надання згоди на вчинення правочинiв, щодо вчинення яких є заiнтересованiсть.</w:t>
        <w:b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 - тому що осіб, заінтересованих у вчиненні товариством правочинів із заінтересованістю не має.</w:t>
        <w:br/>
        <w:t>30. Аудиторський звіт незалежного аудитора, наданий за результатами аудиту фінансової звітності емітента аудитором (аудиторською фірмою) - тому що аудит фінансової звітності не проводився.</w:t>
        <w:br/>
        <w:t xml:space="preserve">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 - тому що боргові цінні папери не випускались. </w:t>
        <w:br/>
        <w:t>33. Інформація про акціонерні або корпоративні договори, укладені акціонерами (учасниками) такого емітента, яка наявна в емітента - тому що акціонерні або корпоративні договори не укладались.</w:t>
        <w:br/>
        <w:t>34. Інформація про будь-які договори та/або правочини, умовою чинності яких є незмінність осіб, які здійснюють контроль над емітентом - тому що договорів та/або правочинів, умовою чинності яких є незмінність осіб, які здійснюють контроль над емітентом немає.</w:t>
        <w:br/>
        <w:t>35. Відомості щодо особливої інформації та інформації про іпотечні цінні папери, що виникала протягом звітного періоду - тому що особливої інформації не виникало.</w:t>
        <w:br/>
        <w:t>36. Інформація про випуски іпотечних облігацій - тому що товариство не випускало іпотечні  облігації.</w:t>
        <w:br/>
        <w:t>37. Інформація про склад, структуру і розмір іпотечного покриття - тому що товариство не випускало іпотечні  облігації.</w:t>
        <w:b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b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br/>
        <w:t>3) інформація про заміни іпотечних активів у складі іпотечного покриття або включення нових іпотечних активів до складу іпотечного покриття</w:t>
        <w:br/>
        <w:t>4) відомості про структуру іпотечного покриття іпотечних облігацій за видами іпотечних активів та інших активів на кінець звітного періоду</w:t>
        <w:b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b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 тому що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 немає.</w:t>
        <w:br/>
        <w:t xml:space="preserve">39. Інформація про випуски іпотечних сертифікатів,  </w:t>
        <w:br/>
        <w:t>40. Інформація щодо реєстру іпотечних активів - тому що випуск iпотечних облiгацiй та iпотечних сертифiкатiв емітент не здійснював.</w:t>
        <w:br/>
        <w:t xml:space="preserve">41. Основні відомості про ФОН , </w:t>
        <w:br/>
        <w:t xml:space="preserve">42. Інформація про випуски сертифікатів ФОН, </w:t>
        <w:br/>
        <w:t xml:space="preserve">43. Інформація про осіб, що володіють сертифікатами ФОН, </w:t>
        <w:br/>
        <w:t xml:space="preserve">44. Розрахунок вартості чистих активів ФОН, </w:t>
        <w:br/>
        <w:t>45. Правила ФОН -  тому що Сертифікати ФОН емітентом не випускались.</w:t>
      </w:r>
    </w:p>
    <w:tbl>
      <w:tblPr>
        <w:tblW w:w="9638" w:type="dxa"/>
        <w:jc w:val="left"/>
        <w:tblInd w:w="0" w:type="dxa"/>
        <w:tblLayout w:type="fixed"/>
        <w:tblCellMar>
          <w:top w:w="0" w:type="dxa"/>
          <w:left w:w="57" w:type="dxa"/>
          <w:bottom w:w="0" w:type="dxa"/>
          <w:right w:w="57" w:type="dxa"/>
        </w:tblCellMar>
      </w:tblPr>
      <w:tblGrid>
        <w:gridCol w:w="8032"/>
        <w:gridCol w:w="1606"/>
      </w:tblGrid>
      <w:tr>
        <w:trPr/>
        <w:tc>
          <w:tcPr>
            <w:tcW w:w="8032"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III. Основні відомості про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638" w:type="dxa"/>
        <w:jc w:val="left"/>
        <w:tblInd w:w="0" w:type="dxa"/>
        <w:tblLayout w:type="fixed"/>
        <w:tblCellMar>
          <w:top w:w="0" w:type="dxa"/>
          <w:left w:w="57" w:type="dxa"/>
          <w:bottom w:w="0" w:type="dxa"/>
          <w:right w:w="57" w:type="dxa"/>
        </w:tblCellMar>
      </w:tblPr>
      <w:tblGrid>
        <w:gridCol w:w="4819"/>
        <w:gridCol w:w="4819"/>
      </w:tblGrid>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Повне найменування</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Хмельницьке шляхово-будiвельне управлiння № 56"</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Скорочене найменування (за наявності)</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АТ "Хмельницьке шляхово-будiвельне управлiння № 56"</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Дата проведення державної реєстрації</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4.01.2018</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Територія (область)*</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68000 - Хмельницька</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Статутний капітал (грн)</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409522,50</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6. Відсоток акцій у статутному капіталі, що належать державі</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000000</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000000</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8. Середня кількість працівників (осіб)</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54</w:t>
            </w:r>
          </w:p>
        </w:tc>
      </w:tr>
    </w:tbl>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bl>
      <w:tblPr>
        <w:tblW w:w="9638" w:type="dxa"/>
        <w:jc w:val="left"/>
        <w:tblInd w:w="0" w:type="dxa"/>
        <w:tblLayout w:type="fixed"/>
        <w:tblCellMar>
          <w:top w:w="0" w:type="dxa"/>
          <w:left w:w="57" w:type="dxa"/>
          <w:bottom w:w="0" w:type="dxa"/>
          <w:right w:w="57" w:type="dxa"/>
        </w:tblCellMar>
      </w:tblPr>
      <w:tblGrid>
        <w:gridCol w:w="4819"/>
        <w:gridCol w:w="4819"/>
      </w:tblGrid>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9. Основні види діяльності із зазначенням найменування виду діяльності та коду за КВЕД</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Будiвництво дорiг i автострад 42.11, Пiдготовчi роботи на будiвельному майданчику 43.12, Допомiжне обслуговування наземного транспорту 52.21</w:t>
            </w:r>
          </w:p>
        </w:tc>
      </w:tr>
    </w:tbl>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0. Банки, що обслуговують емітента:</w:t>
      </w:r>
    </w:p>
    <w:tbl>
      <w:tblPr>
        <w:tblW w:w="9638" w:type="dxa"/>
        <w:jc w:val="left"/>
        <w:tblInd w:w="0" w:type="dxa"/>
        <w:tblLayout w:type="fixed"/>
        <w:tblCellMar>
          <w:top w:w="0" w:type="dxa"/>
          <w:left w:w="57" w:type="dxa"/>
          <w:bottom w:w="0" w:type="dxa"/>
          <w:right w:w="57" w:type="dxa"/>
        </w:tblCellMar>
      </w:tblPr>
      <w:tblGrid>
        <w:gridCol w:w="4819"/>
        <w:gridCol w:w="3213"/>
        <w:gridCol w:w="1606"/>
      </w:tblGrid>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найменування банку (філії, відділення банку), який обслуговує емітента за поточним рахунком у національній валюті</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кціонерний банк "Південний"</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IBAN</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UA063282090000026005010049402</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поточний рахунок</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UA063282090000026005010049402</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найменування банку (філії, відділення банку), який обслуговує емітента за поточним рахунком у іноземній валюті</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ідприємство не має поточного рахунка в іноземній валюті.</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IBAN</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6) поточний рахунок</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8032"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1. Інформація про одержані ліцензії на окремі види діяльності</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4285"/>
        <w:gridCol w:w="2571"/>
        <w:gridCol w:w="1714"/>
        <w:gridCol w:w="3573"/>
        <w:gridCol w:w="712"/>
        <w:gridCol w:w="1716"/>
      </w:tblGrid>
      <w:tr>
        <w:trPr/>
        <w:tc>
          <w:tcPr>
            <w:tcW w:w="4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ид діяльності</w:t>
            </w:r>
          </w:p>
        </w:tc>
        <w:tc>
          <w:tcPr>
            <w:tcW w:w="2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омер ліцензії</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видачі</w:t>
            </w:r>
          </w:p>
        </w:tc>
        <w:tc>
          <w:tcPr>
            <w:tcW w:w="4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рган державної влади, що видав ліцензію</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закінчення строку дії ліцензії (за наявності)</w:t>
            </w:r>
          </w:p>
        </w:tc>
      </w:tr>
      <w:tr>
        <w:trPr/>
        <w:tc>
          <w:tcPr>
            <w:tcW w:w="4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c>
          <w:tcPr>
            <w:tcW w:w="4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сподарська діяльність пов'язана зі створенням об'єктів архітектури</w:t>
            </w:r>
          </w:p>
        </w:tc>
        <w:tc>
          <w:tcPr>
            <w:tcW w:w="2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013032261</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cs="Times New Roman CYR" w:ascii="Times New Roman CYR" w:hAnsi="Times New Roman CYR"/>
                <w:sz w:val="20"/>
                <w:szCs w:val="20"/>
              </w:rPr>
              <w:t>08.11.2016</w:t>
            </w:r>
          </w:p>
        </w:tc>
        <w:tc>
          <w:tcPr>
            <w:tcW w:w="42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ержавна ахітектурно-будівельна інспекція України</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8.11.2021</w:t>
            </w:r>
          </w:p>
        </w:tc>
      </w:tr>
      <w:tr>
        <w:trPr/>
        <w:tc>
          <w:tcPr>
            <w:tcW w:w="4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028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2143" w:type="dxa"/>
            <w:gridSpan w:val="4"/>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gridSpan w:val="2"/>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2. Відомості про участь емітента в інших юридичних особах</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638" w:type="dxa"/>
        <w:jc w:val="left"/>
        <w:tblInd w:w="0" w:type="dxa"/>
        <w:tblLayout w:type="fixed"/>
        <w:tblCellMar>
          <w:top w:w="0" w:type="dxa"/>
          <w:left w:w="57" w:type="dxa"/>
          <w:bottom w:w="0" w:type="dxa"/>
          <w:right w:w="57" w:type="dxa"/>
        </w:tblCellMar>
      </w:tblPr>
      <w:tblGrid>
        <w:gridCol w:w="4819"/>
        <w:gridCol w:w="3213"/>
        <w:gridCol w:w="1606"/>
      </w:tblGrid>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найменування</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КЦІОНЕРНЕ ТОВАРИСТВО «ЗАКРИТИЙ НЕДИВЕРСИФІКОВАНИЙ КОРПОРАТИВНИЙ ІНВЕСТИЦІЙНИЙ ФОНД «ДІВАЙН»,</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організаційно-правова форма</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Акціонерне товариство </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ідентифікаційний код юридичної особи</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0393295</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місцезнаходження</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3190, м.Київ, ВУЛИЦЯ САРАТОВСЬКА, будинок 37, офіс 6</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опис</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мітент є єдиним акціонером АТ "ЗНВКІФ "ДІВАЙН".</w:t>
            </w:r>
          </w:p>
        </w:tc>
      </w:tr>
      <w:tr>
        <w:trPr/>
        <w:tc>
          <w:tcPr>
            <w:tcW w:w="8032"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6. Судові справи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2" w:type="dxa"/>
        <w:jc w:val="left"/>
        <w:tblInd w:w="-7" w:type="dxa"/>
        <w:tblLayout w:type="fixed"/>
        <w:tblCellMar>
          <w:top w:w="0" w:type="dxa"/>
          <w:left w:w="57" w:type="dxa"/>
          <w:bottom w:w="0" w:type="dxa"/>
          <w:right w:w="57" w:type="dxa"/>
        </w:tblCellMar>
      </w:tblPr>
      <w:tblGrid>
        <w:gridCol w:w="971"/>
        <w:gridCol w:w="1942"/>
        <w:gridCol w:w="1942"/>
        <w:gridCol w:w="1942"/>
        <w:gridCol w:w="1942"/>
        <w:gridCol w:w="1942"/>
        <w:gridCol w:w="1462"/>
        <w:gridCol w:w="480"/>
        <w:gridCol w:w="1942"/>
        <w:gridCol w:w="7"/>
      </w:tblGrid>
      <w:tr>
        <w:trPr/>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омер справи</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суду</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зивач</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ідповідач</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ретя особа</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зовні вимоги</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тан розгляду справи</w:t>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рава 640/17165/19</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кружний адміністративний суд  міста Києва</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В "Автомагістрал Південь"</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нтимонопольний комітет України</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АТ "Хмельницьке ШБУ №56" та група осіб</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и та скасування рішень, зобов`язання вчинити дії.</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озгляд триває</w:t>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60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рупа осіб - Служба автомобільних доріг у Вінницькій області Державного агентства автомобіль-них доріг України</w:t>
              <w:br/>
              <w:t>ТОВ "Енергетично-дорожнє будівництво"</w:t>
              <w:br/>
              <w:t>ТОВ "Спільне Українсько німецьке підприємство "Автострада"</w:t>
              <w:br/>
              <w:t>ТОВ "Спільне українсько-австрійське підприє-мство "Інтервіас Україна"</w:t>
              <w:br/>
              <w:t>ТОВ "Ростдорстрой" ТОВ "Шляхбуд" ПрАТ "Хмельницьке ШБУ №56".</w:t>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рава №924/678/19</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сподарський суд Хмельницької області</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АТ "Хмельницьке шляхово-будівельне управління № 56"</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ержавне підприємство "Служба місцевих автодоріг" м. Хмельницький</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о стягнення 423 927,60 грн.</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озглянуто.</w:t>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60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рава 918/497/19</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сподарський суд Рівненської області</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АТ "Хмельницьке ШБУ №56"</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очірнье підприємство "Рівненський облавтодор" відкритого акціонерного товариства "Державна акціонерна компанія "Автомобільні дороги України"</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о стягнення коштів</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озглянуто</w:t>
            </w:r>
          </w:p>
        </w:tc>
      </w:tr>
      <w:tr>
        <w:trPr/>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60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2143" w:type="dxa"/>
            <w:gridSpan w:val="7"/>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9" w:type="dxa"/>
            <w:gridSpan w:val="2"/>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7. Штрафні санкції щодо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1619"/>
        <w:gridCol w:w="3238"/>
        <w:gridCol w:w="3238"/>
        <w:gridCol w:w="3238"/>
        <w:gridCol w:w="810"/>
        <w:gridCol w:w="2428"/>
      </w:tblGrid>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омер та дата рішення, яким накладено штрафну санкцію</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рган, який наклав штрафну санкцію</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ид стягнення</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нформація про виконання</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ПР № 0021405005 26.04.2019</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У ДФС у Хмельницькій обл.</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Штраф за порушення термінів подання декларації з рентної плати за лісові ресурси на суму 170,00  грн.</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лачено</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295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ПР № 0078055805 20.05.2019</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У ДФС у Хмельницькій обл.</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Штраф за порушення термінів реєстрації податкових накладних на суму 4232,75  грн.</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лачено</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295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06-30/60 06.06.2019</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лужба автомобільних доріг у Вінницькій обл.</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овідка ДАСУ на суму 38871,17 грн.</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лачено</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295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06-30/61 06.06.2019</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лужба автомобільних доріг у Вінницькій обл.</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овідка ДАСУ на суму 32909,72 грн.</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лачено</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295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3-22-06-14/2229-2019 25.04.2019</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лужба місцевих автодоріг у Хмельницькій обл.</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мога на суму 11394,64 грн.</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лачено</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295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3-22-06-14/2229-2019 25.04.2019</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лужба місцевих автодоріг у Хмельницькій обл.</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мога на суму 16638,42 грн.</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лачено</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295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088-ЗХ-1-Е 14.08.2019</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ЦІОНАЛЬНА КОМІСІЯ З ЦІННИХ ПАПЕРІВ ТА ФОНДОВОГО РИНКУ</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Штраф в розмірі 850 грн.</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лачено</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295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2143" w:type="dxa"/>
            <w:gridSpan w:val="5"/>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8. Опис бізнесу</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Зміни в організаційній структурі відповідно до попередніх звітних періодів</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 метою прискорення реконструкцiї i капiтального ремонту дорiг, а також покращення експлуатацiйної якостi дорiг загальнодержавного i республiканського значення, згiдно наказу Мiнiстерства автомобiльного транспорту i шосейних дорiг України вiд 06.06.1968р. за №406 i 1969 роцi було створено шляхово-будiвельне управлiння №51, яке 07.12.93р. переiменоване в "Хмельницьке шляхово-будiвельне управлiння №56". Вiдповiдно до наказу Мiнтрансу України вiд 27.06.94р. за № 325 шляхом корпоратизацiї було створено ВАТ "Хмельницьке шляхово-будiвельне управлiння №56". 05.09.2011 ВАТ "Хмельницьке шляхово-будiвельне управлiння №56" відповідно до вимог Закону України "Про акціонерні товариства" переіменовано у ПАТ "Хмельницьке шляхово-будiвельне управлiння №56" а 30.01.2018 в ПрАТ "Хмельницьке шляхово-будiвельне управлiння №56".</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С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ількість працівників - 389 осіб, фонд оплати праці - 34819,7 тис.грн.</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ідприємство не належить до жодних об'єднань.</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Спільна діяльність, яку емітент проводить з іншими організаціями, підприємствами, установами, при цьому зазначаються сума вкладів, мета вкладів (отримання прибутку, інші цілі) та отриманий фінансовий результат за звітний рік з кожного виду спільної діяльності</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мітент не проводить спільну діяльність з іншими організаціями, підприємствами, установам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опозицiї щодо реорганiзацiї емiтента з боку третiх осiб не надходил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лiкова полiтика ведеться у вiдповiдностi з прийнятими нацiональними стандартами бухгалтерського облiку та згiдно до вимог Закону України "Про бухгалтерський облiк та фiнансову звiтнiсть в Українi". Знос основних засобiв нараховується iз застосуванням звичайних квартальних норм амортизацiйних вiдрахувань до основних засобiв всiх груп. Сировина, матерiали, готова продукцiя вiдображається в облiку i звiтностi за їх фактичною собiвартiстю.</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Основні види продукції або послуг, які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реалізаційні ціни, сума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основні ринки збуту та основні клієнти; основні ризики в діяльності емітента, заходи емітента щодо зменшення ризиків, захисту своєї діяльності та розширення виробництва та ринків збуту; канали збуту й методи продажу, які використовує емітент; джерела сировини, їх доступність та динаміка цін;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конкуренція в галузі,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АТ "Хмельницьке ШБУ №56" надає послуги по будiвництву, капiтальному ремонту, реконструкцiї дорiг, площадок, тротуарiв. Виготовляє асфальто-бетоннi сумiшi рiзних марок.</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останні 5 років були придбання значну кількість спецтехніки та автомобілів. Зокрема у 2018-2019 роках роках придбано 22 одиниці вантажних автомобілів та автобусів, 12 одиниці будівельної техніки, на загальну суму 44 409 тис. грн. за власні кошти, частково – за позикові кошт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методи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тупiнь використання основних засобiв - 100%. Спосiб утримання активiв -використовуються у процесi надання послуг та для здiйснення адмiнiстративних та соцiально-культурних функцiй. Утримання активiв не призводить до жодних негативних екологiчних наслiдкiв. Мiсцезнаходження основних засобiв - за адресою Товариств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сновним фактором, що впливає на фiнансвоий стан пiдприємства є фiскальна система оподаткуванн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лiкова полiтика ведеться у вiдповiдностi з прийнятими нацiональними стандартами бухгалтерського</w:t>
        <w:br/>
        <w:t>облiку та згiдно до вимог Закону України "Про бухгалтерський облiк та фiнансову звiтнiсть в</w:t>
        <w:br/>
        <w:t>Українi". Знос основних засобiв нараховується щомісячно із застосуванням прямолінійного методу нарахування амортизації. До малоцінних необоротних матеріальних активів застосовується метод 100% списання вартості в місяці вводу в експлуатацію. Сировина, матерiали, готова продукцiя вiдображається в облiку i звiтностi за їх фактичною собiвартiстю. При списанні сировини та матеріалів у виробництво, а</w:t>
        <w:br/>
        <w:t>також при реалізації запасів чи готової продукції зі складу застосовується метод ФІФО.</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е виконаних договорів станом на 01.01.2019  -12 шт. на суму: 427 140 953,00 грн (перехідні договор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бiльшувати виробництво шляхово-будiвельних робiт, а також надавати послуги приватним пiдприємствам та фiзичним особам.</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Опис політики емітента щодо досліджень та розробок, сума витрат на дослідження та розробку за звітний рік</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вариство не здiйснює i не планує здiйснювати дослiдження та розробки, витрати на дослiдження та розробки за звiтний перiод вiдсутнi.</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я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Iнша iнформацiя, яка може бути iстотною для оцiнки iнвесторами фiнансового стану та результатiв дiяльностi емiтента, вiдсутня.</w:t>
      </w:r>
    </w:p>
    <w:tbl>
      <w:tblPr>
        <w:tblW w:w="9638" w:type="dxa"/>
        <w:jc w:val="left"/>
        <w:tblInd w:w="0" w:type="dxa"/>
        <w:tblLayout w:type="fixed"/>
        <w:tblCellMar>
          <w:top w:w="0" w:type="dxa"/>
          <w:left w:w="57" w:type="dxa"/>
          <w:bottom w:w="0" w:type="dxa"/>
          <w:right w:w="57" w:type="dxa"/>
        </w:tblCellMar>
      </w:tblPr>
      <w:tblGrid>
        <w:gridCol w:w="8032"/>
        <w:gridCol w:w="1606"/>
      </w:tblGrid>
      <w:tr>
        <w:trPr/>
        <w:tc>
          <w:tcPr>
            <w:tcW w:w="8032"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IV. Інформація про органи управління</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4857"/>
        <w:gridCol w:w="4857"/>
        <w:gridCol w:w="2429"/>
        <w:gridCol w:w="2428"/>
      </w:tblGrid>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рган управління</w:t>
            </w:r>
          </w:p>
        </w:tc>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труктура</w:t>
            </w:r>
          </w:p>
        </w:tc>
        <w:tc>
          <w:tcPr>
            <w:tcW w:w="48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ерсональний склад</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авлiння</w:t>
            </w:r>
          </w:p>
        </w:tc>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 - 1 особа</w:t>
            </w:r>
          </w:p>
        </w:tc>
        <w:tc>
          <w:tcPr>
            <w:tcW w:w="48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 - Волосінчук Максим Михайлович</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глядова Рада</w:t>
            </w:r>
          </w:p>
        </w:tc>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 1 особа, члени Наглядової ради - 2 особи.</w:t>
            </w:r>
          </w:p>
        </w:tc>
        <w:tc>
          <w:tcPr>
            <w:tcW w:w="48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 Кримський Святослав Степанович, члени Наглядової ради - Раац Костянтин Валерiйович, Ставчанський Iван Васильович.</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гальні збори</w:t>
            </w:r>
          </w:p>
        </w:tc>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кціонери - фізичні особи.</w:t>
            </w:r>
          </w:p>
        </w:tc>
        <w:tc>
          <w:tcPr>
            <w:tcW w:w="48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ількість акціонерів - 159 фізичних осіб.</w:t>
            </w:r>
          </w:p>
        </w:tc>
      </w:tr>
      <w:tr>
        <w:trPr/>
        <w:tc>
          <w:tcPr>
            <w:tcW w:w="12143" w:type="dxa"/>
            <w:gridSpan w:val="3"/>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V. Інформація про посадових осіб емітента</w:t>
        <w:br/>
        <w:t>1. Інформація щодо освіти та стажу роботи посадових осіб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662"/>
        <w:gridCol w:w="1987"/>
        <w:gridCol w:w="2649"/>
        <w:gridCol w:w="1324"/>
        <w:gridCol w:w="1987"/>
        <w:gridCol w:w="1324"/>
        <w:gridCol w:w="2649"/>
        <w:gridCol w:w="1989"/>
      </w:tblGrid>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ізвище, ім'я, по батькові</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підприємства, ідентифікаційний код юридичної особи та посада, яку займав</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термін, на який обрано (призначено)</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олосінчук Максим Михайлович</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984</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н</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АТ «Хмельницьке шляхо-будiвельне управлiння №56»., 03448860, Голова правлiння</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9.04.2017, Безстроково</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90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 по даній  посадовій особі в звітному році не відбувалось.</w:t>
              <w:br/>
              <w:t>Обрано на посаду 29.04.2017 р. згідно протоколу рiчних загальних зборiв акцiонерiв №7 вiд 29.04.2017 р.</w:t>
              <w:br/>
              <w:t>Посадова особа непогашеної судимостi за корисливi та посадовi злочини не має. Повноваження посадової особи згiдно Статуту Товариства. Посадова особа не дала згоди на розголошування персональних даних та вiдомостей про розмiр винагороди.</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римський Святослав Степанович</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966</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н</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АТ «Хмельницьке шляхо-будiвельне управлiння №56»., 03448860, Пенсiонер, голова наглядової ради.</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9.04.2017, До наступних рiчних зборiв акцiонерiв товариства.</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90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 по даній  посадовій особі в звітному році не відбувалось.</w:t>
              <w:br/>
              <w:t>Обрано на посаду 29.04.2017 р. за протоколом рiчних загальних зборiв акцiонерiв №7 вiд 29.04.2017 р, згiдно якого особу обрано на посаду члена наглядової ради, протокол засiдання наглядової ради № 10 вiд 29.04.2017 року, згiдно якого особу обрано на посаду голови наглядової ради. Члена наглядової ради обрано, як представника акцiонера Ставчанської Галини Iванiвни, яка володіє часткою в статутному капіталі товариства 99,954489%.</w:t>
              <w:br/>
              <w:t>Посадова особа не надала згоди на розголошування вiдомостей про розмiр винагороди. Повноваження посадової особи згiдно Статуту Товариства. Посадова особа товариства непогашеної судимостi за корисливi та посадовi злочини не має.</w:t>
              <w:br/>
              <w:t>Особисто не володіє часткою в статутному капіталі товариства.</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аац Костянтин Валерiйович</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975</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н</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АТ «Хмельницьке шляхо-будiвельне управлiння №56»., 03448860, член наглядової ради</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9.04.2017, До наступних рiчних зборiв акцiонерiв товариства.</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90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 по даній  посадовій особі в звітному році не відбувалось.</w:t>
              <w:br/>
              <w:t>Обрано на підставі протоколу рiчних загальних зборiв акцiонерiв №6 вiд 29.04.2017 р. Члена наглядової ради обрано, як представника акцiонера Ставчанської Галини Iванiвни, яка володіє часткою в статутному капіталі товариства 99,954489%.</w:t>
              <w:br/>
              <w:t>Посадова особа непогашеної судимостi за корисливi та посадовi злочини не має. Повноваження посадової особи згiдно Статуту Товариства. Посадова особа не дала згоди на розголошування персональних даних та вiдомостей про розмiр винагороди.</w:t>
              <w:br/>
              <w:t>Особисто не володіє часткою в статутному капіталі товариства.</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тавчанський Iван Васильович</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н</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АТ «Хмельницьке шляхо-будiвельне управлiння №56»., 03448860, член наглядової ради</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9.04.2017, До наступних рiчних зборiв акцiонерiв товариства.</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90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 по даній  посадовій особі в звітному році не відбувалось.</w:t>
              <w:br/>
              <w:t>Обрано на підставі протоколу рiчних загальних зборiв акцiонерiв №6 вiд 29.04.2017 р. Члена наглядової ради обрано, як представника акцiонера Ставчанської Галини Iванiвни, яка володіє часткою в статутному капіталі товариства 99,954489%.</w:t>
              <w:br/>
              <w:t>Посадова особа непогашеної судимостi за корисливi та посадовi злочини не має. Повноваження посадової особи згiдно Статуту Товариства. Посадова особа не дала згоди на розголошування персональних даних та вiдомостей про розмiр винагороди.</w:t>
              <w:br/>
              <w:t>Особисто не володіє часткою в статутному капіталі товариства.</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а Ревiзiйної комiсiї</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Iванченко Олександра Володимирiвн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969</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АТ «Хмельницьке ШБУ №56»., 03448860, Начальник планово-економiчного вiддiлу</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9.04.2017, 5 років</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90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 по даній  посадовій особі в звітному році не відбувалось.</w:t>
              <w:br/>
              <w:t>Обрано на посаду члена ревiзiйної комiсiї 29.04.2017 р. згідно протоколу рiчних загальних зборiв акцiонерiв №7 вiд 29.04.2017 р, і за протоколом засiдання ревiзiйної комiсiї № 1 вiд 29.04.2017 року, згiдно якого особу обрано на посаду голови ревiзiйної комiсiї.</w:t>
              <w:br/>
              <w:t>Посадова особа непогашеної судимостi за корисливi та посадовi злочини не має. Повноваження посадової особи згiдно Статуту Товариства. Посадова особа не дала згоди на розголошування персональних даних та вiдомостей про розмiр винагороди.</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Ревiзiйної комiсiї</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еденюк Олександр Павлович</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960</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н</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0, пенсiонер</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9.04.2017, 5 років</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90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 по даній  посадовій особі в звітному році не відбувалось.</w:t>
              <w:br/>
              <w:t>Обрано на посаду члена ревiзiйної комiсiї 29.04.2017 р. згідно протоколу рiчних загальних зборiв акцiонерiв №7 вiд 29.04.2017 р.</w:t>
              <w:br/>
              <w:t>Посадова особа непогашеної судимостi за корисливi та посадовi злочини не має. Повноваження посадової особи згiдно Статуту Товариства. Посадова особа не дала згоди на розголошування персональних даних та вiдомостей про розмiр винагороди.</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Ревiзiйної комiсiї</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тавчанський Iгор Iванович</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н</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АТ «Хмельницьке шляхо-будiвельне управлiння №56»., 03448860, Член ревiзiйної комiсiї</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9.04.2017, 5 років</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90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 по даній  посадовій особі в звітному році не відбувалось.</w:t>
              <w:br/>
              <w:t>Обрано на посаду члена ревiзiйної комiсiї 29.04.2017 р. згідно протоколу рiчних загальних зборiв акцiонерiв №7 вiд 29.04.2017 р.</w:t>
              <w:br/>
              <w:t>Посадова особа непогашеної судимостi за корисливi та посадовi злочини не має. Повноваження посадової особи згiдно Статуту Товариства. Посадова особа не дала згоди на розголошування персональних даних та вiдомостей про розмiр винагороди.</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еменова Олена Миколаївн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981</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В "СТРОМАТ "СПЕЦБЕТОН", 39038754, Головний бухгалтер</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3.12.2017, Безстроково.</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90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 по даній  посадовій особі в звітному році не відбувалось.</w:t>
              <w:br/>
              <w:t>Головний бухгалтер призначений на посаду згідно наказу № 581к від 13.12.2017р.</w:t>
              <w:br/>
              <w:t>Посадова особа не надала згоди на розголошування вiдомостей про розмiр винагороди. Повноваження посадової особи згiдно Статуту Товариства. Посадова особа товариства непогашеної судимостi за корисливi та посадовi злочини не має.</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r>
    </w:p>
    <w:tbl>
      <w:tblPr>
        <w:tblW w:w="14571" w:type="dxa"/>
        <w:jc w:val="left"/>
        <w:tblInd w:w="0" w:type="dxa"/>
        <w:tblLayout w:type="fixed"/>
        <w:tblCellMar>
          <w:top w:w="0" w:type="dxa"/>
          <w:left w:w="57" w:type="dxa"/>
          <w:bottom w:w="0" w:type="dxa"/>
          <w:right w:w="57" w:type="dxa"/>
        </w:tblCellMar>
      </w:tblPr>
      <w:tblGrid>
        <w:gridCol w:w="12143"/>
        <w:gridCol w:w="2428"/>
      </w:tblGrid>
      <w:tr>
        <w:trPr/>
        <w:tc>
          <w:tcPr>
            <w:tcW w:w="12143"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Інформація про володіння посадовими особами емітента акціями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4047"/>
        <w:gridCol w:w="4047"/>
        <w:gridCol w:w="1619"/>
        <w:gridCol w:w="1619"/>
        <w:gridCol w:w="811"/>
        <w:gridCol w:w="808"/>
        <w:gridCol w:w="1620"/>
      </w:tblGrid>
      <w:tr>
        <w:trPr/>
        <w:tc>
          <w:tcPr>
            <w:tcW w:w="4047"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4047"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ізвище, ім'я, по батькові</w:t>
            </w:r>
          </w:p>
        </w:tc>
        <w:tc>
          <w:tcPr>
            <w:tcW w:w="1619"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ук)</w:t>
            </w:r>
          </w:p>
        </w:tc>
        <w:tc>
          <w:tcPr>
            <w:tcW w:w="1619"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ід загальної кількості акцій (у відсотках)</w:t>
            </w:r>
          </w:p>
        </w:tc>
        <w:tc>
          <w:tcPr>
            <w:tcW w:w="323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за типами акцій</w:t>
            </w:r>
          </w:p>
        </w:tc>
      </w:tr>
      <w:tr>
        <w:trPr/>
        <w:tc>
          <w:tcPr>
            <w:tcW w:w="404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04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19"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19"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сті іменні</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ивілейовані іменні</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олосінчук Максим Михайлович</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римський Святослав Степанович</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аац Костянтин Валерiйович</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тавчанський Iван Васильович</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а Ревiзiйної комiсiї</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Iванченко Олександра Володимирiвна</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Ревiзiйної комiсiї</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еденюк Олександр Павлович</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Ревiзiйної комiсiї</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тавчанський Iгор Iванович</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еменова Олена Миколаївна</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12143" w:type="dxa"/>
            <w:gridSpan w:val="5"/>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gridSpan w:val="2"/>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VI. Інформація про засновників та/або учасників емітента та відсоток акцій (часток, паїв)*</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2" w:type="dxa"/>
        <w:jc w:val="left"/>
        <w:tblInd w:w="-7" w:type="dxa"/>
        <w:tblLayout w:type="fixed"/>
        <w:tblCellMar>
          <w:top w:w="0" w:type="dxa"/>
          <w:left w:w="57" w:type="dxa"/>
          <w:bottom w:w="0" w:type="dxa"/>
          <w:right w:w="57" w:type="dxa"/>
        </w:tblCellMar>
      </w:tblPr>
      <w:tblGrid>
        <w:gridCol w:w="3643"/>
        <w:gridCol w:w="3643"/>
        <w:gridCol w:w="3643"/>
        <w:gridCol w:w="520"/>
        <w:gridCol w:w="3123"/>
      </w:tblGrid>
      <w:tr>
        <w:trPr/>
        <w:tc>
          <w:tcPr>
            <w:tcW w:w="3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юридичної особи засновника та/або учасника</w:t>
            </w:r>
          </w:p>
        </w:tc>
        <w:tc>
          <w:tcPr>
            <w:tcW w:w="3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 засновника та/або учасника</w:t>
            </w:r>
          </w:p>
        </w:tc>
        <w:tc>
          <w:tcPr>
            <w:tcW w:w="3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Відсоток акцій (часток, паїв), які належать засновнику та/або учаснику (від загальної кількості) </w:t>
            </w:r>
          </w:p>
        </w:tc>
      </w:tr>
      <w:tr>
        <w:trPr/>
        <w:tc>
          <w:tcPr>
            <w:tcW w:w="114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ізвище, ім’я, по батькові фізичної особи</w:t>
            </w:r>
          </w:p>
        </w:tc>
        <w:tc>
          <w:tcPr>
            <w:tcW w:w="3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Відсоток акцій (часток, паїв), які належать засновнику та/або учаснику (від загальної кількості) </w:t>
            </w:r>
          </w:p>
        </w:tc>
      </w:tr>
      <w:tr>
        <w:trPr/>
        <w:tc>
          <w:tcPr>
            <w:tcW w:w="114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59 акціонерів - фізичних осіб.</w:t>
            </w:r>
          </w:p>
        </w:tc>
        <w:tc>
          <w:tcPr>
            <w:tcW w:w="3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00,000000</w:t>
            </w:r>
          </w:p>
        </w:tc>
      </w:tr>
      <w:tr>
        <w:trPr/>
        <w:tc>
          <w:tcPr>
            <w:tcW w:w="114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сього</w:t>
            </w:r>
          </w:p>
        </w:tc>
        <w:tc>
          <w:tcPr>
            <w:tcW w:w="3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00,000000</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Якщо кількість засновників та/або учасників емітента (юридичних або фізичних) перевищує 20 осіб - вказується їх загальна кількість та загальний відсоток акцій (часток, паїв), які їм належать.</w:t>
      </w:r>
    </w:p>
    <w:tbl>
      <w:tblPr>
        <w:tblW w:w="14571" w:type="dxa"/>
        <w:jc w:val="left"/>
        <w:tblInd w:w="0" w:type="dxa"/>
        <w:tblLayout w:type="fixed"/>
        <w:tblCellMar>
          <w:top w:w="0" w:type="dxa"/>
          <w:left w:w="57" w:type="dxa"/>
          <w:bottom w:w="0" w:type="dxa"/>
          <w:right w:w="57" w:type="dxa"/>
        </w:tblCellMar>
      </w:tblPr>
      <w:tblGrid>
        <w:gridCol w:w="12143"/>
        <w:gridCol w:w="2428"/>
      </w:tblGrid>
      <w:tr>
        <w:trPr/>
        <w:tc>
          <w:tcPr>
            <w:tcW w:w="12143"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VII. Звіт керівництва (звіт про управління)</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1. Вірогідні перспективи подальшого розвитку емітен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вариство планує у наступний звітний період зберегти обсяги будівельних робіт та не змінювати в</w:t>
        <w:br/>
        <w:t>цей час видів діяльності. Істотним фактором для зміни обсягів або напрямків діяльності Товариства,</w:t>
        <w:br/>
        <w:t>можуть бути зміни чинного законодавства у податковій та інвестиційній політиці.</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2. Інформація про розвиток емітен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2019 рік прибуток становить 4732 тис. грн. У звітному році Товариством ведено в експлуатацію</w:t>
        <w:br/>
        <w:t>нових основних засобів на суму 45041. В перспективі Товариство планує здійснити маркетингові</w:t>
        <w:br/>
        <w:t>дослідження регіонального ринку, з метою визначити нові напрями діяльності Товариств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вариство не здійснювало операцій із деривативами, що виключало необхідність провадити політику</w:t>
        <w:br/>
        <w:t>хеджування та страхування таких операцій.</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Зокрем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1) інформація про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вариство не здійснювало операції пов`язаних із ціновими, кредитними та ризиками ліквідності</w:t>
        <w:br/>
        <w:t>грошових потоків.</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2) інформація про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редитний ризик - Товариство укладає угоди виключно з відомими та фінансово стабільними</w:t>
        <w:br/>
        <w:t>сторонами. Операції з новими клієнтами здійснюються після аналізу їх платоспроможності.</w:t>
        <w:br/>
        <w:t>Дебіторська заборгованість підлягає постійному моніторингу.</w:t>
        <w:br/>
        <w:t>Ризик ліквідності - Товариство здійснює контроль ліквідності шляхом планування поточної ліквідності.</w:t>
        <w:br/>
        <w:t>Товариство аналізує терміни платежів, які пов&amp;#39;язані з дебіторською заборгованістю та іншими</w:t>
        <w:br/>
        <w:t>фінансовими активами, а також прогнозні потоки грошових коштів від операційної діяльності.</w:t>
        <w:br/>
        <w:t>Валютний ризик - при здійсненні операцій із застосуванням валютних цінносте та/або інших</w:t>
        <w:br/>
        <w:t>фінансових інструментів, Товариство враховує та здійснює контроль вірогідності виникнення збитків,</w:t>
        <w:br/>
        <w:t>повної або часткової втрати грошових коштів, внаслідок зміни курсу однієї іноземної валюти стосовно</w:t>
        <w:br/>
        <w:t>іншої, у тому числі національної валюти.</w:t>
        <w:br/>
        <w:t>Правовий ризик - Товариство постійно контролює наявний або потенційний ризик виникнення збитків,</w:t>
        <w:br/>
        <w:t>повної або часткової втрати активів через порушення або недотримання вимог чинного</w:t>
        <w:br/>
        <w:t>законодавства, договорів та/або через можливість двозначного їх тлумачення, а також внаслідок</w:t>
        <w:br/>
        <w:t>запровадження несприятливих для Товариства законодавчих змін, у тому числі до податкового</w:t>
        <w:br/>
        <w:t>законодавства, або внаслідок відсутності регуляторних актів щодо окремих видів господарської</w:t>
        <w:br/>
        <w:t>діяльності Товариства.</w:t>
        <w:br/>
        <w:t>Ціновий ризик - Товариство контролює вірогідність виникнення збитків, повної або часткової втрати</w:t>
        <w:br/>
        <w:t>грошових коштів, цінних паперів та/або інших фінансових інструментів через зміну вартості</w:t>
        <w:br/>
        <w:t>фінансового інструмента внаслідок коливання ринкових цін.</w:t>
        <w:br/>
        <w:t>Процентний ризик (ризик зміни процентної ставки) - Товариство контролює вірогідність виникнення</w:t>
        <w:br/>
        <w:t>збитків, повної або часткової втрати грошових коштів, цінних паперів та/або інших фінансових</w:t>
        <w:br/>
        <w:t>інструментів через зміну вартості фінансового інструмента внаслідок несприятливих змін ринкових</w:t>
        <w:br/>
        <w:t>відсоткових ставок.</w:t>
        <w:br/>
        <w:t>Ризик персоналу - Товариство контролює наявний або потенційний ризик виникнення збитків, повної</w:t>
        <w:br/>
        <w:t>або часткової втрати активів, пов&amp;#39;язаний з діями або бездіяльністю персоналу Товариства (людським</w:t>
        <w:br/>
        <w:t>фактором), що випливає з його операцій та обумовлений недоліками у внутрішніх системах та</w:t>
        <w:br/>
        <w:t>процедурах управління, організації та контролю в Товаристві, який включає ризик допущення помилки</w:t>
        <w:br/>
        <w:t>при проведенні операції, здійснення неправомірних операцій, пов&amp;#39;язане з недостатньою кваліфікацією</w:t>
        <w:br/>
        <w:t>або із зловживанням персоналу, ризик розголошення конфіденційної інформації та інші ризики.</w:t>
        <w:br/>
        <w:t>Ризик втрати ділової репутації (репутаційний ризик) - Товариство контролює наявний або потенційний</w:t>
        <w:br/>
        <w:t>ризик виникнення збитків, повної або часткової втрати активів, пов&amp;#39;язаний зі зменшенням кількості</w:t>
        <w:br/>
        <w:t>клієнтів або контрагентів Товариства через виникнення у суспільстві несприятливого сприйняття</w:t>
        <w:br/>
        <w:t>Товариства, зокрема його фінансової стійкості, якості послуг, що надаються Товариством, або його</w:t>
        <w:br/>
        <w:br/>
        <w:t>діяльності в цілому, який є наслідком реалізації фінансового, операційного, технічного та правового</w:t>
        <w:br/>
        <w:t>ризиків;</w:t>
        <w:br/>
        <w:t>Технічний ризик - Товариство контролює наявний або потенційний ризик виникнення збитків, повної</w:t>
        <w:br/>
        <w:t>або часткової втрати активів, пов&amp;#39;язаний з недосконалою роботою процесів та систем Товариства або</w:t>
        <w:br/>
        <w:t>їх недостатнім захистом, який включає ризик збою у роботі програмного та технічного забезпечення,</w:t>
        <w:br/>
        <w:t>обладнання, інформаційних систем, засобів комунікації та зв&amp;#39;язку, ризик, пов&amp;#39;язаний з цілісністю даних</w:t>
        <w:br/>
        <w:t>та носіїв інформації, ризик несанкціонованого доступу до інформації сторонніх осіб та інші ризики;</w:t>
        <w:br/>
        <w:t>Ризик настання форс-мажорних обставин - Товариство контролює ризик виникнення збитків, повної</w:t>
        <w:br/>
        <w:t>або часткової втрати активів, через настання невідворотних обставин, у тому числі обставин</w:t>
        <w:br/>
        <w:t>непереборної сили, що неможливо передбачити, які призводять або створюють передумови для</w:t>
        <w:br/>
        <w:t>виникнення збоїв у роботі Товариства або безпосередньо перешкоджають його нормальному</w:t>
        <w:br/>
        <w:t>функціонуванню.</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4. Звіт про корпоративне управління:</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1) посилання н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 власний кодекс корпоративного управління, яким керується емітент</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ласний кодекс корпоративного управління не розроблявся та не застосовувавс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вариство не користується кодексом корпоративного управління фондової біржі, об’єднання</w:t>
        <w:br/>
        <w:t>юридичних осіб або іншим кодексом корпоративного управління. Товариством не приймалося рішення</w:t>
        <w:br/>
        <w:t>про добровільне застосування перелічених кодексів. Крім того, акції ПрАТ «Хмельницьке шляхово-</w:t>
        <w:br/>
        <w:t>будівельне управління №56» на фондових біржах не торгуються, Товариство не є членом будь-якого</w:t>
        <w:br/>
        <w:t>об’єднання юридичних осіб. У зв’язку з цим, посилання на зазначені в цьому пункті кодекси не</w:t>
        <w:br/>
        <w:t>наводятьс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 всю відповідну інформацію про практику корпоративного управління, застосовувану понад визначені законодавством вимог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нципи корпоративного управління, що застосовуються Товариством в своїй діяльності, визначені</w:t>
        <w:br/>
        <w:t>чинним законодавством України та Статутом.. Будь-яка інша практика корпоративного управління не</w:t>
        <w:br/>
        <w:t>застосовуєтьс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вариство використовує корпоративне управління в межах, визначених чинним законодавством.</w:t>
        <w:br/>
        <w:t>Власний кодекс корпоративного управління не розроблявся. Корпоративні кодекси інших учасників</w:t>
        <w:br/>
        <w:t>ринку Товариство не застосовувало.</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9638" w:type="dxa"/>
        <w:jc w:val="left"/>
        <w:tblInd w:w="0" w:type="dxa"/>
        <w:tblLayout w:type="fixed"/>
        <w:tblCellMar>
          <w:top w:w="0" w:type="dxa"/>
          <w:left w:w="57" w:type="dxa"/>
          <w:bottom w:w="0" w:type="dxa"/>
          <w:right w:w="57" w:type="dxa"/>
        </w:tblCellMar>
      </w:tblPr>
      <w:tblGrid>
        <w:gridCol w:w="8032"/>
        <w:gridCol w:w="1606"/>
      </w:tblGrid>
      <w:tr>
        <w:trPr/>
        <w:tc>
          <w:tcPr>
            <w:tcW w:w="8032"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3) інформація про загальні збори акціонерів (учасників)</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638" w:type="dxa"/>
        <w:jc w:val="left"/>
        <w:tblInd w:w="-7" w:type="dxa"/>
        <w:tblLayout w:type="fixed"/>
        <w:tblCellMar>
          <w:top w:w="0" w:type="dxa"/>
          <w:left w:w="57" w:type="dxa"/>
          <w:bottom w:w="0" w:type="dxa"/>
          <w:right w:w="57" w:type="dxa"/>
        </w:tblCellMar>
      </w:tblPr>
      <w:tblGrid>
        <w:gridCol w:w="4819"/>
        <w:gridCol w:w="2409"/>
        <w:gridCol w:w="2410"/>
      </w:tblGrid>
      <w:tr>
        <w:trPr/>
        <w:tc>
          <w:tcPr>
            <w:tcW w:w="4819"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ид загальних зборів</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чергові</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зачергові</w:t>
            </w:r>
          </w:p>
        </w:tc>
      </w:tr>
      <w:tr>
        <w:trPr/>
        <w:tc>
          <w:tcPr>
            <w:tcW w:w="4819"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проведення</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5.04.2019</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ворум зборів **</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00,00000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РЯДОК ДЕННИЙ ЗАГАЛЬНИХ ЗБОРІВ:</w:t>
              <w:br/>
              <w:t>1. Про обрання членів Лічильної комісії загальних зборів Товариства, та про затвердження порядку ведення (регламенту) річних загальних зборів Товариства.</w:t>
              <w:br/>
              <w:t>2. Про схвалення рішення Наглядової ради Товариства про затвердження порядку та способу засвідчення бюлетенів для голосування на загальних зборах.</w:t>
              <w:br/>
              <w:t>3. Про розгляд звітів Генерального директора, Наглядової ради та Ревізійної комісії Товариства про діяльність Товариства за 2018 рік. Прийняття рішення за наслідками розгляду звіту Генерального директора, Наглядової ради  та звіту (висновків) Ревізійної комісії Товариства.</w:t>
              <w:br/>
              <w:t>4. Про затвердження річного звіту Товариства за 2018 рік.</w:t>
              <w:br/>
              <w:t>5. Про розподіл прибутку (збитків) Товариства за підсумками роботи за 2018 рік з урахуванням вимог, передбачених законом.</w:t>
              <w:br/>
              <w:t>6. Про схвалення значних правочинів..</w:t>
              <w:br/>
              <w:t>7. Про попереднє надання згоди на вчинення значних правочинів, які можуть вчинятися Товариством протягом одного року з дня проведення річних загальних зборів акціонерів..</w:t>
              <w:br/>
              <w:br/>
              <w:t>Голосування з усіх питань порядку денного проводиться з використанням бюлетенів для голосування.</w:t>
              <w:br/>
              <w:br/>
              <w:t>Голосування проводиться за принципом одна проста іменна акція - один голос.</w:t>
              <w:br/>
              <w:br/>
              <w:t>Рішення з питань 1, 2, 3, 4, 5, 6, 7 порядку денного приймається простою більшістю голосів від кількості голосів зареєстрованих для участі у загальних зборах власників голосуючих простих іменних акцій.</w:t>
              <w:br/>
              <w:br/>
              <w:t xml:space="preserve">1. З ПИТАННЯ 1-ГО ПОРЯДКУ ДЕННОГО: Про обрання членів Лічильної комісії загальних зборів Товариства, та про затвердження порядку ведення (регламенту) річних загальних зборів Товариства. </w:t>
              <w:br/>
              <w:br/>
              <w:t>Слухали: Волосінчука Максима Михайловича, який повідомив, що рішенням Наглядової ради запропоновані і подані Загальним зборам Акціонерів кандидатури для обрання лічильної комісії: - Савіцький Руслан Борисович, Коротинська Аліна Петрівна, Бесараба Олена Володимирівна. Також запропоновано встановити порядок проведення річних загальних зборів акціонерів та затвердити наступний регламент: виступи та обговорювання до 15 хвилин; голосування на річних загальних зборах акціонерів з питань порядку денного проводиться з використання бюлетенів/кумулятивних бюлетенів для голосування..</w:t>
              <w:br/>
              <w:br/>
              <w:br/>
              <w:t>Проект рішення:</w:t>
              <w:br/>
              <w:t xml:space="preserve">1.1.Обрати наступний склад Лічильної комісії: </w:t>
              <w:br/>
              <w:t>Савіцький Руслан Борисович;</w:t>
              <w:br/>
              <w:t>Коротинська Аліна Петрівна;</w:t>
              <w:br/>
              <w:t>Бесараба Олена Володимирівна.</w:t>
              <w:br/>
              <w:t>1.2. Встановити порядок проведення річних загальних зборів акціонерів та затвердити наступний регламент: виступи та обговорювання до 15 хвилин; голосування на річних загальних зборах акціонерів з питань порядку денного проводиться з використання бюлетенів/кумулятивних бюлетенів для голосування.</w:t>
              <w:br/>
              <w:t>Підсумки голосування:</w:t>
              <w:br/>
              <w:t xml:space="preserve">Не брали участь у голосуванні - 0 голосів. </w:t>
              <w:br/>
              <w:t xml:space="preserve">За бюлетенями, визнаними недійсними - 0 голосів. </w:t>
              <w:br/>
              <w:t>"ЗА" - 88 150 31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w:t>
              <w:br/>
              <w:t>"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t>"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br/>
              <w:t>Прийняте рішення:</w:t>
              <w:br/>
              <w:t xml:space="preserve">1.1.Обрати наступний склад Лічильної комісії: </w:t>
              <w:br/>
              <w:t>Савіцький Руслан Борисович;</w:t>
              <w:br/>
              <w:t>Коротинська Аліна Петрівна;</w:t>
              <w:br/>
              <w:t>Бесараба Олена Володимирівна.</w:t>
              <w:br/>
              <w:t>1.2. Встановити порядок проведення річних загальних зборів акціонерів та затвердити наступний регламент: виступи та обговорювання до 15 хвилин; голосування на річних загальних зборах акціонерів з питань порядку денного проводиться з використання</w:t>
              <w:br/>
              <w:br/>
              <w:br/>
              <w:t xml:space="preserve">2. З ПИТАННЯ 2-ГО ПОРЯДКУ ДЕННОГО: Про схвалення рішення Наглядової ради Товариства про затвердження порядку та способу засвідчення бюлетенів для голосування на загальних зборах. </w:t>
              <w:br/>
              <w:br/>
              <w:t>Слухали: Волосінчука Максима Михайловича, який повідомив, що рішенням наглядової ради запропоновано Бюлетені для голосування (в тому числі - для кумулятивного голосування) на річних загальних зборах  засвідчувати  особистим підписом голови Реєстраційної комісії.</w:t>
              <w:br/>
              <w:t>Проект рішення:</w:t>
              <w:br/>
              <w:t>Бюлетені для голосування (в тому числі - для кумулятивного голосування) на річних загальних зборах  засвідчувати  особистим підписом голови Реєстраційної комісії.</w:t>
              <w:br/>
              <w:br/>
              <w:t>Підсумки голосування:</w:t>
              <w:br/>
              <w:t xml:space="preserve">Не брали участь у голосуванні - 0 голосів. </w:t>
              <w:br/>
              <w:t xml:space="preserve">За бюлетенями, визнаними недійсними - 0 голосів. </w:t>
              <w:br/>
              <w:t>"ЗА" - 88 150 31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w:t>
              <w:br/>
              <w:t>"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t>"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br/>
              <w:t>Прийняте рішення:</w:t>
              <w:br/>
              <w:t>Бюлетені для голосування (в тому числі - для кумулятивного голосування) на річних загальних зборах  засвідчувати  особистим підписом голови Реєстраційної комісії.</w:t>
              <w:br/>
              <w:br/>
              <w:br/>
              <w:t xml:space="preserve">3. З ПИТАННЯ 3-ГО ПОРЯДКУ ДЕННОГО: Про розгляд звітів Генерального директора, Наглядової ради та Ревізійної комісії Товариства про діяльність Товариства за 2018 рік. Прийняття рішення за наслідками розгляду звіту Генерального директора, Наглядової ради та звіту (висновків) Ревізійної комісії Товариства. </w:t>
              <w:br/>
              <w:br/>
              <w:t>Слухали: Волосінчука Максима Михайловича, який запропонував затвердити підготовлені до даних зборів звіти Генерального директора, Наглядової ради та Ревізійної комісії Товариства про діяльність за 2018 рік.</w:t>
              <w:br/>
              <w:br/>
              <w:t>Проект рішення:</w:t>
              <w:br/>
              <w:t>Затвердити звіти Генерального директора, Наглядової ради та Ревізійної комісії Товариства про діяльність за 2018 рік.</w:t>
              <w:br/>
              <w:br/>
              <w:t>Підсумки голосування:</w:t>
              <w:br/>
              <w:t xml:space="preserve">Не брали участь у голосуванні - 0 голосів. </w:t>
              <w:br/>
              <w:t xml:space="preserve">За бюлетенями, визнаними недійсними - 0 голосів. </w:t>
              <w:br/>
              <w:t>"ЗА" - 88 150 31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w:t>
              <w:br/>
              <w:t>"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t>"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br/>
              <w:t>Прийняте рішення:</w:t>
              <w:br/>
              <w:t>Затвердити звіти Генерального директора, Наглядової ради та Ревізійної комісії Товариства про діяльність за 2018 рік.</w:t>
              <w:br/>
              <w:br/>
              <w:br/>
              <w:t xml:space="preserve">4. З ПИТАННЯ 4-ГО ПОРЯДКУ ДЕННОГО: Про затвердження річного звіту Товариства за 2018 рік. </w:t>
              <w:br/>
              <w:br/>
              <w:t>Слухали: Волосінчука Максима Михайловича, який запропонував затвердити річний звіт за результатами фінансово - господарської діяльності Товариства  за 2018 рік (у т.ч. баланс, звіт про фінансові результати, звіт про власний капітал, звіт про рух грошових коштів, примітки до звіту).</w:t>
              <w:br/>
              <w:br/>
              <w:t>Проект рішення:</w:t>
              <w:br/>
              <w:t>Затвердити річний звіт за результатами фінансово - господарської діяльності Товариства  за 2018 рік (у т.ч. баланс, звіт про фінансові результати, звіт про власний капітал, звіт про рух грошових коштів, примітки до звіту).</w:t>
              <w:br/>
              <w:br/>
              <w:t>Підсумки голосування:</w:t>
              <w:br/>
              <w:t xml:space="preserve">Не брали участь у голосуванні - 0 голосів. </w:t>
              <w:br/>
              <w:t xml:space="preserve">За бюлетенями, визнаними недійсними - 0 голосів. </w:t>
              <w:br/>
              <w:t>"ЗА" - 88 150 31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w:t>
              <w:br/>
              <w:t>"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t>"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br/>
              <w:t>Прийняте рішення:</w:t>
              <w:br/>
              <w:t>Затвердити річний звіт за результатами фінансово - господарської діяльності Товариства  за 2018 рік (у т.ч. баланс, звіт про фінансові результати, звіт про власний капітал, звіт про рух грошових коштів, примітки до звіту).</w:t>
              <w:br/>
              <w:br/>
              <w:br/>
              <w:t xml:space="preserve">5. З ПИТАННЯ 5-ГО ПОРЯДКУ ДЕННОГО: Про розподіл прибутку (збитків) Товариства за підсумками роботи за 2018 рік з урахуванням вимог, передбачених законом. </w:t>
              <w:br/>
              <w:br/>
              <w:t>Слухали: Волосінчука Максима Михайловича, який повідомив, що за підсумками роботи в 2018 році Товариство отримало прибуток. Пропонується затвердити такий розподіл прибутку Товариства за наслідками фінансово-господарської діяльності товариства у 2018 році: чистий прибуток в розмірі 52 210 тис. грн. направити на покриття збитків минулих років. Дивіденди не нараховувати та не виплачувати.</w:t>
              <w:br/>
              <w:t>Проект рішення:</w:t>
              <w:br/>
              <w:t>Затвердити такий розподіл прибутку Товариства за наслідками фінансово-господарської діяльності товариства у 2018 році: чистий прибуток в розмірі 52 210 тис. грн. направити на покриття збитків минулих років. Дивіденди не нараховувати та не виплачувати.</w:t>
              <w:br/>
              <w:br/>
              <w:t>Підсумки голосування:</w:t>
              <w:br/>
              <w:t xml:space="preserve">Не брали участь у голосуванні - 0 голосів. </w:t>
              <w:br/>
              <w:t xml:space="preserve">За бюлетенями, визнаними недійсними - 0 голосів. </w:t>
              <w:br/>
              <w:t>"ЗА" - 88 150 31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w:t>
              <w:br/>
              <w:t>"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t>"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br/>
              <w:t>Прийняте рішення:</w:t>
              <w:br/>
              <w:t>Затвердити такий розподіл прибутку Товариства за наслідками фінансово-господарської діяльності товариства у 2018 році: чистий прибуток в розмірі 52 210 тис. грн. направити на покриття збитків минулих років. Дивіденди не нараховувати та не виплачувати.</w:t>
              <w:br/>
              <w:br/>
              <w:t xml:space="preserve">6. З ПИТАННЯ 6-ГО ПОРЯДКУ ДЕННОГО: Про схвалення значних правочинів. </w:t>
              <w:br/>
              <w:br/>
              <w:t>Слухали: Волосінчука Максима Михайловича, що протягом одного року з дня проведення останніх річних загальних зборів акціонерів Товариством вчинялись значні правочини (вартість майна або послуг, що є їх предметом, становить від 10 до 25 відсотків вартості активів за даними останньої річної фінансової звітності), відповідно до ст. 70 Закону України "Про акціонерні товариства", а також вчинялись інші правочини в ході поточної господарської діяльності, які не відносяться до значних.</w:t>
              <w:br/>
              <w:br/>
              <w:t>Проект рішення:</w:t>
              <w:br/>
              <w:t>Затвердити Договори, що були укладені Товариством в період із 30.04.2018 року по 24.04.2019 року.</w:t>
              <w:br/>
              <w:br/>
              <w:t>Підсумки голосування:</w:t>
              <w:br/>
              <w:t xml:space="preserve">Не брали участь у голосуванні - 0 голосів. </w:t>
              <w:br/>
              <w:t xml:space="preserve">За бюлетенями, визнаними недійсними - 0 голосів. </w:t>
              <w:br/>
              <w:t>"ЗА" - 88 150 31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w:t>
              <w:br/>
              <w:t>"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t>"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br/>
              <w:t>Прийняте рішення:</w:t>
              <w:br/>
              <w:t>Затвердити Договори, що були укладені Товариством в період із 30.04.2018 року по 24.04.2019 року.</w:t>
              <w:br/>
              <w:br/>
              <w:t xml:space="preserve">7. З ПИТАННЯ 7-ГО ПОРЯДКУ ДЕННОГО: Про попереднє схвалення значних правочинів, які можуть вчинятися Товариством протягом одного року з дня проведення річних загальних зборів акціонерів. </w:t>
              <w:br/>
              <w:br/>
              <w:t>Слухали: Волосінчука Максима Михайловича, який повідомив, що згідно вимог Закону України "Про акціонерні товариства", якщо на дату проведення загальних зборів неможливо визначити, які значні правочини вчинятимуться акціонерним товариством у ході поточної господарської діяльності, загальні збори можуть прийняти рішення про попереднє надання згоди на вчинення значних правочинів, які можуть вчинятися товариством протягом не більш як одного року з дати прийняття такого рішення, із зазначенням характеру правочинів та їх граничної сукупної вартості.</w:t>
              <w:br/>
              <w:br/>
              <w:t>Проект рішення:</w:t>
              <w:br/>
              <w:t>7.1.Надати попередню згоду на вчинення значних правочинів, прийняття рішення про вчинення яких віднесено до компетенції Загальних зборів акціонерів та які можуть вчинятися Товариством протягом одного року з дати прийняття цього рішення у ході поточної господарської діяльності, а саме (характер правочинів): договорів підряду, надання послуг, купівлі-продажу, поставки, оренди, договорів по розпорядженню Товариством об'єктами нерухомого майна (відчуження, придбання, продаж, передача в користування третіх осіб, в оренду, інше розпорядження майном), договорів по  розпорядженню Товариством об'єктами рухомого майна (відчуження, придбання, продаж, передача в користування третіх осіб, в оренду, інше розпорядження майном), договорів направлених на отримання Товариством грошових коштів (договори позики, кредитні договори, безповоротної/поворотної фінансової допомоги), договорів  по забезпеченню виконання Товариством своїх зобов'язань за укладеними договорами (договори застави, поруки, тощо), договорів по придбанню та реалізації цінних паперів, часток в статутних капіталах господарських товариств та будь-яких інших договорів і документів, які можуть укладатися або підписуватися Товариством без виключення та обмежень, включаючи будь-які додаткові угоди про внесення змін до перелічених вище правочинів (зокрема договорів про викладення у новій редакції). Гранична сукупна вартість всіх  перелічених правочинів не може перевищувати 10 000 000 000,00 (десять мільярдів) гривень 00 копійок.</w:t>
              <w:br/>
              <w:t>7.2. Уповноважити Наглядову раду Товариства здійснити необхідні дії щодо узгодження всіх умов таких правочинів відповідно до цього рішення Загальних зборів.</w:t>
              <w:br/>
              <w:t>7.3. Уповноважити Генерального директора (або особу, яка виконує його обов'язки у разі його тимчасової відсутності) на укладання (підписання) від імені Товариства таких значних правочинів відповідно до узгоджених Наглядовою радою Товариства умов.</w:t>
              <w:br/>
              <w:br/>
              <w:t>Підсумки голосування:</w:t>
              <w:br/>
              <w:t xml:space="preserve">Не брали участь у голосуванні - 0 голосів. </w:t>
              <w:br/>
              <w:t xml:space="preserve">За бюлетенями, визнаними недійсними - 0 голосів. </w:t>
              <w:br/>
              <w:t>"ЗА" - 88 150 31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w:t>
              <w:br/>
              <w:t>"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t>"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br/>
              <w:br/>
              <w:t>Прийняте рішення:</w:t>
              <w:br/>
              <w:t>7.1.Надати попередню згоду на вчинення значних правочинів, прийняття рішення про вчинення яких віднесено до компетенції Загальних зборів акціонерів та які можуть вчинятися Товариством протягом одного року з дати прийняття цього рішення у ході поточної господарської діяльності, а саме (характер правочинів): договорів підряду, надання послуг, купівлі-продажу, поставки, оренди, договорів по розпорядженню Товариством об'єктами нерухомого майна (відчуження, придбання, продаж, передача в користування третіх осіб, в оренду, інше розпорядження майном), договорів по  розпорядженню Товариством об'єктами рухомого майна (відчуження, придбання, продаж, передача в користування третіх осіб, в оренду, інше розпорядження майном), договорів направлених на отримання Товариством грошових коштів (договори позики, кредитні договори, безповоротної/поворотної фінансової допомоги), договорів  по забезпеченню виконання Товариством своїх зобов'язань за укладеними договорами (договори застави, поруки, тощо), договорів по придбанню та реалізації цінних паперів, часток в статутних капіталах господарських товариств та будь-яких інших договорів і документів, які можуть укладатися або підписуватися Товариством без виключення та обмежень, включаючи будь-які додаткові угоди про внесення змін до перелічених вище правочинів (зокрема договорів про викладення у новій редакції). Гранична сукупна вартість всіх  перелічених правочинів не може перевищувати 10 000 000 000,00 (десять мільярдів) гривень 00 копійок.</w:t>
              <w:br/>
              <w:t>7.2. Уповноважити Наглядову раду Товариства здійснити необхідні дії щодо узгодження всіх умов таких правочинів відповідно до цього рішення Загальних зборів.</w:t>
              <w:br/>
              <w:t>7.3. Уповноважити Генерального директора (або особу, яка виконує його обов'язки у разі його тимчасової відсутності) на укладання (підписання) від імені Товариства таких значних правочинів відповідно до узгоджених Наглядовою радою Товариства умов.</w:t>
              <w:br/>
              <w:br/>
              <w:t>Голова зборів  оголосив, що всі питання порядку денного розглянуті, загальні збори акціонерів Товариства вважаються закритими.</w:t>
              <w:br/>
              <w:br/>
              <w:t>Голова зборів   Волосінчук Максим Михайлович</w:t>
              <w:br/>
              <w:t>Секретар зборів   Москальчук  Юлія  Олександрівна</w:t>
              <w:br/>
              <w:t>Генеральний директор   Волосінчук Максим Михайлович</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відмітка 'Х' у відповідних графах.</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У відсотках до загальної кількості голосів.</w:t>
      </w:r>
    </w:p>
    <w:tbl>
      <w:tblPr>
        <w:tblW w:w="9638" w:type="dxa"/>
        <w:jc w:val="left"/>
        <w:tblInd w:w="0" w:type="dxa"/>
        <w:tblLayout w:type="fixed"/>
        <w:tblCellMar>
          <w:top w:w="0" w:type="dxa"/>
          <w:left w:w="57" w:type="dxa"/>
          <w:bottom w:w="0" w:type="dxa"/>
          <w:right w:w="57" w:type="dxa"/>
        </w:tblCellMar>
      </w:tblPr>
      <w:tblGrid>
        <w:gridCol w:w="8032"/>
        <w:gridCol w:w="1606"/>
      </w:tblGrid>
      <w:tr>
        <w:trPr/>
        <w:tc>
          <w:tcPr>
            <w:tcW w:w="8032"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pPr>
      <w:r>
        <w:rPr/>
        <w:t>Який орган здійснював реєстрацію акціонерів для участі в загальних зборах акціонерів останнього разу у звітному році?</w:t>
      </w:r>
    </w:p>
    <w:tbl>
      <w:tblPr>
        <w:tblW w:w="14571" w:type="dxa"/>
        <w:jc w:val="left"/>
        <w:tblInd w:w="-7" w:type="dxa"/>
        <w:tblLayout w:type="fixed"/>
        <w:tblCellMar>
          <w:top w:w="0" w:type="dxa"/>
          <w:left w:w="57" w:type="dxa"/>
          <w:bottom w:w="0" w:type="dxa"/>
          <w:right w:w="57" w:type="dxa"/>
        </w:tblCellMar>
      </w:tblPr>
      <w:tblGrid>
        <w:gridCol w:w="11657"/>
        <w:gridCol w:w="1"/>
        <w:gridCol w:w="1456"/>
        <w:gridCol w:w="1456"/>
        <w:gridCol w:w="1"/>
      </w:tblGrid>
      <w:tr>
        <w:trPr/>
        <w:tc>
          <w:tcPr>
            <w:tcW w:w="116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еєстраційна комісія, призначена особою, що скликала загальні збори</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кціонери </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епозитарна установа</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3"/>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w:t>
      </w:r>
    </w:p>
    <w:tbl>
      <w:tblPr>
        <w:tblW w:w="14570" w:type="dxa"/>
        <w:jc w:val="left"/>
        <w:tblInd w:w="-7" w:type="dxa"/>
        <w:tblLayout w:type="fixed"/>
        <w:tblCellMar>
          <w:top w:w="0" w:type="dxa"/>
          <w:left w:w="57" w:type="dxa"/>
          <w:bottom w:w="0" w:type="dxa"/>
          <w:right w:w="57" w:type="dxa"/>
        </w:tblCellMar>
      </w:tblPr>
      <w:tblGrid>
        <w:gridCol w:w="11658"/>
        <w:gridCol w:w="1456"/>
        <w:gridCol w:w="1456"/>
      </w:tblGrid>
      <w:tr>
        <w:trPr/>
        <w:tc>
          <w:tcPr>
            <w:tcW w:w="11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ціональна комісія з цінних паперів та фондового ринку</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кціонери, які володіють у сукупності більше ніж 10 відсотками голосуючих акцій</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t>У який спосіб відбувалось голосування з питань порядку денного на загальних зборах останнього разу у звітному році?</w:t>
      </w:r>
    </w:p>
    <w:tbl>
      <w:tblPr>
        <w:tblW w:w="14571" w:type="dxa"/>
        <w:jc w:val="left"/>
        <w:tblInd w:w="-7" w:type="dxa"/>
        <w:tblLayout w:type="fixed"/>
        <w:tblCellMar>
          <w:top w:w="0" w:type="dxa"/>
          <w:left w:w="57" w:type="dxa"/>
          <w:bottom w:w="0" w:type="dxa"/>
          <w:right w:w="57" w:type="dxa"/>
        </w:tblCellMar>
      </w:tblPr>
      <w:tblGrid>
        <w:gridCol w:w="11657"/>
        <w:gridCol w:w="1"/>
        <w:gridCol w:w="1456"/>
        <w:gridCol w:w="1456"/>
        <w:gridCol w:w="1"/>
      </w:tblGrid>
      <w:tr>
        <w:trPr/>
        <w:tc>
          <w:tcPr>
            <w:tcW w:w="116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ідняттям карток</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Бюлетенями (таємне голосування)</w:t>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ідняттям рук</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3"/>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t>Які основні причини скликання останніх позачергових зборів у звітному році?</w:t>
      </w:r>
    </w:p>
    <w:tbl>
      <w:tblPr>
        <w:tblW w:w="14571" w:type="dxa"/>
        <w:jc w:val="left"/>
        <w:tblInd w:w="-7" w:type="dxa"/>
        <w:tblLayout w:type="fixed"/>
        <w:tblCellMar>
          <w:top w:w="0" w:type="dxa"/>
          <w:left w:w="57" w:type="dxa"/>
          <w:bottom w:w="0" w:type="dxa"/>
          <w:right w:w="57" w:type="dxa"/>
        </w:tblCellMar>
      </w:tblPr>
      <w:tblGrid>
        <w:gridCol w:w="11657"/>
        <w:gridCol w:w="1"/>
        <w:gridCol w:w="1456"/>
        <w:gridCol w:w="1456"/>
        <w:gridCol w:w="1"/>
      </w:tblGrid>
      <w:tr>
        <w:trPr/>
        <w:tc>
          <w:tcPr>
            <w:tcW w:w="116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еорганізація</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одатковий випуск акцій</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несення змін до статуту</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йняття рішення про збільшення статутного капіталу товариства</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йняття рішення про зменшення статутного капіталу товариства</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ня або припинення повноважень голови та членів наглядової ради</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ня або припинення повноважень членів виконавчого органу</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ня або припинення повноважень членів ревізійної комісії (ревізора)</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елегування додаткових повноважень наглядовій раді</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3"/>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зачергові збори не скликались.</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t>Чи проводились у звітному році загальні збори акціонерів у формі заочного голосування?</w:t>
      </w:r>
    </w:p>
    <w:tbl>
      <w:tblPr>
        <w:tblW w:w="14570" w:type="dxa"/>
        <w:jc w:val="left"/>
        <w:tblInd w:w="-7" w:type="dxa"/>
        <w:tblLayout w:type="fixed"/>
        <w:tblCellMar>
          <w:top w:w="0" w:type="dxa"/>
          <w:left w:w="57" w:type="dxa"/>
          <w:bottom w:w="0" w:type="dxa"/>
          <w:right w:w="57" w:type="dxa"/>
        </w:tblCellMar>
      </w:tblPr>
      <w:tblGrid>
        <w:gridCol w:w="11658"/>
        <w:gridCol w:w="1456"/>
        <w:gridCol w:w="1456"/>
      </w:tblGrid>
      <w:tr>
        <w:trPr/>
        <w:tc>
          <w:tcPr>
            <w:tcW w:w="11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t>У разі скликання позачергових загальних зборів зазначаються їх ініціатори:</w:t>
      </w:r>
    </w:p>
    <w:tbl>
      <w:tblPr>
        <w:tblW w:w="14571" w:type="dxa"/>
        <w:jc w:val="left"/>
        <w:tblInd w:w="-7" w:type="dxa"/>
        <w:tblLayout w:type="fixed"/>
        <w:tblCellMar>
          <w:top w:w="0" w:type="dxa"/>
          <w:left w:w="57" w:type="dxa"/>
          <w:bottom w:w="0" w:type="dxa"/>
          <w:right w:w="57" w:type="dxa"/>
        </w:tblCellMar>
      </w:tblPr>
      <w:tblGrid>
        <w:gridCol w:w="11657"/>
        <w:gridCol w:w="1"/>
        <w:gridCol w:w="1456"/>
        <w:gridCol w:w="1456"/>
        <w:gridCol w:w="1"/>
      </w:tblGrid>
      <w:tr>
        <w:trPr/>
        <w:tc>
          <w:tcPr>
            <w:tcW w:w="116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глядова рада</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конавчий орган</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евізійна комісія (ревізор)</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кціонери (акціонер), які (який) на день подання вимоги сукупно є власниками (власником) 10 і більше відсотків голосуючих акцій товариства</w:t>
            </w:r>
          </w:p>
        </w:tc>
        <w:tc>
          <w:tcPr>
            <w:tcW w:w="2914" w:type="dxa"/>
            <w:gridSpan w:val="3"/>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3"/>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14572" w:type="dxa"/>
        <w:jc w:val="left"/>
        <w:tblInd w:w="-7" w:type="dxa"/>
        <w:tblLayout w:type="fixed"/>
        <w:tblCellMar>
          <w:top w:w="0" w:type="dxa"/>
          <w:left w:w="57" w:type="dxa"/>
          <w:bottom w:w="0" w:type="dxa"/>
          <w:right w:w="57" w:type="dxa"/>
        </w:tblCellMar>
      </w:tblPr>
      <w:tblGrid>
        <w:gridCol w:w="7286"/>
        <w:gridCol w:w="7286"/>
      </w:tblGrid>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 разі скликання, але непроведення чергових загальних зборів зазначається причина їх непроведення</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 разі скликання, але непроведення позачергових загальних зборів зазначається причина їх непроведення</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зачергові збори не скликались.</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відмітка "Х" у відповідних графах.</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 інформація про наглядову раду та виконавчий орган емітента</w:t>
      </w:r>
    </w:p>
    <w:p>
      <w:pPr>
        <w:pStyle w:val="Normal"/>
        <w:widowControl w:val="false"/>
        <w:autoSpaceDE w:val="false"/>
        <w:jc w:val="center"/>
        <w:rPr/>
      </w:pPr>
      <w:r>
        <w:rPr/>
        <w:t>Склад наглядової ради (за наявності)</w:t>
      </w:r>
    </w:p>
    <w:tbl>
      <w:tblPr>
        <w:tblW w:w="14570" w:type="dxa"/>
        <w:jc w:val="left"/>
        <w:tblInd w:w="-7" w:type="dxa"/>
        <w:tblLayout w:type="fixed"/>
        <w:tblCellMar>
          <w:top w:w="0" w:type="dxa"/>
          <w:left w:w="57" w:type="dxa"/>
          <w:bottom w:w="0" w:type="dxa"/>
          <w:right w:w="57" w:type="dxa"/>
        </w:tblCellMar>
      </w:tblPr>
      <w:tblGrid>
        <w:gridCol w:w="4163"/>
        <w:gridCol w:w="1040"/>
        <w:gridCol w:w="1040"/>
        <w:gridCol w:w="8327"/>
      </w:tblGrid>
      <w:tr>
        <w:trPr/>
        <w:tc>
          <w:tcPr>
            <w:tcW w:w="41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ерсональний склад наглядової ради</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езалежний член наглядової ради</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алежний член наглядової ради</w:t>
            </w:r>
          </w:p>
        </w:tc>
        <w:tc>
          <w:tcPr>
            <w:tcW w:w="8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ункціональні обов'язки члена наглядової ради</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римський Святослав Степанович</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X</w:t>
            </w:r>
          </w:p>
        </w:tc>
        <w:tc>
          <w:tcPr>
            <w:tcW w:w="8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вноваження згідно Статуту.</w:t>
            </w:r>
          </w:p>
        </w:tc>
      </w:tr>
      <w:tr>
        <w:trPr/>
        <w:tc>
          <w:tcPr>
            <w:tcW w:w="4163"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аац Костянтин Валерiйович</w:t>
            </w:r>
          </w:p>
        </w:tc>
        <w:tc>
          <w:tcPr>
            <w:tcW w:w="1040"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40"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X</w:t>
            </w:r>
          </w:p>
        </w:tc>
        <w:tc>
          <w:tcPr>
            <w:tcW w:w="832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вноваження згідно Статуту.</w:t>
            </w:r>
          </w:p>
        </w:tc>
      </w:tr>
      <w:tr>
        <w:trPr/>
        <w:tc>
          <w:tcPr>
            <w:tcW w:w="4163"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тавчанський Iван Васильович</w:t>
            </w:r>
          </w:p>
        </w:tc>
        <w:tc>
          <w:tcPr>
            <w:tcW w:w="1040"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40"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X</w:t>
            </w:r>
          </w:p>
        </w:tc>
        <w:tc>
          <w:tcPr>
            <w:tcW w:w="832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вноваження згідно Статуту.</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відмітка “Х” у відповідних графах.</w:t>
      </w:r>
    </w:p>
    <w:tbl>
      <w:tblPr>
        <w:tblW w:w="14572" w:type="dxa"/>
        <w:jc w:val="left"/>
        <w:tblInd w:w="-7" w:type="dxa"/>
        <w:tblLayout w:type="fixed"/>
        <w:tblCellMar>
          <w:top w:w="0" w:type="dxa"/>
          <w:left w:w="57" w:type="dxa"/>
          <w:bottom w:w="0" w:type="dxa"/>
          <w:right w:w="57" w:type="dxa"/>
        </w:tblCellMar>
      </w:tblPr>
      <w:tblGrid>
        <w:gridCol w:w="7286"/>
        <w:gridCol w:w="7286"/>
      </w:tblGrid>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jc w:val="center"/>
        <w:rPr/>
      </w:pPr>
      <w:r>
        <w:rPr/>
        <w:t>Комітети в складі наглядової ради (за наявності)</w:t>
      </w:r>
    </w:p>
    <w:tbl>
      <w:tblPr>
        <w:tblW w:w="14572" w:type="dxa"/>
        <w:jc w:val="left"/>
        <w:tblInd w:w="-7" w:type="dxa"/>
        <w:tblLayout w:type="fixed"/>
        <w:tblCellMar>
          <w:top w:w="0" w:type="dxa"/>
          <w:left w:w="57" w:type="dxa"/>
          <w:bottom w:w="0" w:type="dxa"/>
          <w:right w:w="57" w:type="dxa"/>
        </w:tblCellMar>
      </w:tblPr>
      <w:tblGrid>
        <w:gridCol w:w="4371"/>
        <w:gridCol w:w="1457"/>
        <w:gridCol w:w="1457"/>
        <w:gridCol w:w="1"/>
        <w:gridCol w:w="7285"/>
        <w:gridCol w:w="1"/>
      </w:tblGrid>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c>
          <w:tcPr>
            <w:tcW w:w="72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ерсональний склад комітетів</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 питань аудиту</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X</w:t>
            </w:r>
          </w:p>
        </w:tc>
        <w:tc>
          <w:tcPr>
            <w:tcW w:w="72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 питань призначень</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X</w:t>
            </w:r>
          </w:p>
        </w:tc>
        <w:tc>
          <w:tcPr>
            <w:tcW w:w="72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 винагород</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X</w:t>
            </w:r>
          </w:p>
        </w:tc>
        <w:tc>
          <w:tcPr>
            <w:tcW w:w="72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2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728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проведені засідання комітетів наглядової ради, загальний опис прийнятих на них рішень; у разі проведення оцінки роботи комітетів зазначається інформація щодо їх компетентності та ефективності.</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728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 разі проведення оцінки роботи комітетів зазначається інформація щодо їх компетентності та ефективності,</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bl>
    <w:p>
      <w:pPr>
        <w:pStyle w:val="Normal"/>
        <w:widowControl w:val="false"/>
        <w:autoSpaceDE w:val="false"/>
        <w:jc w:val="center"/>
        <w:rPr/>
      </w:pPr>
      <w:r>
        <w:rPr/>
        <w:t>Інформація про діяльність наглядової ради та оцінка її роботи</w:t>
      </w:r>
    </w:p>
    <w:tbl>
      <w:tblPr>
        <w:tblW w:w="14572" w:type="dxa"/>
        <w:jc w:val="left"/>
        <w:tblInd w:w="-7" w:type="dxa"/>
        <w:tblLayout w:type="fixed"/>
        <w:tblCellMar>
          <w:top w:w="0" w:type="dxa"/>
          <w:left w:w="57" w:type="dxa"/>
          <w:bottom w:w="0" w:type="dxa"/>
          <w:right w:w="57" w:type="dxa"/>
        </w:tblCellMar>
      </w:tblPr>
      <w:tblGrid>
        <w:gridCol w:w="7286"/>
        <w:gridCol w:w="7286"/>
      </w:tblGrid>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цінка роботи наглядової ради</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цінка роботи Наглядової ради не проводилась.</w:t>
            </w:r>
          </w:p>
        </w:tc>
      </w:tr>
    </w:tbl>
    <w:p>
      <w:pPr>
        <w:pStyle w:val="Normal"/>
        <w:widowControl w:val="false"/>
        <w:autoSpaceDE w:val="false"/>
        <w:jc w:val="center"/>
        <w:rPr/>
      </w:pPr>
      <w:r>
        <w:rPr/>
        <w:t>Які з вимог до членів наглядової ради викладені у внутрішніх документах акціонерного товариства?</w:t>
      </w:r>
    </w:p>
    <w:tbl>
      <w:tblPr>
        <w:tblW w:w="14571" w:type="dxa"/>
        <w:jc w:val="left"/>
        <w:tblInd w:w="-7" w:type="dxa"/>
        <w:tblLayout w:type="fixed"/>
        <w:tblCellMar>
          <w:top w:w="0" w:type="dxa"/>
          <w:left w:w="57" w:type="dxa"/>
          <w:bottom w:w="0" w:type="dxa"/>
          <w:right w:w="57" w:type="dxa"/>
        </w:tblCellMar>
      </w:tblPr>
      <w:tblGrid>
        <w:gridCol w:w="11657"/>
        <w:gridCol w:w="1457"/>
        <w:gridCol w:w="1457"/>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алузеві знання і досвід роботи в галузі</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нання у сфері фінансів і менеджменту</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собисті якості (чесність, відповідальність)</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ідсутність конфлікту інтересів</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раничний вік</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ідсутні будь-які вимоги</w:t>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t>Коли останній раз обирався новий член наглядової ради, як він ознайомився зі своїми правами та обов'язками?</w:t>
      </w:r>
    </w:p>
    <w:tbl>
      <w:tblPr>
        <w:tblW w:w="14571" w:type="dxa"/>
        <w:jc w:val="left"/>
        <w:tblInd w:w="-7" w:type="dxa"/>
        <w:tblLayout w:type="fixed"/>
        <w:tblCellMar>
          <w:top w:w="0" w:type="dxa"/>
          <w:left w:w="57" w:type="dxa"/>
          <w:bottom w:w="0" w:type="dxa"/>
          <w:right w:w="57" w:type="dxa"/>
        </w:tblCellMar>
      </w:tblPr>
      <w:tblGrid>
        <w:gridCol w:w="11657"/>
        <w:gridCol w:w="1457"/>
        <w:gridCol w:w="1457"/>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овий член наглядової ради самостійно ознайомився із змістом внутрішніх документів акціонерного товариств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Було проведено засідання наглядової ради, на якому нового члена наглядової ради ознайомили з його правами та обов'язками</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ля нового члена наглядової ради було організовано спеціальне навчання (з корпоративного управління або фінансового менеджменту)</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сіх членів наглядової ради було переобрано на повторний строк або не було обрано нового члена</w:t>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14572" w:type="dxa"/>
        <w:jc w:val="left"/>
        <w:tblInd w:w="-7" w:type="dxa"/>
        <w:tblLayout w:type="fixed"/>
        <w:tblCellMar>
          <w:top w:w="0" w:type="dxa"/>
          <w:left w:w="57" w:type="dxa"/>
          <w:bottom w:w="0" w:type="dxa"/>
          <w:right w:w="57" w:type="dxa"/>
        </w:tblCellMar>
      </w:tblPr>
      <w:tblGrid>
        <w:gridCol w:w="7286"/>
        <w:gridCol w:w="7286"/>
      </w:tblGrid>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проводилися засідання наглядової ради? Загальний опис прийнятих на них рішень</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в звітному періоді проведено 6 засідань наглядової ради Товариства.</w:t>
              <w:br/>
              <w:t>Прийняті рішення про укладення правочинів та скликання річних зборів акціонерів.</w:t>
            </w:r>
          </w:p>
        </w:tc>
      </w:tr>
    </w:tbl>
    <w:p>
      <w:pPr>
        <w:pStyle w:val="Normal"/>
        <w:widowControl w:val="false"/>
        <w:autoSpaceDE w:val="false"/>
        <w:jc w:val="center"/>
        <w:rPr/>
      </w:pPr>
      <w:r>
        <w:rPr/>
        <w:t>Як визначається розмір винагороди членів наглядової ради?</w:t>
      </w:r>
    </w:p>
    <w:tbl>
      <w:tblPr>
        <w:tblW w:w="14571" w:type="dxa"/>
        <w:jc w:val="left"/>
        <w:tblInd w:w="-7" w:type="dxa"/>
        <w:tblLayout w:type="fixed"/>
        <w:tblCellMar>
          <w:top w:w="0" w:type="dxa"/>
          <w:left w:w="57" w:type="dxa"/>
          <w:bottom w:w="0" w:type="dxa"/>
          <w:right w:w="57" w:type="dxa"/>
        </w:tblCellMar>
      </w:tblPr>
      <w:tblGrid>
        <w:gridCol w:w="11657"/>
        <w:gridCol w:w="1457"/>
        <w:gridCol w:w="1457"/>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нагорода є фіксованою сумою</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нагорода є відсотком від чистого прибутку або збільшення ринкової вартості акцій</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нагорода виплачується у вигляді цінних паперів товариства</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и наглядової ради не отримують винагороди</w:t>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2"/>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Склад виконавчого органу</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2" w:type="dxa"/>
        <w:jc w:val="left"/>
        <w:tblInd w:w="-7" w:type="dxa"/>
        <w:tblLayout w:type="fixed"/>
        <w:tblCellMar>
          <w:top w:w="0" w:type="dxa"/>
          <w:left w:w="57" w:type="dxa"/>
          <w:bottom w:w="0" w:type="dxa"/>
          <w:right w:w="57" w:type="dxa"/>
        </w:tblCellMar>
      </w:tblPr>
      <w:tblGrid>
        <w:gridCol w:w="7286"/>
        <w:gridCol w:w="7286"/>
      </w:tblGrid>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ерсональний склад виконавчого органу</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ункціональні обов'язки члена виконавчого органу</w:t>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 - Волосінчук Максим Михайлович</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соба, яка здійснює повноваження одноосібного виконавчого органу, вправі без довіреності діяти від імені Товариства, в тому числі представляти його інтереси, вчиняти правочини від імені Товариства, видавати накази та давати розпорядження, обов'язкові для виконання всіма працівниками Товариства. Особа, яка здійснює повноваження одноосібного виконавчого органу, представляє Товариство, як засновника/ учасника/ акціонера інших юридичних осіб. У разі участі генерального директора Товариства, як представника засновника (учасника) юридичної особи, у прийнятті рішення уповноваженим органом управління юридичної особи, документом, що засвідчує його повноваження є виписка або витяг із Єдиного державного реєстру юридичних осіб, фізичних осіб-підприємців та громадських формувань.</w:t>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сідання не проводились.</w:t>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цінка роботи виконавчого органу</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цінка роботи виконавчого органу не проводилась.</w:t>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опис основних характеристик систем внутрішнього контролю і управління ризиками емітента</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створено ревізійну комісію</w:t>
            </w:r>
          </w:p>
        </w:tc>
      </w:tr>
    </w:tbl>
    <w:p>
      <w:pPr>
        <w:pStyle w:val="Normal"/>
        <w:widowControl w:val="false"/>
        <w:autoSpaceDE w:val="false"/>
        <w:jc w:val="center"/>
        <w:rPr/>
      </w:pPr>
      <w:r>
        <w:rPr/>
        <w:t>Якщо в товаристві створено ревізійну комісію:</w:t>
      </w:r>
    </w:p>
    <w:tbl>
      <w:tblPr>
        <w:tblW w:w="14571" w:type="dxa"/>
        <w:jc w:val="left"/>
        <w:tblInd w:w="-7" w:type="dxa"/>
        <w:tblLayout w:type="fixed"/>
        <w:tblCellMar>
          <w:top w:w="0" w:type="dxa"/>
          <w:left w:w="57" w:type="dxa"/>
          <w:bottom w:w="0" w:type="dxa"/>
          <w:right w:w="57" w:type="dxa"/>
        </w:tblCellMar>
      </w:tblPr>
      <w:tblGrid>
        <w:gridCol w:w="12143"/>
        <w:gridCol w:w="2428"/>
      </w:tblGrid>
      <w:tr>
        <w:trPr/>
        <w:tc>
          <w:tcPr>
            <w:tcW w:w="12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ількість членів ревізійної комісії (осіб)</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r>
      <w:tr>
        <w:trPr/>
        <w:tc>
          <w:tcPr>
            <w:tcW w:w="12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кільки разів на рік у середньому відбувалося засідання ревізійної комісії протягом останніх трьох років?</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r>
    </w:tbl>
    <w:p>
      <w:pPr>
        <w:pStyle w:val="Normal"/>
        <w:widowControl w:val="false"/>
        <w:autoSpaceDE w:val="false"/>
        <w:jc w:val="center"/>
        <w:rPr/>
      </w:pPr>
      <w:r>
        <w:rPr/>
        <w:t>Відповідно до статуту ваш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 (*)</w:t>
      </w:r>
    </w:p>
    <w:tbl>
      <w:tblPr>
        <w:tblW w:w="14569" w:type="dxa"/>
        <w:jc w:val="left"/>
        <w:tblInd w:w="-7" w:type="dxa"/>
        <w:tblLayout w:type="fixed"/>
        <w:tblCellMar>
          <w:top w:w="0" w:type="dxa"/>
          <w:left w:w="57" w:type="dxa"/>
          <w:bottom w:w="0" w:type="dxa"/>
          <w:right w:w="57" w:type="dxa"/>
        </w:tblCellMar>
      </w:tblPr>
      <w:tblGrid>
        <w:gridCol w:w="4857"/>
        <w:gridCol w:w="2428"/>
        <w:gridCol w:w="2428"/>
        <w:gridCol w:w="2428"/>
        <w:gridCol w:w="2428"/>
      </w:tblGrid>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агальні збори акціонерів</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глядова рада</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иконавчий орган</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е належить до компетенції жодного органу</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значення основних напрямів діяльності (стратегії)</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твердження планів діяльності (бізнес-планів) </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твердження річного фінансового звіту, або балансу, або бюджету</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ня та припинення повноважень голови та членів виконавчого органу</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ня та припинення повноважень голови та членів наглядової ради</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ня та припинення повноважень голови та членів ревізійної комісії</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значення розміру винагороди для голови та членів виконавчого органу</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значення розміру винагороди для голови та членів наглядової ради</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йняття рішення про притягнення до майнової відповідальності членів виконавчого органу</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йняття рішення про додаткову емісію акцій</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йняття рішення про викуп, реалізацію та розміщення власних акцій </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твердження зовнішнього аудитора</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твердження договорів, щодо яких існує конфлікт інтересів </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так" або "ні" у відповідних графах.</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14571" w:type="dxa"/>
        <w:jc w:val="left"/>
        <w:tblInd w:w="-7" w:type="dxa"/>
        <w:tblLayout w:type="fixed"/>
        <w:tblCellMar>
          <w:top w:w="0" w:type="dxa"/>
          <w:left w:w="57" w:type="dxa"/>
          <w:bottom w:w="0" w:type="dxa"/>
          <w:right w:w="57" w:type="dxa"/>
        </w:tblCellMar>
      </w:tblPr>
      <w:tblGrid>
        <w:gridCol w:w="12143"/>
        <w:gridCol w:w="2428"/>
      </w:tblGrid>
      <w:tr>
        <w:trPr/>
        <w:tc>
          <w:tcPr>
            <w:tcW w:w="12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так</w:t>
            </w:r>
          </w:p>
        </w:tc>
      </w:tr>
      <w:tr>
        <w:trPr/>
        <w:tc>
          <w:tcPr>
            <w:tcW w:w="12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так</w:t>
            </w:r>
          </w:p>
        </w:tc>
      </w:tr>
    </w:tbl>
    <w:p>
      <w:pPr>
        <w:pStyle w:val="Normal"/>
        <w:widowControl w:val="false"/>
        <w:autoSpaceDE w:val="false"/>
        <w:jc w:val="center"/>
        <w:rPr/>
      </w:pPr>
      <w:r>
        <w:rPr/>
        <w:t>Які документи передбачені у вашому акціонерному товаристві?</w:t>
      </w:r>
    </w:p>
    <w:tbl>
      <w:tblPr>
        <w:tblW w:w="14571" w:type="dxa"/>
        <w:jc w:val="left"/>
        <w:tblInd w:w="-7" w:type="dxa"/>
        <w:tblLayout w:type="fixed"/>
        <w:tblCellMar>
          <w:top w:w="0" w:type="dxa"/>
          <w:left w:w="57" w:type="dxa"/>
          <w:bottom w:w="0" w:type="dxa"/>
          <w:right w:w="57" w:type="dxa"/>
        </w:tblCellMar>
      </w:tblPr>
      <w:tblGrid>
        <w:gridCol w:w="11657"/>
        <w:gridCol w:w="1457"/>
        <w:gridCol w:w="1457"/>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ложення про загальні збори акціонерів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ложення про наглядову раду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ложення про виконавчий орган</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ложення про посадових осіб акціонерного товариства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ложення про ревізійну комісію (або ревізор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ложення про порядок розподілу прибутку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 </w:t>
            </w:r>
          </w:p>
        </w:tc>
        <w:tc>
          <w:tcPr>
            <w:tcW w:w="2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відмітка "Х" у відповідних графах.</w:t>
      </w:r>
    </w:p>
    <w:p>
      <w:pPr>
        <w:pStyle w:val="Normal"/>
        <w:widowControl w:val="false"/>
        <w:autoSpaceDE w:val="false"/>
        <w:jc w:val="center"/>
        <w:rPr/>
      </w:pPr>
      <w:r>
        <w:rPr/>
        <w:t>Як акціонери можуть отримати інформацію про діяльність вашого акціонерного товариства?*</w:t>
      </w:r>
    </w:p>
    <w:tbl>
      <w:tblPr>
        <w:tblW w:w="14570" w:type="dxa"/>
        <w:jc w:val="left"/>
        <w:tblInd w:w="-7" w:type="dxa"/>
        <w:tblLayout w:type="fixed"/>
        <w:tblCellMar>
          <w:top w:w="0" w:type="dxa"/>
          <w:left w:w="57" w:type="dxa"/>
          <w:bottom w:w="0" w:type="dxa"/>
          <w:right w:w="57" w:type="dxa"/>
        </w:tblCellMar>
      </w:tblPr>
      <w:tblGrid>
        <w:gridCol w:w="4317"/>
        <w:gridCol w:w="1619"/>
        <w:gridCol w:w="3777"/>
        <w:gridCol w:w="1619"/>
        <w:gridCol w:w="1619"/>
        <w:gridCol w:w="1619"/>
      </w:tblGrid>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нформація про діяльність акціонерного товариства</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нформація розповсюджується на загальних зборах</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окументи надаються для ознайомлення безпосередньо в акціонерному товаристві</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пії документів надаються на запит акціонера</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нформація розміщується на власному сайті акціонерного товариства</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Фінансова звітність, результати діяльності </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акціонерів, які володіють 5 та більше відсотками голосуючих акцій </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склад органів управління товариства </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отоколи загальних зборів акціонерів після їх проведення </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озмір винагороди посадових осіб акціонерного товариства </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так" або "ні" у відповідних графах.</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14571" w:type="dxa"/>
        <w:jc w:val="left"/>
        <w:tblInd w:w="-7" w:type="dxa"/>
        <w:tblLayout w:type="fixed"/>
        <w:tblCellMar>
          <w:top w:w="0" w:type="dxa"/>
          <w:left w:w="57" w:type="dxa"/>
          <w:bottom w:w="0" w:type="dxa"/>
          <w:right w:w="57" w:type="dxa"/>
        </w:tblCellMar>
      </w:tblPr>
      <w:tblGrid>
        <w:gridCol w:w="12143"/>
        <w:gridCol w:w="2428"/>
      </w:tblGrid>
      <w:tr>
        <w:trPr/>
        <w:tc>
          <w:tcPr>
            <w:tcW w:w="12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готує акціонерне товариство фінансову звітність відповідно до міжнародних стандартів фінансової звітності? (так/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так</w:t>
            </w:r>
          </w:p>
        </w:tc>
      </w:tr>
    </w:tbl>
    <w:p>
      <w:pPr>
        <w:pStyle w:val="Normal"/>
        <w:widowControl w:val="false"/>
        <w:autoSpaceDE w:val="false"/>
        <w:jc w:val="center"/>
        <w:rPr/>
      </w:pP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4571" w:type="dxa"/>
        <w:jc w:val="left"/>
        <w:tblInd w:w="-7" w:type="dxa"/>
        <w:tblLayout w:type="fixed"/>
        <w:tblCellMar>
          <w:top w:w="0" w:type="dxa"/>
          <w:left w:w="57" w:type="dxa"/>
          <w:bottom w:w="0" w:type="dxa"/>
          <w:right w:w="57" w:type="dxa"/>
        </w:tblCellMar>
      </w:tblPr>
      <w:tblGrid>
        <w:gridCol w:w="11657"/>
        <w:gridCol w:w="1457"/>
        <w:gridCol w:w="1457"/>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е проводились взагалі</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Раз на рі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Частіше ніж раз на рі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відмітка "Х" у відповідних графах.</w:t>
      </w:r>
    </w:p>
    <w:p>
      <w:pPr>
        <w:pStyle w:val="Normal"/>
        <w:widowControl w:val="false"/>
        <w:autoSpaceDE w:val="false"/>
        <w:jc w:val="center"/>
        <w:rPr/>
      </w:pPr>
      <w:r>
        <w:rPr/>
        <w:t>Який орган приймав рішення про затвердження незалежного аудитора (аудиторської фірми)?</w:t>
      </w:r>
    </w:p>
    <w:tbl>
      <w:tblPr>
        <w:tblW w:w="14571" w:type="dxa"/>
        <w:jc w:val="left"/>
        <w:tblInd w:w="-7" w:type="dxa"/>
        <w:tblLayout w:type="fixed"/>
        <w:tblCellMar>
          <w:top w:w="0" w:type="dxa"/>
          <w:left w:w="57" w:type="dxa"/>
          <w:bottom w:w="0" w:type="dxa"/>
          <w:right w:w="57" w:type="dxa"/>
        </w:tblCellMar>
      </w:tblPr>
      <w:tblGrid>
        <w:gridCol w:w="11657"/>
        <w:gridCol w:w="1457"/>
        <w:gridCol w:w="1457"/>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гальні збори акціонерів</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глядова рад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t>З ініціативи якого органу ревізійна комісія (ревізор) проводила (проводив) перевірку востаннє?</w:t>
      </w:r>
    </w:p>
    <w:tbl>
      <w:tblPr>
        <w:tblW w:w="14571" w:type="dxa"/>
        <w:jc w:val="left"/>
        <w:tblInd w:w="-7" w:type="dxa"/>
        <w:tblLayout w:type="fixed"/>
        <w:tblCellMar>
          <w:top w:w="0" w:type="dxa"/>
          <w:left w:w="57" w:type="dxa"/>
          <w:bottom w:w="0" w:type="dxa"/>
          <w:right w:w="57" w:type="dxa"/>
        </w:tblCellMar>
      </w:tblPr>
      <w:tblGrid>
        <w:gridCol w:w="11657"/>
        <w:gridCol w:w="1457"/>
        <w:gridCol w:w="1457"/>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З власнї ініціативи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За дорученням загальних зборів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дорученням наглядової ради</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зверненням виконавчого органу</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 вимогу акціонерів, які в сукупності володіють понад та більше 10 відсотками голосуючих акцій</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відмітка "Х" у відповідних графах.</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14571" w:type="dxa"/>
        <w:jc w:val="left"/>
        <w:tblInd w:w="0" w:type="dxa"/>
        <w:tblLayout w:type="fixed"/>
        <w:tblCellMar>
          <w:top w:w="0" w:type="dxa"/>
          <w:left w:w="57" w:type="dxa"/>
          <w:bottom w:w="0" w:type="dxa"/>
          <w:right w:w="57" w:type="dxa"/>
        </w:tblCellMar>
      </w:tblPr>
      <w:tblGrid>
        <w:gridCol w:w="12143"/>
        <w:gridCol w:w="2428"/>
      </w:tblGrid>
      <w:tr>
        <w:trPr/>
        <w:tc>
          <w:tcPr>
            <w:tcW w:w="12143"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6) перелік осіб, які прямо або опосередковано є власниками значного пакета акцій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1120"/>
        <w:gridCol w:w="5604"/>
        <w:gridCol w:w="4483"/>
        <w:gridCol w:w="936"/>
        <w:gridCol w:w="2427"/>
        <w:gridCol w:w="1"/>
      </w:tblGrid>
      <w:tr>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56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4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3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Розмір частки акціонера (власника) (у відсотках до статутного капіталу)</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56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тавчанська Галина Iванiвна</w:t>
            </w:r>
          </w:p>
        </w:tc>
        <w:tc>
          <w:tcPr>
            <w:tcW w:w="4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99,954489</w:t>
            </w:r>
          </w:p>
        </w:tc>
      </w:tr>
      <w:tr>
        <w:trPr/>
        <w:tc>
          <w:tcPr>
            <w:tcW w:w="12143" w:type="dxa"/>
            <w:gridSpan w:val="4"/>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8) порядок призначення та звільнення посадових осіб емітен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5. Особа, яка здійснює повноваження одноосібного виконавчого органу, обирається наглядовою радою Товариства.</w:t>
        <w:br/>
        <w:t>4.6. У разі неможливості виконання особою, яка здійснює повноваження одноосібного виконавчого органу, своїх повноважень, ці повноваження здійснюються призначеною нею, або Наглядовою радою Товариства особою.</w:t>
        <w:br/>
        <w:t>4.8. Повноваження особи, яка здійснює повноваження одноосібного виконавчого органу, припиняються за рішенням наглядової ради з одночасним прийняттям рішення про призначення особи, яка здійснює повноваження одноосібного виконавчого органу, або особи, яка тимчасово здійснюватиме його повноваження. Підстави припинення повноважень особи, яка здійснює повноваження одноосібного виконавчого органу, встановлюються законодавством України, Статутом Товариства, а також контрактом, укладеним з даною особою.</w:t>
        <w:br/>
        <w:br/>
        <w:t>3.1. Члени наглядової ради Товариства обираються з числа фізичних осіб, які мають повну цивільну дієздатність. Члени наглядової ради акціонерного товариства обираються акціонерами під час проведення загальних зборів товариства на строк до наступних річних зборів товариства. Порядок діяльності представника акціонера у наглядовій раді визначається самим акціонером.</w:t>
        <w:br/>
        <w:t xml:space="preserve">3.23. Загальні збори Товариства можуть прийняти рішення про дострокове припинення повноважень членів наглядової ради та одночасне обрання нових членів. </w:t>
        <w:br/>
        <w:t xml:space="preserve">3.24. Без рішення Загальних зборів повноваження члена наглядової ради припиняються: </w:t>
        <w:br/>
        <w:t>1) за його бажанням за умови письмового повідомлення про це Товариства за два тижні;</w:t>
        <w:br/>
        <w:t>2) в разі неможливості виконання обов'язків члена наглядової ради за станом здоров'я;</w:t>
        <w:br/>
        <w:t>3) в разі набрання законної сили вироком чи рішенням суду, яким його засуджено до покарання, що виключає можливість виконання обов'язків члена наглядової ради;</w:t>
        <w:br/>
        <w:t>4) в разі смерті, визнання його недієздатним, обмежено дієздатним, безвісно відсутнім, померлим.</w:t>
        <w:br/>
        <w:t xml:space="preserve">З припиненням повноважень члена наглядової ради одночасно припиняється дія договору (контракту), укладеного з ним. </w:t>
        <w:br/>
        <w:br/>
        <w:t>5.1. Члени ревізійної комісії в Товаристві обираються виключно шляхом кумулятивного голосування з числа фізичних осіб, які мають повну цивільну дієздатність, та/або з числа юридичних осіб - акціонерів. Голова ревізійної комісії обирається членами ревізійної комісії з їх числа простою більшістю голосів від кількісного складу ревізійної комісії.</w:t>
        <w:br/>
        <w:t>5.2. Строк повноважень членів ревізійної комісії (ревізора) становить п'ять років.</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9) повноваження посадових осіб емітен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7. Особа, яка здійснює повноваження одноосібного виконавчого органу, вправі без довіреності діяти від імені Товариства, в тому числі представляти його інтереси, вчиняти правочини від імені Товариства, видавати накази та давати розпорядження, обов'язкові для виконання всіма працівниками Товариства. Особа, яка здійснює повноваження одноосібного виконавчого органу, представляє Товариство, як засновника/ учасника/ акціонера інших юридичних осіб. У разі участі генерального директора Товариства, як представника засновника (учасника) юридичної особи, у прийнятті рішення уповноваженим органом управління юридичної особи, документом, що засвідчує його повноваження є виписка або витяг із Єдиного державного реєстру юридичних осіб, фізичних осіб-підприємців та громадських формувань.</w:t>
        <w:br/>
        <w:br/>
        <w:t>3.4. До компетенції наглядової ради належить вирішення питань, передбачених законодавством України, Статутом, а також переданих на вирішення наглядової ради Загальними зборами.</w:t>
        <w:br/>
        <w:t>До виключної компетенції наглядової ради належить:</w:t>
        <w:br/>
        <w:t>1) затвердження в межах своєї компетенції положень, якими регулюються питання, пов'язані з діяльністю Товариства;</w:t>
        <w:br/>
        <w:t>2) підготовка порядку денного Загальних зборів, прийняття рішення про дату їх проведення та про включення пропозицій до порядку денного, крім скликання акціонерами позачергових Загальних зборів;</w:t>
        <w:br/>
        <w:t>3) прийняття рішення про проведення чергових або позачергових Загальних зборів відповідно до Статуту Товариства та у випадках, встановлених законодавством України;</w:t>
        <w:br/>
        <w:t xml:space="preserve">4) прийняття рішення про продаж раніше викуплених Товариством акцій; </w:t>
        <w:br/>
        <w:t>5) прийняття рішення про розміщення Товариством інших цінних паперів, крім акцій;</w:t>
        <w:br/>
        <w:t>6) прийняття рішення про викуп розміщених Товариством інших, крім акцій, цінних паперів;</w:t>
        <w:br/>
        <w:t>7) затвердження ринкової вартості майна у випадках, встановлених законодавством України;</w:t>
        <w:br/>
        <w:t>8) обрання та припинення повноважень голови і членів виконавчого органу;</w:t>
        <w:br/>
        <w:t>9) затвердження умов контрактів, які укладатимуться з членами виконавчого органу, встановлення розміру їх винагороди;</w:t>
        <w:br/>
        <w:t>10) прийняття рішення про відсторонення голови або члена виконавчого органу від здійснення повноважень та обрання особи, яка тимчасово здійснюватиме повноваження голови виконавчого органу;</w:t>
        <w:br/>
        <w:t>11) обрання та припинення повноважень голови і членів інших органів Товариства;</w:t>
        <w:br/>
        <w:t>12) обрання реєстраційної комісії, за винятком випадків, встановлених законодавством України;</w:t>
        <w:br/>
        <w:t xml:space="preserve">13) обрання аудитора Товариства та визначення умов договору, що укладатиметься з ним, встановлення розміру оплати його послуг; </w:t>
        <w:br/>
        <w:t>14) визначення дати складення переліку осіб, які мають право на отримання дивідендів, порядку та строків виплати дивідендів у межах граничного строку, визначеного законодавством України;</w:t>
        <w:br/>
        <w:t>15) визначення дати складення переліку акціонерів, які мають бути повідомлені про проведення Загальних зборів відповідно до Статуту та законодавства України;</w:t>
        <w:br/>
        <w:t>16) вирішення питань про участь Товариства у промислово-фінансових групах та інших об'єднаннях, про заснування інших юридичних осіб;</w:t>
        <w:br/>
        <w:t>17) вирішення питань, віднесених до компетенції наглядової ради Статутом Товариства та законодавством України, у разі злиття, приєднання, поділу, виділу або перетворення Товариства;</w:t>
        <w:br/>
        <w:t>18) прийняття рішення про вчинення значних правочинів у випадках, передбачених Статутом та законодавством України;</w:t>
        <w:br/>
        <w:t>19) 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w:t>
        <w:br/>
        <w:t>20) прийняття рішення про обрання оцінювача майна Товариства та затвердження умов договору, що укладатиметься з ним, встановлення розміру оплати його послуг;</w:t>
        <w:br/>
        <w:t>21) прийняття рішення про обрання (заміну) депозитарної установи та затвердження умов договору, що укладатиметься з нею, встановлення розміру оплати його послуг;</w:t>
        <w:br/>
        <w:t>22) надсилання пропозиції акціонерам про придбання належних їм простих акцій особою (особами, що діють спільно), яка придбала контрольний пакет акцій, відповідно до Статуту та законодавства України;</w:t>
        <w:br/>
        <w:t>23) вирішення інших питань, що належать до виключної компетенції наглядової ради згідно із Статутом Товариства.</w:t>
        <w:br/>
        <w:t>24) Прийняття рішень про участь Товариства в органах управління, зокрема зборах учасників/акціонерів, наглядових радах, юридичних осіб та/або прийняття рішень про видачу довіреностей представникам Товариства (із завданнями на голосування або без них) для участі в діяльності таких органів управління та визначення умов прийняття цими представниками рішень з таких питань:</w:t>
        <w:br/>
        <w:t>- прийняття рішення про вчинення цими юридичними особами Правочинів щодо відчуження та обтяження, акцій (часток, паїв), а також інших корпоративних прав, у тому числі їх похідних, незалежно від суми Правочинів;</w:t>
        <w:br/>
        <w:t>- затвердження та внесення змін до установчих документів цих юридичних осіб та їх внутрішніх документів (якщо інший порядок затвердження внутрішніх документів не встановлено їх установчими документами), що стосуються: зміни розміру статутного капіталу цих юридичних осіб, їх реорганізації, відчуження та/або будь-якого обтяження акцій (часток, паїв), а також інших корпоративних прав в цих юридичних особах, що належать Товариству;</w:t>
        <w:br/>
        <w:t>- прийняття рішень про припинення участі в існуючих юридичних особах (за винятком об'єднань підприємств та/або неприбуткових організацій);</w:t>
        <w:br/>
        <w:t>25) Прийняття рішення про відчуження, передачу, будь-який вид розпорядження, обтяження, включаючи, зокрема але не обмежуючись, продаж, заставу, заклад акцій (часток, паїв), а також інших корпоративних прав, у тому числі їх похідних, що належать Товариству, незалежно від суми Правочинів.</w:t>
        <w:br/>
        <w:t>26) Прийняття рішень про припинення участі в існуючих юридичних особах, зокрема прийняття рішень про видачу довіреностей представникам Товариства (із завданням на голосування або без них) для участі в загальних зборах засновників та/або учасників (членів), вищому та/або наглядовому органі таких юридичних осіб, щодо яких Товариство приймає рішення про припинення участі, та визначення умов прийняття рішень такими представниками.</w:t>
        <w:br/>
        <w:t>27) Прийняття рішення про обрання (призначення), зміну депозитарної установи для обліку прав власності на цінні папери, що випущені Товариством та/або належать Товариству; прийняття рішення про відкриття Товариством рахунків у цінних паперах, затвердження умов будь-яких Правочинів, які вчиняються Товариством з депозитарною установою, прийняття рішення про їх зміну та/або розірвання, призначення розпорядників рахунків в цінних паперах, які належать Товариству, та видачу довіреностей щодо розпорядження такими рахунками.</w:t>
        <w:br/>
        <w:t>28) Надсилання оферти акціонерам відповідно до статей 65-65-1 Закону України "Про акціонерні товариства".</w:t>
        <w:br/>
        <w:br/>
        <w:br/>
        <w:t xml:space="preserve">5.4. Права та обов'язки членів ревізійної комісії (ревізора) визначаються законодавством України, Статутом, а також договором, що укладається з кожним членом ревізійної комісії (ревізором). </w:t>
        <w:br/>
        <w:t>5.5. Ревізійна комісія (ревізор) має право вносити пропозиції до порядку денного Загальних зборів та вимагати скликання позачергових Загальних зборів. Члени ревізійної комісії (ревізор) мають право бути присутніми на Загальних зборах та брати участь в обговоренні питань порядку денного з правом дорадчого голосу.</w:t>
        <w:br/>
        <w:t>5.6. Члени ревізійної комісії (ревізор) мають право брати участь у засіданнях наглядової ради та виконавчого органу у випадках, передбачених законодавством України, Статутом або внутрішніми положеннями Товариства.</w:t>
        <w:br/>
        <w:t xml:space="preserve">5.7. Ревізійна комісія (ревізор) проводить перевірку фінансово-господарської діяльності Товариства за результатами фінансового року. Виконавчий орган забезпечує членам ревізійної комісії (ревізору) доступ до інформації. </w:t>
        <w:br/>
        <w:t>5.8. За підсумками перевірки фінансово-господарської діяльності Товариства за результатами фінансового року ревізійна комісія (ревізор) готує висновок, в якому міститься інформація про:</w:t>
        <w:br/>
        <w:t>o підтвердження достовірності та повноти даних фінансової звітності за відповідний період;</w:t>
        <w:br/>
        <w:t>o факти порушення законодавства України під час провадження фінансово-господарської діяльності, а також встановленого порядку ведення бухгалтерського обліку та подання звітності.</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10) висловлення думки аудитора (аудиторської фірми) щодо інформації, зазначеної у підпунктах 5 - 9 цього пункту, а також перевірки інформації, зазначеної в підпунктах 1 - 4 цього пункту</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Незалежною Приватною аудиторською фірмою «Експрес-аудит» виконано завдання з надання обгрунтованої впевненості щодо відповідності звіту про корпоративне управління Приватного акціонерного товариства «Хмельницьке шляхово-будівельне управління №56» (код ЄДРПОУ 03448860, м. Хмельницький, вулиця Західна Окружна, 1)  за 2019 рік вимогам Закону України «Про цінні папери та фондовий ринок».  </w:t>
        <w:br/>
        <w:t xml:space="preserve">Застосовні критерії, на основі яких управлінський персонал підготував звіт з корпоративного управління, встановлені в пунктах 1-9 частини 3 статті 40-1 Закону України «Про цінні папери та фондовий ринок».  Ці критерії є встановленими в контексті цього завдання. </w:t>
        <w:br/>
        <w:t xml:space="preserve">Звіт з корпоративного управління підготовлено управлінським персоналом у складі річного звіту керівництва. Річний звіт керівництва містить огляд розвитку емітента та його діяльності за звітний період і надається до Національної комісії з цінних паперів та фондового ринку. </w:t>
        <w:br/>
        <w:t>Відповідальність управлінського персоналу та тих, кого наділено найвищими повноваженнями, за  звіт з корпоративного управління</w:t>
        <w:br/>
        <w:t xml:space="preserve">Управлінський персонал несе відповідальність за підготовку і подання звіту з корпоративного управління відповідно до пунктів 1-9 частини 3 статті 40-1 Закону України «Про цінні папери та фондовий ринок». Ця відповідальність охоплює розробку, впровадження та підтримання внутрішнього контролю, який стосується підготовки звіту з корпоративного управління, що не міститиме  суттєвих викривлень внаслідок шахрайства чи помилок. </w:t>
        <w:br/>
        <w:t xml:space="preserve">Відповідальність аудитора </w:t>
        <w:br/>
        <w:t>Нашим обов'язком є надання висновку щодо iнформацiї, зазначеної у Звiтi про корпоративне управлiння, а саме узгодження такої iнформацiї з нашими знаннями, отриманими пiд час перевiрки корпоративних та статутних документiв за звiтний перiод.</w:t>
        <w:br/>
        <w:t>Ми відповідаємо за незалежне надання висновку щодо інформації, яка міститься у звіті з корпоративного управління.</w:t>
        <w:br/>
        <w:t xml:space="preserve">Ми виконали завдання з надання впевненості відповідно до Міжнародного стандарту завдань з надання впевненості 3000 (переглянутий) «Завдання з надання впевненості, що не є аудитом чи оглядом історичної фінансової інформації», виданого Радою з Міжнародних стандартів аудиту та надання впевненості. </w:t>
        <w:br/>
        <w:t>Наша незалежність та контроль якості</w:t>
        <w:br/>
        <w:t>Ми дотримались вимог незалежності та інших етичних вимог, викладених у Кодексі етики професійних бухгалтерів, затвердженому Радою з Міжнародних стандартів етики для бухгалтерів, який ґрунтується на фундаментальних принципах чесності, об’єктивності, професійної компетентності та належної ретельності, конфіденційності та професійної поведінки.</w:t>
        <w:br/>
        <w:t>ПАФ «Експрес-аудит» дотримується вимог Міжнародного стандарту контролю якості 1 та відповідно впровадила комплексну систему контролю якості, включаючи задокументовану політику та процедури щодо дотримання етичних вимог, професійних стандартів і застосовних вимог законодавчих та нормативних актів</w:t>
        <w:br/>
        <w:t>Виконана нами робота включає  оцінку прийнятності застосовних критеріїв, виконання процедур для отримання доказів щодо відсутності у звіті з корпоративного управління суттєвих викривлень внаслідок шахрайства або помилки. Вибір процедур залежить від професійного судження аудитора з урахуванням його розуміння характеру компанії, події або операції, стосовно якої готувався звіт з корпоративного управління, та інших доречних обставин завдання. Завдання також включає оцінку загального подання звіту з корпоративного управління.</w:t>
        <w:br/>
        <w:br/>
        <w:t>Ми перевірили інформацію, викладену у звіті з корпоративного управління відповідно до п.1-4 частини 3 статті 40-1 Закону України «Про цінні папери та фондовий ринок», а саме:</w:t>
        <w:br/>
        <w:t>Кодекс з корпоративного управління та інформацію про практику корпоративного управління;</w:t>
        <w:br/>
        <w:t>Опис причин незастосування Кодексу з корпоративного управління, якщо такі мали місце;</w:t>
        <w:br/>
        <w:t xml:space="preserve"> Інформацію про проведені загальні збори акціонерів (учасників) та загальний опис прийнятих на зборах рішень; </w:t>
        <w:br/>
        <w:t>Персональний склад наглядової ради та колегіального виконавчого органу (за наявності) емітента, їхніх комітетів (за наявності), інформацію про проведені засідання та загальний опис прийнятих на них рішень.</w:t>
        <w:br/>
        <w:t>Ми перевірили та висловили свою думку стосовно інформації, викладеної у звіті з корпоративного управління відповідно до п.5-9 частини 3 статті 40-1 Закону України «Про цінні папери та фондовий ринок», а саме:</w:t>
        <w:br/>
        <w:t>опис основних характеристик систем внутрішнього контролю і управління ризиками емітента;</w:t>
        <w:br/>
        <w:t>перелік осіб, які прямо або опосередковано є власниками значного пакета акцій емітента;</w:t>
        <w:br/>
        <w:t>інформацію про будь-які обмеження прав участі та голосування акціонерів (учасників) на загальних зборах емітента;</w:t>
        <w:br/>
        <w:t>порядок призначення та звільнення посадових осіб емітента;</w:t>
        <w:br/>
        <w:t>повноваження посадових осіб емітента.</w:t>
        <w:br/>
        <w:br/>
        <w:t>Завдання з надання впевненості щодо фінансової звітності ПрАТ за 2019 рік аудитором не виконувалось, тому думка з цього питання нами не висловлювалась.</w:t>
        <w:br/>
        <w:br/>
        <w:t>Висновок аудитора</w:t>
        <w:br/>
        <w:t>Інформація, відображена у Звіті про  корпоративне управління за 2019 рік розкрита достовірно та в повному обсязі відповідно до пунктів 5-9, частини 3 статті 40-1 Закону України «Про цінні папери та фондовий ринок».</w:t>
        <w:br/>
        <w:t>На нашу думку Приватне акціонерне товариство «Хмельницьке шляхово-будівельне управління №56» дотрималось у всіх суттєвих аспектах вимог Закону «Про цінні папери та фондовий ринок».</w:t>
        <w:br/>
        <w:br/>
        <w:t>Ключовий партнер з аудиту                                                                                  Риболовлєва Н.В.</w:t>
        <w:br/>
        <w:t>сертифікат аудитора №007052</w:t>
        <w:br/>
        <w:br/>
        <w:t>Директор ПАФ «Експрес-аудит»                                                   Гоч Інна Анатоліївна</w:t>
        <w:br/>
        <w:t>аудитор, сертифікат аудитора серія А №001622</w:t>
        <w:br/>
        <w:br/>
        <w:t>Дата звіту: 16 квітня 2020 року</w:t>
        <w:br/>
        <w:t>Адреса аудитора: м.Хмельницький, вул.Соборна, 56, кв.1</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11) інформація, передбачена Законом України "Про фінансові послуги та державне регулювання ринку фінансових послуг"</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ідсутня.</w:t>
      </w:r>
    </w:p>
    <w:tbl>
      <w:tblPr>
        <w:tblW w:w="9638" w:type="dxa"/>
        <w:jc w:val="left"/>
        <w:tblInd w:w="0" w:type="dxa"/>
        <w:tblLayout w:type="fixed"/>
        <w:tblCellMar>
          <w:top w:w="0" w:type="dxa"/>
          <w:left w:w="57" w:type="dxa"/>
          <w:bottom w:w="0" w:type="dxa"/>
          <w:right w:w="57" w:type="dxa"/>
        </w:tblCellMar>
      </w:tblPr>
      <w:tblGrid>
        <w:gridCol w:w="8032"/>
        <w:gridCol w:w="1606"/>
      </w:tblGrid>
      <w:tr>
        <w:trPr/>
        <w:tc>
          <w:tcPr>
            <w:tcW w:w="8032"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VIII. Інформація про осіб, що володіють 5 і більше відсотками акцій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2081"/>
        <w:gridCol w:w="2081"/>
        <w:gridCol w:w="2081"/>
        <w:gridCol w:w="2081"/>
        <w:gridCol w:w="419"/>
        <w:gridCol w:w="1457"/>
        <w:gridCol w:w="205"/>
        <w:gridCol w:w="1252"/>
        <w:gridCol w:w="486"/>
        <w:gridCol w:w="343"/>
        <w:gridCol w:w="628"/>
        <w:gridCol w:w="1453"/>
        <w:gridCol w:w="1"/>
        <w:gridCol w:w="3"/>
      </w:tblGrid>
      <w:tr>
        <w:trPr/>
        <w:tc>
          <w:tcPr>
            <w:tcW w:w="2081"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юридичної особи</w:t>
            </w:r>
          </w:p>
        </w:tc>
        <w:tc>
          <w:tcPr>
            <w:tcW w:w="2081"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w:t>
            </w:r>
          </w:p>
        </w:tc>
        <w:tc>
          <w:tcPr>
            <w:tcW w:w="2081"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2081"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ук)</w:t>
            </w:r>
          </w:p>
        </w:tc>
        <w:tc>
          <w:tcPr>
            <w:tcW w:w="2081" w:type="dxa"/>
            <w:gridSpan w:val="3"/>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ід загальної кількості акцій (у відсотках)</w:t>
            </w:r>
          </w:p>
        </w:tc>
        <w:tc>
          <w:tcPr>
            <w:tcW w:w="41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за типами акцій</w:t>
            </w:r>
          </w:p>
        </w:tc>
      </w:tr>
      <w:tr>
        <w:trPr/>
        <w:tc>
          <w:tcPr>
            <w:tcW w:w="2081"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081"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081"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081"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081"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сті іменні</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ивілейовані іменні</w:t>
            </w:r>
          </w:p>
        </w:tc>
      </w:tr>
      <w:tr>
        <w:trPr/>
        <w:tc>
          <w:tcPr>
            <w:tcW w:w="8743" w:type="dxa"/>
            <w:gridSpan w:val="5"/>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ізвище, ім’я, по батькові (за наявності) фізичної особи**</w:t>
            </w:r>
          </w:p>
        </w:tc>
        <w:tc>
          <w:tcPr>
            <w:tcW w:w="1457"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ук)</w:t>
            </w:r>
          </w:p>
        </w:tc>
        <w:tc>
          <w:tcPr>
            <w:tcW w:w="1457" w:type="dxa"/>
            <w:gridSpan w:val="2"/>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ід загальної кількості акцій (у відсотках)</w:t>
            </w:r>
          </w:p>
        </w:tc>
        <w:tc>
          <w:tcPr>
            <w:tcW w:w="29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за типами акцій</w:t>
            </w:r>
          </w:p>
        </w:tc>
      </w:tr>
      <w:tr>
        <w:trPr/>
        <w:tc>
          <w:tcPr>
            <w:tcW w:w="8743" w:type="dxa"/>
            <w:gridSpan w:val="5"/>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сті іменні</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ивілейовані іменні</w:t>
            </w:r>
          </w:p>
        </w:tc>
      </w:tr>
      <w:tr>
        <w:trPr/>
        <w:tc>
          <w:tcPr>
            <w:tcW w:w="87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тавчанська Галина Iванiвн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8150314</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99,954489</w:t>
            </w:r>
          </w:p>
        </w:tc>
        <w:tc>
          <w:tcPr>
            <w:tcW w:w="14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8150314</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87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сього</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8150314</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99,954489</w:t>
            </w:r>
          </w:p>
        </w:tc>
        <w:tc>
          <w:tcPr>
            <w:tcW w:w="14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8150314</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12143" w:type="dxa"/>
            <w:gridSpan w:val="9"/>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gridSpan w:val="3"/>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X. Структура капіталу</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3238"/>
        <w:gridCol w:w="1619"/>
        <w:gridCol w:w="3238"/>
        <w:gridCol w:w="3238"/>
        <w:gridCol w:w="810"/>
        <w:gridCol w:w="2428"/>
      </w:tblGrid>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ип та/або клас акцій</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омінальна вартість (грн)</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ава та обов'язки </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явність публічної пропозиції та/або допуску до торгів на фондовій біржі в частині включення до біржового реєстру</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кція проста бездокументарна іменна</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8190450</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5</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АВА ТА ОБОВ'ЯЗКИ АКЦІОНЕРІВ ТОВАРИСТВА</w:t>
              <w:br/>
              <w:t>1. Особи, які набули право власності на акції Товариства, набувають статусу акціонерів (учасників) Товариства. Акціонерами Товариства визнаються особи, які є власником однієї або більше акцій Товариства.</w:t>
              <w:br/>
              <w:t>2. Кожна проста акція надає акціонеру (її власнику) однакову сукупність прав, включаючи право:</w:t>
              <w:br/>
              <w:t>1) брати участь в управлінні Товариством (через участь та голосування на загальних зборах особисто або через своїх представників) в порядку, встановленому цим Статутом та законодавством України;</w:t>
              <w:br/>
              <w:t>2) одержувати інформацію про господарську діяльність Товариства, без обмеження доступу до фінансової звітності Товариства та його внутрішніх положень;</w:t>
              <w:br/>
              <w:t>3) виходу із Товариства шляхом відчуження належних акціонеру акцій на користь інших юридичних та фізичних осіб без попереднього інформування та (або) отримання на це дозволу інших акціонерів або Товариства;</w:t>
              <w:br/>
              <w:t>4) брати участь у розподілі прибутку Товариства та одержувати його частину (дивіденди);</w:t>
              <w:br/>
              <w:t>5) на переважне придбання додатково випущених Товариством акцій в кількості, пропорційній частці акціонера у статутному капіталі Товариства на дату прийняття рішення про випуск акцій;</w:t>
              <w:br/>
              <w:t>6) вимагати обов'язкового викупу Товариством всіх або частини належних йому акцій у випадках та в порядку, передбачених чинним законодавством України та внутрішніми документами Товариства;</w:t>
              <w:br/>
              <w:t xml:space="preserve">7) отримання у разі ліквідації Товариства частини його майна або вартості такої відповідної частини майна Товариства; </w:t>
              <w:br/>
              <w:t>8) реалізовувати інші права, встановлені цим Статутом та законодавством України.</w:t>
              <w:br/>
              <w:t xml:space="preserve">Акціонери - власники простих акцій Товариства мають і інші права передбачені законодавством України та цим Статутом. </w:t>
              <w:br/>
              <w:t xml:space="preserve">3. Кожна проста акція Товариства надає акціонеру один голос для вирішення кожного питання на загальних зборах, крім випадків проведення кумулятивного голосування. </w:t>
              <w:br/>
              <w:t>4. Кожна привілейована акція одного типу надає акціонеру - її власнику однакову сукупність прав, включаючи право:</w:t>
              <w:br/>
              <w:t>1) на переважне одержання дивідендів у порядку, передбаченому цим Статутом та законодавством України;</w:t>
              <w:br/>
              <w:t>2) на пріоритетну участь у розподілі майна Товариства у разі його ліквідації до задоволення вимог акціонерів - власників простих акцій, та на виплату ліквідаційної вартості належних акціонерові привілейованих акцій,  яка реалізується шляхом отримання номінальної вартості акцій, якщо інше не буде затверджено в порядку, встановленому законодавством України;</w:t>
              <w:br/>
              <w:t>3) брати участь у Загальних зборах Товариства з правом голосу тільки у випадках вирішення питань про:</w:t>
              <w:br/>
              <w:t>o виділ, злиття, приєднання, поділ, перетворення Товариства, якщо передбачається конвертація привілейованих акцій цього класу на привілейовані акції іншого класу, прості акції або інші цінні папери;</w:t>
              <w:br/>
              <w:t>o внесення змін чи доповнень до Статуту Товариства, що передбачають обмеження прав акціонерів - власників привілейованих акцій цього типу;</w:t>
              <w:br/>
              <w:t>o внесення змін до Статуту Товариства, що передбачають розміщення нового класу привілейованих акцій, власники яких матимуть перевагу щодо черговості отримання дивідендів чи виплат у разі ліквідації Товариства, або збільшення обсягу прав акціонерів - власників розміщених класів привілейованих акцій, які мають перевагу щодо черговості отримання дивідендів чи виплат у разі ліквідації Товариства;</w:t>
              <w:br/>
              <w:t>4) реалізовувати права, встановлені підпунктами 2, 3, 5 та 6 пункту 3 розділу 5 цього Статуту та законодавством України.</w:t>
              <w:br/>
              <w:t>5. Одна привілейована акція Товариства надає акціонеру один голос для вирішення кожного питання.</w:t>
              <w:br/>
              <w:t>6. Інформація та документи про господарську діяльність Товариства надається акціонерам Товариства у порядку та строки, що передбачені цим Статутом та чинним законодавством України. Товариство забезпечує кожному акціонеру Товариства доступ до наступних документів:</w:t>
              <w:br/>
              <w:t>1) Статуту Товариства (зокрема, змін до нього), засновницького (установчого) договору (за наявності);</w:t>
              <w:br/>
              <w:t>2) положень Товариства про Загальні збори, Наглядову раду, Виконавчий орган та інших положень, що регулюють діяльність органів Товариства (за наявності);</w:t>
              <w:br/>
              <w:t>3) положень про філії, представництва та відокремлені підрозділи Товариства (за наявності);</w:t>
              <w:br/>
              <w:t>4) Кодексу (принципів) корпоративного управління Товариства (за наявності);</w:t>
              <w:br/>
              <w:t>5) протоколів Загальних зборів;</w:t>
              <w:br/>
              <w:t>6) матеріалів, з якими акціонери мають (мали) можливість ознайомитися під час підготовки до Загальних зборів;</w:t>
              <w:br/>
              <w:t>7) протоколів засідань Наглядової ради;</w:t>
              <w:br/>
              <w:t>8) висновків аудитора Товариства;</w:t>
              <w:br/>
              <w:t>9) річної фінансової звітності;</w:t>
              <w:br/>
              <w:t>10) документів звітності, що подаються Товариством відповідним державним органам;</w:t>
              <w:br/>
              <w:t>11) проспектів емісії, свідоцтв про державну реєстрацію випуску акцій та інших цінних паперів Товариства;</w:t>
              <w:br/>
              <w:t>12) особливої інформації про Товариство, згідно з вимогами чинного законодавства;</w:t>
              <w:br/>
              <w:t>7. Будь-який акціонер, за умови повідомлення Виконавчого органу не пізніше ніж за 5 (п'ять) робочих днів, має право на ознайомлення з документами, передбаченими пунктом 6 цього Статуту, у приміщенні Товариства за його місцезнаходженням у робочий час.</w:t>
              <w:br/>
              <w:t>Для ознайомлення з документами Товариства акціонер або його представник повинен надати уповноваженій особі Товариства оригінал документу, що підтверджує його особу, та оригінал чи посвідчену копію документу, що підтверджує його право власності на акції Товариства. Дата складання документа про право власності не повинна бути раніше ніж за 5 (п'ять) днів до дати звернення. Особа, що є представником акціонера, повинна також надати оригінал чи належним чином посвідчену копію документу, що підтверджує її повноваження.</w:t>
              <w:br/>
              <w:t>Копії документів, визначених пунктом 6 цього Статуту, підлягають наданню будь-якому з акціонерів на їх письмову вимогу протягом 10 (десяти) робочих днів з дня її надходження до Товариства та компенсації Товариству таким акціонером витрат Товариства, пов'язаних із підготовкою копій документів та їх пересиланням поштою, на підставі виставленого Товариством рахунку.</w:t>
              <w:br/>
              <w:t>Разом із письмовою вимогою про надання копій документів акціонер або його представник повинен надати оригінал чи посвідчену копію документу, що підтверджує його право власності на акції Товариства. Дата складання документа про право власності не повинна бути раніше ніж за 5 (п'ять) робочих днів до дати вимоги. Особа, що є представником акціонера, повинна також надати оригінал чи належним чином посвідчену копію документу, що підтверджує її повноваження.</w:t>
              <w:br/>
              <w:t>Розміри та порядок компенсації витрат Товариства на підготовку та пересилання копій документів, а також порядок отримання іншої інформації про діяльність Товариства встановлюються відповідним локальним нормативним актом Товариства або відповідним рішенням Наглядової ради.</w:t>
              <w:br/>
              <w:t>8. Акціонери Товариства зобов'язані:</w:t>
              <w:br/>
              <w:t>1) оплачувати акції у розмірі, в порядку та засобами, що передбачені цим Статутом;</w:t>
              <w:br/>
              <w:t>2) додержуватися Статуту та інших внутрішніх документів Товариства;</w:t>
              <w:br/>
              <w:t>3) виконувати рішення Загальних зборів, інших органів Товариства;</w:t>
              <w:br/>
              <w:t>4) виконувати свої зобов'язання перед Товариством, у тому числі пов'язані з майновою участю;</w:t>
              <w:br/>
              <w:t>5) не розголошувати комерційну таємницю та конфіденційну інформацію про діяльність Товариства;</w:t>
              <w:br/>
              <w:t>6) зберігати конфіденційність відомої їм інформації про діяльність Товариства, про цінні папери Товариства та угоди з ними, а також будь-якої іншої інформації, яка не є загальнодоступною та розкриття якої може мати вагомий вплив на діяльність Товариства, не розголошувати комерційну таємницю та конфіденційну інформацію Товариства;</w:t>
              <w:br/>
              <w:t>7) не здійснювати дії, які наносять збиток інтересам Товариства, його посадовим особам або акціонерам Товариства, а також дії, які перешкоджають діяльності Товариства, його посадових осіб або акціонерів Товариства;</w:t>
              <w:br/>
              <w:t>8) своєчасно інформувати особу, яка здійснює облік права власності на цінні папері Товариства, про зміни у своїх даних;</w:t>
              <w:br/>
              <w:t>9) не зловживати правами, які надаються їм у зв'язку з володінням акціями Товариства;</w:t>
              <w:br/>
              <w:t>10) нести інші обов'язки, встановлені цим Статутом та законодавством України.</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ргівля цінними паперами емітента на організованих внутрішніх та зовнішніх ринках не здійснюється. Цінні папери емітента не проходили процедуру лістингу/делістингу. Додаткова емісія не здійснювалась.</w:t>
            </w:r>
          </w:p>
        </w:tc>
      </w:tr>
      <w:tr>
        <w:trPr/>
        <w:tc>
          <w:tcPr>
            <w:tcW w:w="12143" w:type="dxa"/>
            <w:gridSpan w:val="5"/>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XI. Відомості про цінні папери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 Інформація про випуски акцій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1457"/>
        <w:gridCol w:w="1457"/>
        <w:gridCol w:w="1457"/>
        <w:gridCol w:w="1457"/>
        <w:gridCol w:w="1457"/>
        <w:gridCol w:w="1457"/>
        <w:gridCol w:w="1457"/>
        <w:gridCol w:w="1457"/>
        <w:gridCol w:w="487"/>
        <w:gridCol w:w="970"/>
        <w:gridCol w:w="1457"/>
        <w:gridCol w:w="1"/>
      </w:tblGrid>
      <w:tr>
        <w:trPr/>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випуску</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омер свідоцтва про реєстрацію випуску</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органу, що зареєстрував випуск</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іжнародний ідентифікаційний номер</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ип цінного папер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рма існування та форма випуску</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омінальна вартість (грн.)</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агальна номінальна вартість (грн.)</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Частка у статутному капіталі (у відсотках)</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0.08.2010</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1/22/1/10</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Хмельницьке ТУ ДКЦПФРУ</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UA4000084776</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кція проста бездокументарна іменн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Бездокументарні іменні</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5</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8190450</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409522,50</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00,000000</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11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ргівля цінними паперами емітента на організованих внутрішніх та зовнішніх ринках не здійснюється. Цінні папери емітента не проходили процедуру лістингу/делістингу. Додаткова емісія не здійснювалась.</w:t>
            </w:r>
          </w:p>
        </w:tc>
      </w:tr>
      <w:tr>
        <w:trPr/>
        <w:tc>
          <w:tcPr>
            <w:tcW w:w="12143" w:type="dxa"/>
            <w:gridSpan w:val="9"/>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gridSpan w:val="2"/>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1619"/>
        <w:gridCol w:w="3238"/>
        <w:gridCol w:w="1619"/>
        <w:gridCol w:w="1619"/>
        <w:gridCol w:w="1619"/>
        <w:gridCol w:w="1619"/>
        <w:gridCol w:w="810"/>
        <w:gridCol w:w="809"/>
        <w:gridCol w:w="1619"/>
      </w:tblGrid>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випуску</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омер свідоцтва про реєстрацію випуску</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іжнародний ідентифікаційний номер</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у випуску (шт.)</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агальна номінальна вартість (грн)</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агальна кількість голосуючих акцій (шт.)</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права голосу за якими обмежено (шт.)</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права голосу за якими за результатами обмеження таких прав передано іншій особі (шт.)</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0.08.2010</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1/22/1/1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UA4000084776</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819045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409522,5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8150314</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2952"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r>
        <w:trPr/>
        <w:tc>
          <w:tcPr>
            <w:tcW w:w="12143" w:type="dxa"/>
            <w:gridSpan w:val="7"/>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gridSpan w:val="2"/>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XIII. Інформація про господарську та фінансову діяльність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center"/>
        <w:rPr/>
      </w:pPr>
      <w:r>
        <w:rPr/>
        <w:t>1. Інформація про основні засоби емітента (за залишковою вартістю)</w:t>
      </w:r>
    </w:p>
    <w:tbl>
      <w:tblPr>
        <w:tblW w:w="9638" w:type="dxa"/>
        <w:jc w:val="left"/>
        <w:tblInd w:w="-7" w:type="dxa"/>
        <w:tblLayout w:type="fixed"/>
        <w:tblCellMar>
          <w:top w:w="0" w:type="dxa"/>
          <w:left w:w="57" w:type="dxa"/>
          <w:bottom w:w="0" w:type="dxa"/>
          <w:right w:w="57" w:type="dxa"/>
        </w:tblCellMar>
      </w:tblPr>
      <w:tblGrid>
        <w:gridCol w:w="2409"/>
        <w:gridCol w:w="1204"/>
        <w:gridCol w:w="1204"/>
        <w:gridCol w:w="1"/>
        <w:gridCol w:w="1"/>
        <w:gridCol w:w="1202"/>
        <w:gridCol w:w="1204"/>
        <w:gridCol w:w="2"/>
        <w:gridCol w:w="1202"/>
        <w:gridCol w:w="1204"/>
        <w:gridCol w:w="3"/>
        <w:gridCol w:w="2"/>
      </w:tblGrid>
      <w:tr>
        <w:trPr/>
        <w:tc>
          <w:tcPr>
            <w:tcW w:w="2409"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айменування основних засобів </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Власні основні засоби (тис. грн.) </w:t>
            </w:r>
          </w:p>
        </w:tc>
        <w:tc>
          <w:tcPr>
            <w:tcW w:w="24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Орендовані основні засоби (тис. грн.) </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Основні засоби, всього (тис. грн.) </w:t>
            </w:r>
          </w:p>
        </w:tc>
      </w:tr>
      <w:tr>
        <w:trPr/>
        <w:tc>
          <w:tcPr>
            <w:tcW w:w="2409"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а початок періоду </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 кінець періоду</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а початок періоду </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а кінець періоду </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а початок періоду </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а кінець періоду </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1. Виробничого призначення: </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0796</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67096</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0796</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67096</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будівлі та споруди</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341</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7898</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341</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7898</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ашини та обладнання</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0669</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1426</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0669</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1426</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ранспортні засоби</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854</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676</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854</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676</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емельні ділянки</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і</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932</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096</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932</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096</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2. Невиробничого призначення: </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будівлі та споруди</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ашини та обладнання</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ранспортні засоби</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емельні ділянки</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вестиційна нерухомість</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і</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Усього </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0796</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67096</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0796</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67096</w:t>
            </w:r>
          </w:p>
        </w:tc>
      </w:tr>
      <w:tr>
        <w:trPr/>
        <w:tc>
          <w:tcPr>
            <w:tcW w:w="4819" w:type="dxa"/>
            <w:gridSpan w:val="5"/>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4819" w:type="dxa"/>
            <w:gridSpan w:val="5"/>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тупінь зносу основних засобів на кінець 2019 року становить приблизно 31,33%.</w:t>
              <w:br/>
              <w:t>Збільшення основних засобів відбулось за рахунок придбання нової техніки та транспортних засобів, обладнання, інвентарю, які використовуються в господарській діяльності.</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t>2. Інформація щодо вартості чистих активів емітента</w:t>
      </w:r>
    </w:p>
    <w:tbl>
      <w:tblPr>
        <w:tblW w:w="9638" w:type="dxa"/>
        <w:jc w:val="left"/>
        <w:tblInd w:w="-7" w:type="dxa"/>
        <w:tblLayout w:type="fixed"/>
        <w:tblCellMar>
          <w:top w:w="0" w:type="dxa"/>
          <w:left w:w="57" w:type="dxa"/>
          <w:bottom w:w="0" w:type="dxa"/>
          <w:right w:w="57" w:type="dxa"/>
        </w:tblCellMar>
      </w:tblPr>
      <w:tblGrid>
        <w:gridCol w:w="4819"/>
        <w:gridCol w:w="964"/>
        <w:gridCol w:w="1927"/>
        <w:gridCol w:w="1927"/>
        <w:gridCol w:w="1"/>
      </w:tblGrid>
      <w:tr>
        <w:trPr/>
        <w:tc>
          <w:tcPr>
            <w:tcW w:w="57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показника</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а звітний період</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а попередній період</w:t>
            </w:r>
          </w:p>
        </w:tc>
      </w:tr>
      <w:tr>
        <w:trPr/>
        <w:tc>
          <w:tcPr>
            <w:tcW w:w="57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r>
      <w:tr>
        <w:trPr/>
        <w:tc>
          <w:tcPr>
            <w:tcW w:w="57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Розрахункова вартість чистих активів (тис. грн.) </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7492</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6495</w:t>
            </w:r>
          </w:p>
        </w:tc>
      </w:tr>
      <w:tr>
        <w:trPr/>
        <w:tc>
          <w:tcPr>
            <w:tcW w:w="57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Статутний капітал (тис. грн.) </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410</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410</w:t>
            </w:r>
          </w:p>
        </w:tc>
      </w:tr>
      <w:tr>
        <w:trPr/>
        <w:tc>
          <w:tcPr>
            <w:tcW w:w="57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Скоригований статутний капітал (тис. грн.) </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410</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410</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4819" w:type="dxa"/>
            <w:gridSpan w:val="3"/>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артість чистих активів розрахована за даними Балансу як різниця балансової вартості активів та всіх видів зобов`язань і забезпечень, відображених в Балансі. Розрахунок проведено з урахуванням вимог Методичних рекомендацій щодо визначення вартості чистих активів акціонерного товариства, схвалених рішенням ДКЦПФР від 17.11.2004 р.</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сновок</w:t>
            </w:r>
          </w:p>
        </w:tc>
        <w:tc>
          <w:tcPr>
            <w:tcW w:w="4819" w:type="dxa"/>
            <w:gridSpan w:val="3"/>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озрахункова вартість чистих активів перевищує статутний капітал на 3082 тис.грн. Розрахункова вартість чистих активів перевищує скоригований статутний капітал на 3082 тис.грн. Вимоги частини третьої статті 155 Цивільного кодексу України дотримані. Зменшення статутного капіталу не вимагається.</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3. Інформація про зобов'язання та забезпечення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639" w:type="dxa"/>
        <w:jc w:val="left"/>
        <w:tblInd w:w="-7" w:type="dxa"/>
        <w:tblLayout w:type="fixed"/>
        <w:tblCellMar>
          <w:top w:w="0" w:type="dxa"/>
          <w:left w:w="57" w:type="dxa"/>
          <w:bottom w:w="0" w:type="dxa"/>
          <w:right w:w="57" w:type="dxa"/>
        </w:tblCellMar>
      </w:tblPr>
      <w:tblGrid>
        <w:gridCol w:w="4131"/>
        <w:gridCol w:w="1377"/>
        <w:gridCol w:w="1377"/>
        <w:gridCol w:w="1377"/>
        <w:gridCol w:w="1377"/>
      </w:tblGrid>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ди зобов'язань</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виникнення</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епогашена частина боргу (тис. грн.)</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ідсоток за користування коштами (відсоток річних)</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погашення</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редити банку</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 тому числі:</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обов'язання за цінними паперами</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 тому числі:</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облігаціями (за кожним власним випуском):</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іпотечними цінними паперами (за кожним власним випуском):</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сертифікатами ФОН (за кожним власним випуском):</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векселями (всього)</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іншими цінними паперами (у тому числі за похідними цінними паперами) (за кожним видом):</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фінансовими інвестиціями в корпоративні права (за кожним видом):</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даткові зобов'язання</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21,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Фінансова допомога на зворотній основі</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і зобов'язання та забезпечення</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54939,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сього зобов'язань та забезпечень</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55260,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550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в</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9638" w:type="dxa"/>
        <w:jc w:val="left"/>
        <w:tblInd w:w="0" w:type="dxa"/>
        <w:tblLayout w:type="fixed"/>
        <w:tblCellMar>
          <w:top w:w="0" w:type="dxa"/>
          <w:left w:w="57" w:type="dxa"/>
          <w:bottom w:w="0" w:type="dxa"/>
          <w:right w:w="57" w:type="dxa"/>
        </w:tblCellMar>
      </w:tblPr>
      <w:tblGrid>
        <w:gridCol w:w="8032"/>
        <w:gridCol w:w="1606"/>
      </w:tblGrid>
      <w:tr>
        <w:trPr/>
        <w:tc>
          <w:tcPr>
            <w:tcW w:w="8032"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6. Інформація про осіб, послугами яких користується емітент</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638" w:type="dxa"/>
        <w:jc w:val="left"/>
        <w:tblInd w:w="-7" w:type="dxa"/>
        <w:tblLayout w:type="fixed"/>
        <w:tblCellMar>
          <w:top w:w="0" w:type="dxa"/>
          <w:left w:w="57" w:type="dxa"/>
          <w:bottom w:w="0" w:type="dxa"/>
          <w:right w:w="57" w:type="dxa"/>
        </w:tblCellMar>
      </w:tblPr>
      <w:tblGrid>
        <w:gridCol w:w="4819"/>
        <w:gridCol w:w="4819"/>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юридичної особи або прізвище, ім'я та по батькові фізичної особи</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ублічне акціонерне товариство "Національний депозитарій Україн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рганізаційно-правова форма</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ублічне акціонерне товариство</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0370711</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країна, 04071, м. Київ, ., м. Київ, вул. Тропініна 7- Г</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омер ліцензії або іншого документа на цей вид діяльності</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В № 581322</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йменування державного органу, що видав ліцензію або інший документ</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ціональна  комісія з цінних паперів та фондового ринку</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видачі ліцензії або іншого документа</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5.05.2011</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жміський код та телефон</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44-377-70-16</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Факс</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44-279-12-49</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д діяльності</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Юридична особа, яка здійснює професійну депозитарну діяльність депозитарію іменних цінних паперів.</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 депозитарії ПАТ "НДУ" депоновано глобальний сертифікат випуску цінних паперів емітента.</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9638" w:type="dxa"/>
        <w:jc w:val="left"/>
        <w:tblInd w:w="-7" w:type="dxa"/>
        <w:tblLayout w:type="fixed"/>
        <w:tblCellMar>
          <w:top w:w="0" w:type="dxa"/>
          <w:left w:w="57" w:type="dxa"/>
          <w:bottom w:w="0" w:type="dxa"/>
          <w:right w:w="57" w:type="dxa"/>
        </w:tblCellMar>
      </w:tblPr>
      <w:tblGrid>
        <w:gridCol w:w="4819"/>
        <w:gridCol w:w="4819"/>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юридичної особи або прізвище, ім'я та по батькові фізичної особи</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вариство з обмеженою відповідальністю "Фондова компанія "ЦЕНТР-ІНВЕСТ"</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рганізаційно-правова форма</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ідповідальністю </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165338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країна, 29000, Хмельницька, ., м. Хмельницький, вул. Володимирська, 109</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омер ліцензії або іншого документа на цей вид діяльності</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Е № 26348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йменування державного органу, що видав ліцензію або інший документ</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ціональна  комісія з цінних паперів та фондового ринку</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видачі ліцензії або іншого документа</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1.10.201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жміський код та телефон</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382 70-21-64</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Факс</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382 70-21-64</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д діяльності</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Юридична особа, яка здійснює професійну депозитарну діяльність депозитарної установ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 депозитарній установі ТОВ "Фондова компанія "ЦЕНТР-ІНВЕСТ" відкриті рахунки в цінних паперах акціонерам товариства в процесі дематеріалізації випуску цінних паперів товариства.</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9638" w:type="dxa"/>
        <w:jc w:val="left"/>
        <w:tblInd w:w="-7" w:type="dxa"/>
        <w:tblLayout w:type="fixed"/>
        <w:tblCellMar>
          <w:top w:w="0" w:type="dxa"/>
          <w:left w:w="57" w:type="dxa"/>
          <w:bottom w:w="0" w:type="dxa"/>
          <w:right w:w="57" w:type="dxa"/>
        </w:tblCellMar>
      </w:tblPr>
      <w:tblGrid>
        <w:gridCol w:w="4819"/>
        <w:gridCol w:w="4819"/>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юридичної особи або прізвище, ім'я та по батькові фізичної особи</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ержавна установа "Агентство з розвитку iнфраструктури фондового ринку Україн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рганізаційно-правова форма</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Державне підприємство </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1676262</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країна, 03150, м. Київ, ., м. Київ, вул. Антоновича 51, оф. 1206</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омер ліцензії або іншого документа на цей вид діяльності</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DR/00002/ARM</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йменування державного органу, що видав ліцензію або інший документ</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КЦПФР</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видачі ліцензії або іншого документа</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8.02.2019</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жміський код та телефон</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44) 287-56-7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Факс</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44) 287-56-7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д діяльності</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йні послуги на ринку ЦП</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соба яка здійснює опридюднення регульованої інформації та здійснює її подання до НКЦПФР.</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9638" w:type="dxa"/>
        <w:jc w:val="left"/>
        <w:tblInd w:w="-7" w:type="dxa"/>
        <w:tblLayout w:type="fixed"/>
        <w:tblCellMar>
          <w:top w:w="0" w:type="dxa"/>
          <w:left w:w="57" w:type="dxa"/>
          <w:bottom w:w="0" w:type="dxa"/>
          <w:right w:w="57" w:type="dxa"/>
        </w:tblCellMar>
      </w:tblPr>
      <w:tblGrid>
        <w:gridCol w:w="4819"/>
        <w:gridCol w:w="3213"/>
        <w:gridCol w:w="1606"/>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юридичної особи або прізвище, ім'я та по батькові фізичної особи</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ватна аудиторська фірма "Експрес-аудит"</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рганізаційно-правова форма</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Приватне підприємство </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1341857</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країна, 29000, Хмельницька, ., м. Хмельницький, вул. Соборна, 56, к.1</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омер ліцензії або іншого документа на цей вид діяльності</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452</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йменування державного органу, що видав ліцензію або інший документ</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ПУ</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видачі ліцензії або іншого документа</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6.01.2001</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жміський код та телефон</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67)382186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Факс</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382 76-30-8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д діяльності</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Юридична особа, яка здійснює професійну аудиторську діяльність.</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дійснює аудит звіту з корпоративного управління за 2019 рік.</w:t>
              <w:br/>
              <w:t>ПАФ "ЕКСПРЕС-АУДИТ" пройшла перевірку системи контролю якості аудиторських послуг, рішення Аудиторської палати України від 29.03.2018 р. № 356/4.</w:t>
              <w:br/>
              <w:t>Перевірка звіту з корпоративного управління</w:t>
            </w:r>
          </w:p>
        </w:tc>
      </w:tr>
      <w:tr>
        <w:trPr/>
        <w:tc>
          <w:tcPr>
            <w:tcW w:w="8032"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XVI. Твердження щодо річної інформації</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Зміст твердженн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ічна фінансова звітність Товариства, підготовлена відповідно до стандартів бухгалтерського обліку, що вимагаються згідно із Законом України "Про бухгалтерський облік та фінансову звітність в Україні", містить достовірне та об'єктивне подання інформації про стан активів, пасивів, фінансовий стан, прибутки та збитки емітента. Звіт керівництва включає достовірне та об'єктивне подання інформації про перспективи розвитку і здійснення господарської діяльності та стан емітента разом з описом основних ризиків та невизначеностей, з якими Товариство стикається у своїй господарській діяльності.</w:t>
      </w:r>
    </w:p>
    <w:tbl>
      <w:tblPr>
        <w:tblW w:w="9638" w:type="dxa"/>
        <w:jc w:val="left"/>
        <w:tblInd w:w="0" w:type="dxa"/>
        <w:tblLayout w:type="fixed"/>
        <w:tblCellMar>
          <w:top w:w="0" w:type="dxa"/>
          <w:left w:w="57" w:type="dxa"/>
          <w:bottom w:w="0" w:type="dxa"/>
          <w:right w:w="57" w:type="dxa"/>
        </w:tblCellMar>
      </w:tblPr>
      <w:tblGrid>
        <w:gridCol w:w="8032"/>
        <w:gridCol w:w="1606"/>
      </w:tblGrid>
      <w:tr>
        <w:trPr/>
        <w:tc>
          <w:tcPr>
            <w:tcW w:w="8032"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tbl>
      <w:tblPr>
        <w:tblW w:w="9639" w:type="dxa"/>
        <w:jc w:val="left"/>
        <w:tblInd w:w="0" w:type="dxa"/>
        <w:tblLayout w:type="fixed"/>
        <w:tblCellMar>
          <w:top w:w="0" w:type="dxa"/>
          <w:left w:w="57" w:type="dxa"/>
          <w:bottom w:w="0" w:type="dxa"/>
          <w:right w:w="57" w:type="dxa"/>
        </w:tblCellMar>
      </w:tblPr>
      <w:tblGrid>
        <w:gridCol w:w="2142"/>
        <w:gridCol w:w="267"/>
        <w:gridCol w:w="1722"/>
        <w:gridCol w:w="2754"/>
        <w:gridCol w:w="343"/>
        <w:gridCol w:w="1034"/>
        <w:gridCol w:w="170"/>
        <w:gridCol w:w="2"/>
        <w:gridCol w:w="401"/>
        <w:gridCol w:w="401"/>
        <w:gridCol w:w="400"/>
        <w:gridCol w:w="1"/>
        <w:gridCol w:w="1"/>
        <w:gridCol w:w="1"/>
      </w:tblGrid>
      <w:tr>
        <w:trPr/>
        <w:tc>
          <w:tcPr>
            <w:tcW w:w="8434" w:type="dxa"/>
            <w:gridSpan w:val="8"/>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и</w:t>
            </w:r>
          </w:p>
        </w:tc>
      </w:tr>
      <w:tr>
        <w:trPr/>
        <w:tc>
          <w:tcPr>
            <w:tcW w:w="8434" w:type="dxa"/>
            <w:gridSpan w:val="8"/>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Дата (рік, місяць, число)</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r>
      <w:tr>
        <w:trPr/>
        <w:tc>
          <w:tcPr>
            <w:tcW w:w="2409" w:type="dxa"/>
            <w:gridSpan w:val="2"/>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ідприємство</w:t>
            </w:r>
          </w:p>
        </w:tc>
        <w:tc>
          <w:tcPr>
            <w:tcW w:w="4819" w:type="dxa"/>
            <w:gridSpan w:val="3"/>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ватне акцiонерне товариство "Хмельницьке шляхово-будiвельне управлiння № 56"</w:t>
            </w:r>
          </w:p>
        </w:tc>
        <w:tc>
          <w:tcPr>
            <w:tcW w:w="1204" w:type="dxa"/>
            <w:gridSpan w:val="2"/>
            <w:tcBorders>
              <w:bottom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ЄДРПОУ</w:t>
            </w:r>
          </w:p>
        </w:tc>
        <w:tc>
          <w:tcPr>
            <w:tcW w:w="12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03448860</w:t>
            </w:r>
          </w:p>
        </w:tc>
      </w:tr>
      <w:tr>
        <w:trPr/>
        <w:tc>
          <w:tcPr>
            <w:tcW w:w="2409" w:type="dxa"/>
            <w:gridSpan w:val="2"/>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Територія</w:t>
            </w:r>
          </w:p>
        </w:tc>
        <w:tc>
          <w:tcPr>
            <w:tcW w:w="4819" w:type="dxa"/>
            <w:gridSpan w:val="3"/>
            <w:tcBorders>
              <w:bottom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4" w:type="dxa"/>
            <w:gridSpan w:val="2"/>
            <w:tcBorders>
              <w:bottom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КОАТУУ</w:t>
            </w:r>
          </w:p>
        </w:tc>
        <w:tc>
          <w:tcPr>
            <w:tcW w:w="12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6810100000</w:t>
            </w:r>
          </w:p>
        </w:tc>
      </w:tr>
      <w:tr>
        <w:trPr/>
        <w:tc>
          <w:tcPr>
            <w:tcW w:w="2409" w:type="dxa"/>
            <w:gridSpan w:val="2"/>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Організаційно-правова форма господарювання</w:t>
            </w:r>
          </w:p>
        </w:tc>
        <w:tc>
          <w:tcPr>
            <w:tcW w:w="4819" w:type="dxa"/>
            <w:gridSpan w:val="3"/>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Акціонерне товариство</w:t>
            </w:r>
          </w:p>
        </w:tc>
        <w:tc>
          <w:tcPr>
            <w:tcW w:w="1204" w:type="dxa"/>
            <w:gridSpan w:val="2"/>
            <w:tcBorders>
              <w:bottom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КОПФГ</w:t>
            </w:r>
          </w:p>
        </w:tc>
        <w:tc>
          <w:tcPr>
            <w:tcW w:w="12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230</w:t>
            </w:r>
          </w:p>
        </w:tc>
      </w:tr>
      <w:tr>
        <w:trPr/>
        <w:tc>
          <w:tcPr>
            <w:tcW w:w="2409" w:type="dxa"/>
            <w:gridSpan w:val="2"/>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д економічної діяльності</w:t>
            </w:r>
          </w:p>
        </w:tc>
        <w:tc>
          <w:tcPr>
            <w:tcW w:w="4819" w:type="dxa"/>
            <w:gridSpan w:val="3"/>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Будiвництво дорiг i автострад</w:t>
            </w:r>
          </w:p>
        </w:tc>
        <w:tc>
          <w:tcPr>
            <w:tcW w:w="1204" w:type="dxa"/>
            <w:gridSpan w:val="2"/>
            <w:tcBorders>
              <w:bottom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КВЕД</w:t>
            </w:r>
          </w:p>
        </w:tc>
        <w:tc>
          <w:tcPr>
            <w:tcW w:w="12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42.11</w:t>
            </w:r>
          </w:p>
        </w:tc>
      </w:tr>
      <w:tr>
        <w:trPr/>
        <w:tc>
          <w:tcPr>
            <w:tcW w:w="4131" w:type="dxa"/>
            <w:gridSpan w:val="3"/>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ередня кількість працівників, осіб (1)</w:t>
            </w:r>
          </w:p>
        </w:tc>
        <w:tc>
          <w:tcPr>
            <w:tcW w:w="2754"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389</w:t>
            </w:r>
          </w:p>
        </w:tc>
        <w:tc>
          <w:tcPr>
            <w:tcW w:w="1377" w:type="dxa"/>
            <w:gridSpan w:val="2"/>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77" w:type="dxa"/>
            <w:gridSpan w:val="5"/>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214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Адреса, телефон:</w:t>
            </w:r>
          </w:p>
        </w:tc>
        <w:tc>
          <w:tcPr>
            <w:tcW w:w="7497" w:type="dxa"/>
            <w:gridSpan w:val="1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29016, Хмельницька, ., м. Хмельницький, вул. Захiдна Окружна 1 (0382) 66-49-49</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Одиниця виміру: тис.грн. без десяткового знака (окрім розділу IV Звіту про фінансові результати (Звіту про сукупний дохід) (форма N 2), грошові показники якого наводяться в гривнях з копійкам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кладено (зробити позначку "v" у відповідній клітинці):</w:t>
      </w:r>
    </w:p>
    <w:tbl>
      <w:tblPr>
        <w:tblW w:w="9637" w:type="dxa"/>
        <w:jc w:val="left"/>
        <w:tblInd w:w="0" w:type="dxa"/>
        <w:tblLayout w:type="fixed"/>
        <w:tblCellMar>
          <w:top w:w="0" w:type="dxa"/>
          <w:left w:w="57" w:type="dxa"/>
          <w:bottom w:w="0" w:type="dxa"/>
          <w:right w:w="57" w:type="dxa"/>
        </w:tblCellMar>
      </w:tblPr>
      <w:tblGrid>
        <w:gridCol w:w="4653"/>
        <w:gridCol w:w="331"/>
        <w:gridCol w:w="4653"/>
      </w:tblGrid>
      <w:tr>
        <w:trPr/>
        <w:tc>
          <w:tcPr>
            <w:tcW w:w="4653"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 положеннями (стандартами) бухгалтерського обліку</w:t>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v</w:t>
            </w:r>
          </w:p>
        </w:tc>
        <w:tc>
          <w:tcPr>
            <w:tcW w:w="465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653"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 міжнародними стандартами фінансової звітності</w:t>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465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Баланс</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віт про фінансовий стан)</w:t>
      </w:r>
    </w:p>
    <w:p>
      <w:pPr>
        <w:pStyle w:val="Normal"/>
        <w:widowControl w:val="false"/>
        <w:autoSpaceDE w:val="false"/>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jc w:val="center"/>
        <w:rPr/>
      </w:pPr>
      <w:r>
        <w:rPr/>
        <w:t>На 31.12.2019</w:t>
      </w:r>
    </w:p>
    <w:tbl>
      <w:tblPr>
        <w:tblW w:w="9636" w:type="dxa"/>
        <w:jc w:val="left"/>
        <w:tblInd w:w="0" w:type="dxa"/>
        <w:tblLayout w:type="fixed"/>
        <w:tblCellMar>
          <w:top w:w="0" w:type="dxa"/>
          <w:left w:w="57" w:type="dxa"/>
          <w:bottom w:w="0" w:type="dxa"/>
          <w:right w:w="57" w:type="dxa"/>
        </w:tblCellMar>
      </w:tblPr>
      <w:tblGrid>
        <w:gridCol w:w="2409"/>
        <w:gridCol w:w="4819"/>
        <w:gridCol w:w="1204"/>
        <w:gridCol w:w="1204"/>
      </w:tblGrid>
      <w:tr>
        <w:trPr/>
        <w:tc>
          <w:tcPr>
            <w:tcW w:w="2409"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819"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рма № 1</w:t>
            </w:r>
          </w:p>
        </w:tc>
        <w:tc>
          <w:tcPr>
            <w:tcW w:w="1204"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д за ДКУД</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1801001</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6" w:type="dxa"/>
        <w:jc w:val="left"/>
        <w:tblInd w:w="-7" w:type="dxa"/>
        <w:tblLayout w:type="fixed"/>
        <w:tblCellMar>
          <w:top w:w="0" w:type="dxa"/>
          <w:left w:w="57" w:type="dxa"/>
          <w:bottom w:w="0" w:type="dxa"/>
          <w:right w:w="57" w:type="dxa"/>
        </w:tblCellMar>
      </w:tblPr>
      <w:tblGrid>
        <w:gridCol w:w="4353"/>
        <w:gridCol w:w="621"/>
        <w:gridCol w:w="1554"/>
        <w:gridCol w:w="1554"/>
        <w:gridCol w:w="1554"/>
      </w:tblGrid>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Акти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 початок звітного періоду</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 кінець звітного періоду</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 дату переходу на міжнародні стандарти фінансової звітності</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5</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 Необоротн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матеріальн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4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ервісна вартість</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0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7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копичена амортизаці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0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3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завершені капітальні інвестиції</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0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21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71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Основні засоб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079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709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906</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ервісна вартість</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1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096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977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1090</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нос</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1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016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061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184)</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вестиційна нерухомість</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1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ервісна вартість інвестиційної нерухомості</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1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нос інвестиційної нерухомості</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1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вгострокові біологічн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2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ервісна вартість довгострокових біологічних актив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2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ервісна вартість довгострокових біологічних актив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2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вгострокові фінансові інвестиції:</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які обліковуються за методом участі в капіталі інших підприємст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3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фінансові інвестиції</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3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вгострокова дебіторська заборгованість</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4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строчені податков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удвіл</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5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строчені аквізиційні витрат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6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лишок коштів у централізованих страхових резервних фондах</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6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необоротн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9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сього за розділом I</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9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405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135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906</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I. Оборотн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пас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880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7634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065</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иробничі запас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0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70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666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958</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езавершене виробництво</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0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179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3962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07</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готова продукці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0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товар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0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і біологічн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епозити перестрахува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1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екселі одержані</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2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ебіторська заборгованість за продукцію, товари, роботи, послуг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2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968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778</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37</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ебіторська заборгованість за розрахункам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 виданими авансам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3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934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9268</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 бюджетом</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3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29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04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у тому числі з податку на прибуток</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3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6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ебіторська заборгованість за розрахунками з нарахованих доход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4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ебіторська заборгованість за розрахунками із внутрішніх розрахунк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а поточна дебіторська заборгованість</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5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358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983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6</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і фінансові інвестиції</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6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роші та їх еквівалент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6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101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222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96</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готівка</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6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рахунки в банках</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6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09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212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96</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ти майбутніх період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7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астка перестраховика у страхових резервах</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8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 резервах довгострокових зобов'язань</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8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 резервах збитків або резервах належних виплат</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8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 резервах незароблених премій</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8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 інших страхових резервах</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8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оборотн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9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495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90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сього за розділом II</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9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81688</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9139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924</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II. Необоротні активи, утримувані для продажу, та групи вибутт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2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Баланс</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3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2574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6275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830</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Паси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 початок звітного періоду</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 кінець звітного періоду</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 дату переходу на міжнародні стандарти фінансової звітності</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5</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 Власний капітал</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реєстрований (пайовий) капітал</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4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4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410</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апітал у дооцінках</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0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40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35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датковий капітал</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820</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емісійний дохід</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1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акопичені курсові різниці</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1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езервний капітал</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1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розподілений прибуток (непокритий збиток)</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2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8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73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237)</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оплачений капітал</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2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лучений капітал</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3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резер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3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сього за розділом I</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9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49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49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007)</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I. Довгострокові зобов'язання і забезпече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строчені податкові зобов'яза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енсійні зобов'яза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0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вгострокові кредити банк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050</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довгострокові зобов'яза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1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вгострокові забезпече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2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довгострокові забезпечення витрат персоналу</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2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Цільове фінансува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2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благодійна допомога</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2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трахові резер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3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резерв довгострокових зобов'язань</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3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резерв збитків або резерв належних виплат</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3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резерв незароблених премій</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3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інші страхові резер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3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вестиційні контракт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3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зовий фонд</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4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езерв на виплату джек-поту</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сього за розділом II</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9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050</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ІІ. Поточні зобов'язання і забезпече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роткострокові кредити банк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557</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екселі видані</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0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а кредиторська заборгованість за:</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вгостроковими зобов'язанням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товари, роботи, послуг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1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0270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7400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038</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озрахунками з бюджетом</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2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6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2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9</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у тому числі з податку на прибуток</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2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озрахунками зі страхува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2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2</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озрахунками з оплати праці</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3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84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83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1</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а кредиторська заборгованість за одержаними авансам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3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986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585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а кредиторська заборгованість за розрахунками з учасникам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4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а кредиторська заборгованість із внутрішніх розрахунк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а кредиторська заборгованість за страховою діяльністю</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5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і забезпече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6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ходи майбутніх період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6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строчені комісійні доходи від перестраховик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7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поточні зобов'яза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9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9446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43238</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0</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сього за розділом IІІ</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9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192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5526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787</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V. Зобов'язання, пов'язані з необоротними активами, утримуваними для продажу, та групами вибутт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7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V. Чиста вартість активів недержавного пенсійного фонду</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8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Баланс</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9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2574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6275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830</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1) Визначається в порядку, встановленому центральним органом виконавчої влади, що реалізує державну політику у сфері статистик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мітк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в</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7" w:type="dxa"/>
        <w:jc w:val="left"/>
        <w:tblInd w:w="0" w:type="dxa"/>
        <w:tblLayout w:type="fixed"/>
        <w:tblCellMar>
          <w:top w:w="0" w:type="dxa"/>
          <w:left w:w="57" w:type="dxa"/>
          <w:bottom w:w="0" w:type="dxa"/>
          <w:right w:w="57" w:type="dxa"/>
        </w:tblCellMar>
      </w:tblPr>
      <w:tblGrid>
        <w:gridCol w:w="963"/>
        <w:gridCol w:w="2892"/>
        <w:gridCol w:w="1927"/>
        <w:gridCol w:w="963"/>
        <w:gridCol w:w="2892"/>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ерівник</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олосінчук Максим Михайлович</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8" w:type="dxa"/>
        <w:jc w:val="left"/>
        <w:tblInd w:w="0" w:type="dxa"/>
        <w:tblLayout w:type="fixed"/>
        <w:tblCellMar>
          <w:top w:w="0" w:type="dxa"/>
          <w:left w:w="57" w:type="dxa"/>
          <w:bottom w:w="0" w:type="dxa"/>
          <w:right w:w="57" w:type="dxa"/>
        </w:tblCellMar>
      </w:tblPr>
      <w:tblGrid>
        <w:gridCol w:w="963"/>
        <w:gridCol w:w="2892"/>
        <w:gridCol w:w="1927"/>
        <w:gridCol w:w="963"/>
        <w:gridCol w:w="1287"/>
        <w:gridCol w:w="1605"/>
        <w:gridCol w:w="1"/>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оловний бухгалтер</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gridSpan w:val="2"/>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еменова Олена Миколаївна</w:t>
            </w:r>
          </w:p>
        </w:tc>
      </w:tr>
      <w:tr>
        <w:trPr/>
        <w:tc>
          <w:tcPr>
            <w:tcW w:w="8032"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tbl>
      <w:tblPr>
        <w:tblW w:w="9638" w:type="dxa"/>
        <w:jc w:val="left"/>
        <w:tblInd w:w="0" w:type="dxa"/>
        <w:tblLayout w:type="fixed"/>
        <w:tblCellMar>
          <w:top w:w="0" w:type="dxa"/>
          <w:left w:w="57" w:type="dxa"/>
          <w:bottom w:w="0" w:type="dxa"/>
          <w:right w:w="57" w:type="dxa"/>
        </w:tblCellMar>
      </w:tblPr>
      <w:tblGrid>
        <w:gridCol w:w="2409"/>
        <w:gridCol w:w="4819"/>
        <w:gridCol w:w="1204"/>
        <w:gridCol w:w="2"/>
        <w:gridCol w:w="401"/>
        <w:gridCol w:w="401"/>
        <w:gridCol w:w="400"/>
        <w:gridCol w:w="1"/>
        <w:gridCol w:w="1"/>
      </w:tblGrid>
      <w:tr>
        <w:trPr/>
        <w:tc>
          <w:tcPr>
            <w:tcW w:w="8434" w:type="dxa"/>
            <w:gridSpan w:val="4"/>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и</w:t>
            </w:r>
          </w:p>
        </w:tc>
      </w:tr>
      <w:tr>
        <w:trPr/>
        <w:tc>
          <w:tcPr>
            <w:tcW w:w="8434" w:type="dxa"/>
            <w:gridSpan w:val="4"/>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Дата (рік, місяць, число)</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r>
      <w:tr>
        <w:trPr/>
        <w:tc>
          <w:tcPr>
            <w:tcW w:w="2409"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ідприємство</w:t>
            </w:r>
          </w:p>
        </w:tc>
        <w:tc>
          <w:tcPr>
            <w:tcW w:w="4819" w:type="dxa"/>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ватне акцiонерне товариство "Хмельницьке шляхово-будiвельне управлiння № 56"</w:t>
            </w:r>
          </w:p>
        </w:tc>
        <w:tc>
          <w:tcPr>
            <w:tcW w:w="1204" w:type="dxa"/>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ЄДРПОУ</w:t>
            </w:r>
          </w:p>
        </w:tc>
        <w:tc>
          <w:tcPr>
            <w:tcW w:w="12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03448860</w:t>
            </w:r>
          </w:p>
        </w:tc>
      </w:tr>
      <w:tr>
        <w:trPr/>
        <w:tc>
          <w:tcPr>
            <w:tcW w:w="2409"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819" w:type="dxa"/>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айменування</w:t>
            </w:r>
          </w:p>
        </w:tc>
        <w:tc>
          <w:tcPr>
            <w:tcW w:w="1204"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4" w:type="dxa"/>
            <w:gridSpan w:val="4"/>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віт про фінансові результати</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віт про сукупний дохід)</w:t>
      </w:r>
    </w:p>
    <w:p>
      <w:pPr>
        <w:pStyle w:val="Normal"/>
        <w:widowControl w:val="false"/>
        <w:autoSpaceDE w:val="false"/>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jc w:val="center"/>
        <w:rPr/>
      </w:pPr>
      <w:r>
        <w:rPr/>
        <w:t>За 2019 р.</w:t>
      </w:r>
    </w:p>
    <w:tbl>
      <w:tblPr>
        <w:tblW w:w="9636" w:type="dxa"/>
        <w:jc w:val="left"/>
        <w:tblInd w:w="0" w:type="dxa"/>
        <w:tblLayout w:type="fixed"/>
        <w:tblCellMar>
          <w:top w:w="0" w:type="dxa"/>
          <w:left w:w="57" w:type="dxa"/>
          <w:bottom w:w="0" w:type="dxa"/>
          <w:right w:w="57" w:type="dxa"/>
        </w:tblCellMar>
      </w:tblPr>
      <w:tblGrid>
        <w:gridCol w:w="2409"/>
        <w:gridCol w:w="4819"/>
        <w:gridCol w:w="1204"/>
        <w:gridCol w:w="1204"/>
      </w:tblGrid>
      <w:tr>
        <w:trPr/>
        <w:tc>
          <w:tcPr>
            <w:tcW w:w="2409"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819"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рма № 2</w:t>
            </w:r>
          </w:p>
        </w:tc>
        <w:tc>
          <w:tcPr>
            <w:tcW w:w="1204"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д за ДКУД</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1801003</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jc w:val="center"/>
        <w:rPr/>
      </w:pPr>
      <w:r>
        <w:rPr/>
        <w:t>І. Фінансові результати</w:t>
      </w:r>
    </w:p>
    <w:tbl>
      <w:tblPr>
        <w:tblW w:w="9637" w:type="dxa"/>
        <w:jc w:val="left"/>
        <w:tblInd w:w="-7" w:type="dxa"/>
        <w:tblLayout w:type="fixed"/>
        <w:tblCellMar>
          <w:top w:w="0" w:type="dxa"/>
          <w:left w:w="57" w:type="dxa"/>
          <w:bottom w:w="0" w:type="dxa"/>
          <w:right w:w="57" w:type="dxa"/>
        </w:tblCellMar>
      </w:tblPr>
      <w:tblGrid>
        <w:gridCol w:w="5191"/>
        <w:gridCol w:w="740"/>
        <w:gridCol w:w="1853"/>
        <w:gridCol w:w="1853"/>
      </w:tblGrid>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татт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звітний період</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аналогічний період попереднього року</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дохід від реалізації продукції (товарів, робіт, послуг)</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5730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150469</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і зароблені страхові премії</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1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емії підписані, валова сума</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1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емії, передані у перестрахуванн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1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міна резерву незароблених премій, валова сума</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1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міна частки перестраховиків у резерві незароблених премій</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14</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обівартість реалізованої продукції (товарів, робіт, послуг)</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34919)</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08654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і понесені збитки за страховими виплатам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7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аловий:</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9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2386</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3925</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9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хід (витрати) від зміни у резервах довгострокових зобов'язань</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0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хід (витрати) від зміни інших страхових резервів</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1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міна інших страхових резервів, валова сума</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1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міна частки перестраховиків в інших страхових резервах</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1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операційні доход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2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1647</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5953</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дохід від зміни вартості активів, які оцінюються за справедливою вартістю</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2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дохід від первісного визнання біологічних активів і сільськогосподарської продукції</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2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Адміністративні витрат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3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3237)</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4887)</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ти на збут</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9)</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76)</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операційні витрат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8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37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301)</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итрати від зміни вартості активів, які оцінюються за справедливою вартістю</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8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итрати від первісного визнання біологічних активів і сільськогосподарської продукції</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8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ий результат від операційної діяльності:</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9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41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081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9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хід від участі в капіталі</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фінансові доход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2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199</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206</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доход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4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8</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4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дохід від  благодійної допомог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4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і витрат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трати від участі в капіталі</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5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витрат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7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21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 (збиток) від впливу інфляції на монетарні статті</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7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ий результат до оподаткуванн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9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697</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105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9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ти (дохід) з податку на прибу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3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96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 (збиток) від припиненої діяльності після оподаткуванн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30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фінансовий результат:</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3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73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105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35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jc w:val="center"/>
        <w:rPr/>
      </w:pPr>
      <w:r>
        <w:rPr/>
        <w:t>II. Сукупний дохід</w:t>
      </w:r>
    </w:p>
    <w:tbl>
      <w:tblPr>
        <w:tblW w:w="9637" w:type="dxa"/>
        <w:jc w:val="left"/>
        <w:tblInd w:w="-7" w:type="dxa"/>
        <w:tblLayout w:type="fixed"/>
        <w:tblCellMar>
          <w:top w:w="0" w:type="dxa"/>
          <w:left w:w="57" w:type="dxa"/>
          <w:bottom w:w="0" w:type="dxa"/>
          <w:right w:w="57" w:type="dxa"/>
        </w:tblCellMar>
      </w:tblPr>
      <w:tblGrid>
        <w:gridCol w:w="5191"/>
        <w:gridCol w:w="740"/>
        <w:gridCol w:w="1853"/>
        <w:gridCol w:w="1853"/>
      </w:tblGrid>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татт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звітний період</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аналогічний період попереднього року</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оцінка (уцінка) необоротних активів</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оцінка (уцінка) фінансових інструментів</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0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копичені курсові різниці</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1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астка іншого сукупного доходу асоційованих та спільних підприємств</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1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ий сукупний дохід</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4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ий сукупний дохід до оподаткуванн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даток на прибуток, пов'язаний з іншим сукупним доходом</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5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ий сукупний дохід після оподаткуванн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6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укупний дохід (сума рядків 2350, 2355 та 246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6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73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1050</w:t>
            </w:r>
          </w:p>
        </w:tc>
      </w:tr>
    </w:tbl>
    <w:p>
      <w:pPr>
        <w:pStyle w:val="Normal"/>
        <w:widowControl w:val="false"/>
        <w:autoSpaceDE w:val="false"/>
        <w:jc w:val="center"/>
        <w:rPr/>
      </w:pPr>
      <w:r>
        <w:rPr/>
        <w:t>III. Елементи операційних витрат</w:t>
      </w:r>
    </w:p>
    <w:tbl>
      <w:tblPr>
        <w:tblW w:w="9637" w:type="dxa"/>
        <w:jc w:val="left"/>
        <w:tblInd w:w="-7" w:type="dxa"/>
        <w:tblLayout w:type="fixed"/>
        <w:tblCellMar>
          <w:top w:w="0" w:type="dxa"/>
          <w:left w:w="57" w:type="dxa"/>
          <w:bottom w:w="0" w:type="dxa"/>
          <w:right w:w="57" w:type="dxa"/>
        </w:tblCellMar>
      </w:tblPr>
      <w:tblGrid>
        <w:gridCol w:w="5191"/>
        <w:gridCol w:w="740"/>
        <w:gridCol w:w="1853"/>
        <w:gridCol w:w="1853"/>
      </w:tblGrid>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зва статті</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звітний період</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аналогічний період попереднього року</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Матеріальні затрат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5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50904</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900366</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ти на оплату праці</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50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502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9035</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рахування на соціальні заход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51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14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135</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Амортизаці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51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370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14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операційні витрат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52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3349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7174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азом</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5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3926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125424</w:t>
            </w:r>
          </w:p>
        </w:tc>
      </w:tr>
    </w:tbl>
    <w:p>
      <w:pPr>
        <w:pStyle w:val="Normal"/>
        <w:widowControl w:val="false"/>
        <w:autoSpaceDE w:val="false"/>
        <w:jc w:val="center"/>
        <w:rPr/>
      </w:pPr>
      <w:r>
        <w:rPr/>
        <w:t>ІV. Розрахунок показників прибутковості акцій</w:t>
      </w:r>
    </w:p>
    <w:tbl>
      <w:tblPr>
        <w:tblW w:w="9637" w:type="dxa"/>
        <w:jc w:val="left"/>
        <w:tblInd w:w="-7" w:type="dxa"/>
        <w:tblLayout w:type="fixed"/>
        <w:tblCellMar>
          <w:top w:w="0" w:type="dxa"/>
          <w:left w:w="57" w:type="dxa"/>
          <w:bottom w:w="0" w:type="dxa"/>
          <w:right w:w="57" w:type="dxa"/>
        </w:tblCellMar>
      </w:tblPr>
      <w:tblGrid>
        <w:gridCol w:w="5191"/>
        <w:gridCol w:w="740"/>
        <w:gridCol w:w="1853"/>
        <w:gridCol w:w="1853"/>
      </w:tblGrid>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татт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звітній період</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попередній період</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ередньорічна кількість простих акцій</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6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81904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819045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коригована середньорічна кількість простих акцій</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60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81904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819045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прибуток (збиток) на одну просту акцію</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61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2538</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7249</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коригований чистий прибуток (збиток) на одну просту акцію</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61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2538</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7249</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ивіденди на одну просту акцію</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6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мітк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в</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7" w:type="dxa"/>
        <w:jc w:val="left"/>
        <w:tblInd w:w="0" w:type="dxa"/>
        <w:tblLayout w:type="fixed"/>
        <w:tblCellMar>
          <w:top w:w="0" w:type="dxa"/>
          <w:left w:w="57" w:type="dxa"/>
          <w:bottom w:w="0" w:type="dxa"/>
          <w:right w:w="57" w:type="dxa"/>
        </w:tblCellMar>
      </w:tblPr>
      <w:tblGrid>
        <w:gridCol w:w="963"/>
        <w:gridCol w:w="2892"/>
        <w:gridCol w:w="1927"/>
        <w:gridCol w:w="963"/>
        <w:gridCol w:w="2892"/>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ерівник</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олосінчук Максим Михайлович</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8" w:type="dxa"/>
        <w:jc w:val="left"/>
        <w:tblInd w:w="0" w:type="dxa"/>
        <w:tblLayout w:type="fixed"/>
        <w:tblCellMar>
          <w:top w:w="0" w:type="dxa"/>
          <w:left w:w="57" w:type="dxa"/>
          <w:bottom w:w="0" w:type="dxa"/>
          <w:right w:w="57" w:type="dxa"/>
        </w:tblCellMar>
      </w:tblPr>
      <w:tblGrid>
        <w:gridCol w:w="963"/>
        <w:gridCol w:w="2892"/>
        <w:gridCol w:w="1927"/>
        <w:gridCol w:w="963"/>
        <w:gridCol w:w="1287"/>
        <w:gridCol w:w="1605"/>
        <w:gridCol w:w="1"/>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оловний бухгалтер</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gridSpan w:val="2"/>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еменова Олена Миколаївна</w:t>
            </w:r>
          </w:p>
        </w:tc>
      </w:tr>
      <w:tr>
        <w:trPr/>
        <w:tc>
          <w:tcPr>
            <w:tcW w:w="8032"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tbl>
      <w:tblPr>
        <w:tblW w:w="9638" w:type="dxa"/>
        <w:jc w:val="left"/>
        <w:tblInd w:w="0" w:type="dxa"/>
        <w:tblLayout w:type="fixed"/>
        <w:tblCellMar>
          <w:top w:w="0" w:type="dxa"/>
          <w:left w:w="57" w:type="dxa"/>
          <w:bottom w:w="0" w:type="dxa"/>
          <w:right w:w="57" w:type="dxa"/>
        </w:tblCellMar>
      </w:tblPr>
      <w:tblGrid>
        <w:gridCol w:w="2409"/>
        <w:gridCol w:w="4819"/>
        <w:gridCol w:w="1204"/>
        <w:gridCol w:w="2"/>
        <w:gridCol w:w="401"/>
        <w:gridCol w:w="401"/>
        <w:gridCol w:w="400"/>
        <w:gridCol w:w="1"/>
        <w:gridCol w:w="1"/>
      </w:tblGrid>
      <w:tr>
        <w:trPr/>
        <w:tc>
          <w:tcPr>
            <w:tcW w:w="8434" w:type="dxa"/>
            <w:gridSpan w:val="4"/>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и</w:t>
            </w:r>
          </w:p>
        </w:tc>
      </w:tr>
      <w:tr>
        <w:trPr/>
        <w:tc>
          <w:tcPr>
            <w:tcW w:w="8434" w:type="dxa"/>
            <w:gridSpan w:val="4"/>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Дата (рік, місяць, число)</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r>
      <w:tr>
        <w:trPr/>
        <w:tc>
          <w:tcPr>
            <w:tcW w:w="2409"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ідприємство</w:t>
            </w:r>
          </w:p>
        </w:tc>
        <w:tc>
          <w:tcPr>
            <w:tcW w:w="4819" w:type="dxa"/>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ватне акцiонерне товариство "Хмельницьке шляхово-будiвельне управлiння № 56"</w:t>
            </w:r>
          </w:p>
        </w:tc>
        <w:tc>
          <w:tcPr>
            <w:tcW w:w="1204" w:type="dxa"/>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ЄДРПОУ</w:t>
            </w:r>
          </w:p>
        </w:tc>
        <w:tc>
          <w:tcPr>
            <w:tcW w:w="12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03448860</w:t>
            </w:r>
          </w:p>
        </w:tc>
      </w:tr>
      <w:tr>
        <w:trPr/>
        <w:tc>
          <w:tcPr>
            <w:tcW w:w="2409"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819" w:type="dxa"/>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айменування</w:t>
            </w:r>
          </w:p>
        </w:tc>
        <w:tc>
          <w:tcPr>
            <w:tcW w:w="1204"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4" w:type="dxa"/>
            <w:gridSpan w:val="4"/>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віт про рух грошових коштів (за прямим методом)</w:t>
      </w:r>
    </w:p>
    <w:p>
      <w:pPr>
        <w:pStyle w:val="Normal"/>
        <w:widowControl w:val="false"/>
        <w:autoSpaceDE w:val="false"/>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jc w:val="center"/>
        <w:rPr/>
      </w:pPr>
      <w:r>
        <w:rPr/>
        <w:t>За 2019 р.</w:t>
      </w:r>
    </w:p>
    <w:tbl>
      <w:tblPr>
        <w:tblW w:w="9636" w:type="dxa"/>
        <w:jc w:val="left"/>
        <w:tblInd w:w="0" w:type="dxa"/>
        <w:tblLayout w:type="fixed"/>
        <w:tblCellMar>
          <w:top w:w="0" w:type="dxa"/>
          <w:left w:w="57" w:type="dxa"/>
          <w:bottom w:w="0" w:type="dxa"/>
          <w:right w:w="57" w:type="dxa"/>
        </w:tblCellMar>
      </w:tblPr>
      <w:tblGrid>
        <w:gridCol w:w="2409"/>
        <w:gridCol w:w="4819"/>
        <w:gridCol w:w="1204"/>
        <w:gridCol w:w="1204"/>
      </w:tblGrid>
      <w:tr>
        <w:trPr/>
        <w:tc>
          <w:tcPr>
            <w:tcW w:w="2409"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819"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рма № 3</w:t>
            </w:r>
          </w:p>
        </w:tc>
        <w:tc>
          <w:tcPr>
            <w:tcW w:w="1204"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д за ДКУД</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1801004</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8" w:type="dxa"/>
        <w:jc w:val="left"/>
        <w:tblInd w:w="-7" w:type="dxa"/>
        <w:tblLayout w:type="fixed"/>
        <w:tblCellMar>
          <w:top w:w="0" w:type="dxa"/>
          <w:left w:w="57" w:type="dxa"/>
          <w:bottom w:w="0" w:type="dxa"/>
          <w:right w:w="57" w:type="dxa"/>
        </w:tblCellMar>
      </w:tblPr>
      <w:tblGrid>
        <w:gridCol w:w="5258"/>
        <w:gridCol w:w="876"/>
        <w:gridCol w:w="1752"/>
        <w:gridCol w:w="1752"/>
      </w:tblGrid>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татт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звітний період</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аналогічний період попереднього року</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 Рух коштів у результаті операційн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еалізації продукції (товарів, робіт, послуг)</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88097</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417012</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вернення податків і збор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0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 тому числі податку на додану вартість</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06</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Цільового фінансува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1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отримання субсидій, дотаці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11</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41</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05</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авансів від покупців і замовник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1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повернення аванс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2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632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4664</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відсотків за залишками коштів на поточних рахунках</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2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199</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206</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боржників неустойки (штрафів, пен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3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операційної оренди</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4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отримання роялті, авторських винагород</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4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страхових премі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5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фінансових установ від поверне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5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надходже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9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24153</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12144</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Товарів (робіт, послуг)</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8887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296396)</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ац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0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824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1196)</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рахувань на соціальні заходи</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1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106)</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337)</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обов'язань з податків і збор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1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3018)</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882)</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 зобов'язань з податку на прибуто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16</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887)</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3)</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 зобов'язань з податку на додану вартість</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17</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 зобов'язань з інших податків і збор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18</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131)</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16)</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 аванс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3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 повернення аванс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4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77)</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 цільових внеск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4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84)</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82)</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 зобов'язань за страховими контрактами</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5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фінансових установ на нада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5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витрача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9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9176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25606)</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коштів від операційн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9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1209</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271)</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I. Рух коштів у результаті інвестиційн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реалізації:</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их інвестиці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оборотних актив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0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отриманих:</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сотк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1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ивіденд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2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дериватив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2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погаше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3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вибуття дочірнього підприємства та іншої господарської одиниц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3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надходже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5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придба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их інвестиці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5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оборотних актив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6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плати за деривативами</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7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нада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7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придбання дочірнього підприємства та іншої господарської одиниц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8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платеж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9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коштів від інвестиційн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9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II. Рух коштів у результаті фінансов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ласного капіталу</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Отрима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0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продажу частки в дочірньому підприємств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1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надходже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4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куп власних акці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4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гаше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5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плату дивіденд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5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сплату відсотк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6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сплату заборгованості з фінансової оренди</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6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придбання частки в дочірньому підприємств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7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виплати неконтрольованим часткам у дочірніх підприємствах</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7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платеж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9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коштів від фінансов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9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грошових коштів за звітний період</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1209</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271)</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лишок коштів на початок року</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0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101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4286</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плив зміни валютних курсів на залишок кошт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1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лишок коштів на кінець року</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1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2224</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1015</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мітк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в</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7" w:type="dxa"/>
        <w:jc w:val="left"/>
        <w:tblInd w:w="0" w:type="dxa"/>
        <w:tblLayout w:type="fixed"/>
        <w:tblCellMar>
          <w:top w:w="0" w:type="dxa"/>
          <w:left w:w="57" w:type="dxa"/>
          <w:bottom w:w="0" w:type="dxa"/>
          <w:right w:w="57" w:type="dxa"/>
        </w:tblCellMar>
      </w:tblPr>
      <w:tblGrid>
        <w:gridCol w:w="963"/>
        <w:gridCol w:w="2892"/>
        <w:gridCol w:w="1927"/>
        <w:gridCol w:w="963"/>
        <w:gridCol w:w="2892"/>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ерівник</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олосінчук Максим Михайлович</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8" w:type="dxa"/>
        <w:jc w:val="left"/>
        <w:tblInd w:w="0" w:type="dxa"/>
        <w:tblLayout w:type="fixed"/>
        <w:tblCellMar>
          <w:top w:w="0" w:type="dxa"/>
          <w:left w:w="57" w:type="dxa"/>
          <w:bottom w:w="0" w:type="dxa"/>
          <w:right w:w="57" w:type="dxa"/>
        </w:tblCellMar>
      </w:tblPr>
      <w:tblGrid>
        <w:gridCol w:w="963"/>
        <w:gridCol w:w="2892"/>
        <w:gridCol w:w="1927"/>
        <w:gridCol w:w="963"/>
        <w:gridCol w:w="1287"/>
        <w:gridCol w:w="1605"/>
        <w:gridCol w:w="1"/>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оловний бухгалтер</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gridSpan w:val="2"/>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еменова Олена Миколаївна</w:t>
            </w:r>
          </w:p>
        </w:tc>
      </w:tr>
      <w:tr>
        <w:trPr/>
        <w:tc>
          <w:tcPr>
            <w:tcW w:w="8032"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tbl>
      <w:tblPr>
        <w:tblW w:w="9638" w:type="dxa"/>
        <w:jc w:val="left"/>
        <w:tblInd w:w="0" w:type="dxa"/>
        <w:tblLayout w:type="fixed"/>
        <w:tblCellMar>
          <w:top w:w="0" w:type="dxa"/>
          <w:left w:w="57" w:type="dxa"/>
          <w:bottom w:w="0" w:type="dxa"/>
          <w:right w:w="57" w:type="dxa"/>
        </w:tblCellMar>
      </w:tblPr>
      <w:tblGrid>
        <w:gridCol w:w="2409"/>
        <w:gridCol w:w="4819"/>
        <w:gridCol w:w="1204"/>
        <w:gridCol w:w="2"/>
        <w:gridCol w:w="401"/>
        <w:gridCol w:w="401"/>
        <w:gridCol w:w="400"/>
        <w:gridCol w:w="1"/>
        <w:gridCol w:w="1"/>
      </w:tblGrid>
      <w:tr>
        <w:trPr/>
        <w:tc>
          <w:tcPr>
            <w:tcW w:w="8434" w:type="dxa"/>
            <w:gridSpan w:val="4"/>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и</w:t>
            </w:r>
          </w:p>
        </w:tc>
      </w:tr>
      <w:tr>
        <w:trPr/>
        <w:tc>
          <w:tcPr>
            <w:tcW w:w="8434" w:type="dxa"/>
            <w:gridSpan w:val="4"/>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Дата (рік, місяць, число)</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r>
      <w:tr>
        <w:trPr/>
        <w:tc>
          <w:tcPr>
            <w:tcW w:w="2409"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ідприємство</w:t>
            </w:r>
          </w:p>
        </w:tc>
        <w:tc>
          <w:tcPr>
            <w:tcW w:w="4819" w:type="dxa"/>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ватне акцiонерне товариство "Хмельницьке шляхово-будiвельне управлiння № 56"</w:t>
            </w:r>
          </w:p>
        </w:tc>
        <w:tc>
          <w:tcPr>
            <w:tcW w:w="1204" w:type="dxa"/>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ЄДРПОУ</w:t>
            </w:r>
          </w:p>
        </w:tc>
        <w:tc>
          <w:tcPr>
            <w:tcW w:w="12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03448860</w:t>
            </w:r>
          </w:p>
        </w:tc>
      </w:tr>
      <w:tr>
        <w:trPr/>
        <w:tc>
          <w:tcPr>
            <w:tcW w:w="2409"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819" w:type="dxa"/>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айменування</w:t>
            </w:r>
          </w:p>
        </w:tc>
        <w:tc>
          <w:tcPr>
            <w:tcW w:w="1204"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4" w:type="dxa"/>
            <w:gridSpan w:val="4"/>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віт про рух грошових коштів (за непрямим методом)</w:t>
      </w:r>
    </w:p>
    <w:p>
      <w:pPr>
        <w:pStyle w:val="Normal"/>
        <w:widowControl w:val="false"/>
        <w:autoSpaceDE w:val="false"/>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jc w:val="center"/>
        <w:rPr/>
      </w:pPr>
      <w:r>
        <w:rPr/>
        <w:t>За 2019 р.</w:t>
      </w:r>
    </w:p>
    <w:tbl>
      <w:tblPr>
        <w:tblW w:w="9636" w:type="dxa"/>
        <w:jc w:val="left"/>
        <w:tblInd w:w="0" w:type="dxa"/>
        <w:tblLayout w:type="fixed"/>
        <w:tblCellMar>
          <w:top w:w="0" w:type="dxa"/>
          <w:left w:w="57" w:type="dxa"/>
          <w:bottom w:w="0" w:type="dxa"/>
          <w:right w:w="57" w:type="dxa"/>
        </w:tblCellMar>
      </w:tblPr>
      <w:tblGrid>
        <w:gridCol w:w="2409"/>
        <w:gridCol w:w="4819"/>
        <w:gridCol w:w="1204"/>
        <w:gridCol w:w="1204"/>
      </w:tblGrid>
      <w:tr>
        <w:trPr/>
        <w:tc>
          <w:tcPr>
            <w:tcW w:w="2409"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819"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рма № 3-н</w:t>
            </w:r>
          </w:p>
        </w:tc>
        <w:tc>
          <w:tcPr>
            <w:tcW w:w="1204"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д за ДКУД</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1801006</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8" w:type="dxa"/>
        <w:jc w:val="left"/>
        <w:tblInd w:w="-7" w:type="dxa"/>
        <w:tblLayout w:type="fixed"/>
        <w:tblCellMar>
          <w:top w:w="0" w:type="dxa"/>
          <w:left w:w="57" w:type="dxa"/>
          <w:bottom w:w="0" w:type="dxa"/>
          <w:right w:w="57" w:type="dxa"/>
        </w:tblCellMar>
      </w:tblPr>
      <w:tblGrid>
        <w:gridCol w:w="3012"/>
        <w:gridCol w:w="602"/>
        <w:gridCol w:w="1506"/>
        <w:gridCol w:w="1506"/>
        <w:gridCol w:w="1506"/>
        <w:gridCol w:w="1506"/>
      </w:tblGrid>
      <w:tr>
        <w:trPr/>
        <w:tc>
          <w:tcPr>
            <w:tcW w:w="3012"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таття</w:t>
            </w:r>
          </w:p>
        </w:tc>
        <w:tc>
          <w:tcPr>
            <w:tcW w:w="602"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звітний період</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аналогічний період попереднього року</w:t>
            </w:r>
          </w:p>
        </w:tc>
      </w:tr>
      <w:tr>
        <w:trPr/>
        <w:tc>
          <w:tcPr>
            <w:tcW w:w="3012"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602"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дходження</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видаток</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дходження</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видаток</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6</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 Рух коштів у результаті операційної діяль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 (збиток) від звичайної діяльності до оподаткування</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0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ригування на:</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амортизацію необоротних ак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0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ільшення (зменшення) забезпечень</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1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 (прибуток) від нереалізованих курсових різниць</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1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 (прибуток) від неопераційної діяльності та інших негрошових операцій</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2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 (збиток) від участі в капітал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21</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міна вартості активів, які оцінюються за справедливою вартістю, та дохід (витрати) від первісного визнання</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22</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 (прибуток) від реалізації необоротних активів, утримуваних для продажу та груп вибуття</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23</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 (прибуток) від реалізації фінансових інвестицій</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24</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меншення (відновлення) корисності необоротних ак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26</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і витрати</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4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меншення (збільшення) оборотних ак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5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запас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51</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поточних біологічних ак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52</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дебіторської заборгованості за продукцію, товари, роботи, послуги</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53</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меншення (збільшення) іншої поточної дебіторської заборгова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54</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меншення (збільшення) витрат майбутніх період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56</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меншення (збільшення) інших оборотних ак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57</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ільшення (зменшення) поточних зобов'язань</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6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поточної кредиторської заборгованості за товари, роботи, послуги</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61</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поточної кредиторської заборгованості за розрахунками з бюджетом</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62</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поточної кредиторської заборгованості за розрахунками зі страхування</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63</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поточної кредиторської заборгованості за розрахунками з оплати прац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64</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доходів майбутніх період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66</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інших поточних зобов’язань</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67</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рошові кошти від операційної діяль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7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плачений податок на прибуток</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8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плачені відсотки</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8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коштів від операційної діяль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9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I. Рух коштів у результаті інвестиційної діяль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реалізації:</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их інвестицій</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0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оборотних ак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0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отриманих:</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сотк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1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ивіденд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2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дерива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2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погашення позик</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3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вибуття дочірнього підприємства та іншої господарської одиниц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3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надходження</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5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придбання:</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их інвестицій</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5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оборотних ак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6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плати за деривативами</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7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надання позик</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7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придбання дочірнього підприємства та іншої господарської одиниц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8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платеж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9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коштів від інвестиційної діяль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9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II. Рух коштів у результаті фінансової діяль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ласного капіталу</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0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Отримання позик</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0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продажу частки в дочірньому підприємств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1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надходження</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4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куп власних акцій</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4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гашення позик</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5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плату дивіденд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5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Cплату відсотк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6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Cплату заборгованості з фінансової оренди</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6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дбання частки в дочірньому підприємств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7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плати неконтрольованим часткам у дочірніх підприємствах</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7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платеж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9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коштів від фінансової діяль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9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грошових коштів за звітний період</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0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лишок коштів на початок року</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0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плив зміни валютних курсів на залишок кошт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1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лишок коштів на кінець року</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1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мітк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в</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7" w:type="dxa"/>
        <w:jc w:val="left"/>
        <w:tblInd w:w="0" w:type="dxa"/>
        <w:tblLayout w:type="fixed"/>
        <w:tblCellMar>
          <w:top w:w="0" w:type="dxa"/>
          <w:left w:w="57" w:type="dxa"/>
          <w:bottom w:w="0" w:type="dxa"/>
          <w:right w:w="57" w:type="dxa"/>
        </w:tblCellMar>
      </w:tblPr>
      <w:tblGrid>
        <w:gridCol w:w="963"/>
        <w:gridCol w:w="2892"/>
        <w:gridCol w:w="1927"/>
        <w:gridCol w:w="963"/>
        <w:gridCol w:w="2892"/>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ерівник</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олосінчук Максим Михайлович</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8" w:type="dxa"/>
        <w:jc w:val="left"/>
        <w:tblInd w:w="0" w:type="dxa"/>
        <w:tblLayout w:type="fixed"/>
        <w:tblCellMar>
          <w:top w:w="0" w:type="dxa"/>
          <w:left w:w="57" w:type="dxa"/>
          <w:bottom w:w="0" w:type="dxa"/>
          <w:right w:w="57" w:type="dxa"/>
        </w:tblCellMar>
      </w:tblPr>
      <w:tblGrid>
        <w:gridCol w:w="963"/>
        <w:gridCol w:w="2892"/>
        <w:gridCol w:w="1927"/>
        <w:gridCol w:w="963"/>
        <w:gridCol w:w="1287"/>
        <w:gridCol w:w="1605"/>
        <w:gridCol w:w="1"/>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оловний бухгалтер</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gridSpan w:val="2"/>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еменова Олена Миколаївна</w:t>
            </w:r>
          </w:p>
        </w:tc>
      </w:tr>
      <w:tr>
        <w:trPr/>
        <w:tc>
          <w:tcPr>
            <w:tcW w:w="8032"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tbl>
      <w:tblPr>
        <w:tblW w:w="14571" w:type="dxa"/>
        <w:jc w:val="left"/>
        <w:tblInd w:w="0" w:type="dxa"/>
        <w:tblLayout w:type="fixed"/>
        <w:tblCellMar>
          <w:top w:w="0" w:type="dxa"/>
          <w:left w:w="57" w:type="dxa"/>
          <w:bottom w:w="0" w:type="dxa"/>
          <w:right w:w="57" w:type="dxa"/>
        </w:tblCellMar>
      </w:tblPr>
      <w:tblGrid>
        <w:gridCol w:w="3643"/>
        <w:gridCol w:w="7286"/>
        <w:gridCol w:w="1821"/>
        <w:gridCol w:w="2"/>
        <w:gridCol w:w="606"/>
        <w:gridCol w:w="606"/>
        <w:gridCol w:w="606"/>
        <w:gridCol w:w="1"/>
      </w:tblGrid>
      <w:tr>
        <w:trPr/>
        <w:tc>
          <w:tcPr>
            <w:tcW w:w="12750" w:type="dxa"/>
            <w:gridSpan w:val="3"/>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и</w:t>
            </w:r>
          </w:p>
        </w:tc>
      </w:tr>
      <w:tr>
        <w:trPr/>
        <w:tc>
          <w:tcPr>
            <w:tcW w:w="12752" w:type="dxa"/>
            <w:gridSpan w:val="4"/>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Дата (рік, місяць, число)</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r>
      <w:tr>
        <w:trPr/>
        <w:tc>
          <w:tcPr>
            <w:tcW w:w="3643"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ідприємство</w:t>
            </w:r>
          </w:p>
        </w:tc>
        <w:tc>
          <w:tcPr>
            <w:tcW w:w="7286" w:type="dxa"/>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ватне акцiонерне товариство "Хмельницьке шляхово-будiвельне управлiння № 56"</w:t>
            </w:r>
          </w:p>
        </w:tc>
        <w:tc>
          <w:tcPr>
            <w:tcW w:w="1821" w:type="dxa"/>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ЄДРПОУ</w:t>
            </w:r>
          </w:p>
        </w:tc>
        <w:tc>
          <w:tcPr>
            <w:tcW w:w="182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03448860</w:t>
            </w:r>
          </w:p>
        </w:tc>
      </w:tr>
      <w:tr>
        <w:trPr/>
        <w:tc>
          <w:tcPr>
            <w:tcW w:w="364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286" w:type="dxa"/>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айменування</w:t>
            </w:r>
          </w:p>
        </w:tc>
        <w:tc>
          <w:tcPr>
            <w:tcW w:w="1821"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21" w:type="dxa"/>
            <w:gridSpan w:val="4"/>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віт про власний капітал</w:t>
      </w:r>
    </w:p>
    <w:p>
      <w:pPr>
        <w:pStyle w:val="Normal"/>
        <w:widowControl w:val="false"/>
        <w:autoSpaceDE w:val="false"/>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jc w:val="center"/>
        <w:rPr/>
      </w:pPr>
      <w:r>
        <w:rPr/>
        <w:t>За 2019 р.</w:t>
      </w:r>
    </w:p>
    <w:tbl>
      <w:tblPr>
        <w:tblW w:w="14571" w:type="dxa"/>
        <w:jc w:val="left"/>
        <w:tblInd w:w="0" w:type="dxa"/>
        <w:tblLayout w:type="fixed"/>
        <w:tblCellMar>
          <w:top w:w="0" w:type="dxa"/>
          <w:left w:w="57" w:type="dxa"/>
          <w:bottom w:w="0" w:type="dxa"/>
          <w:right w:w="57" w:type="dxa"/>
        </w:tblCellMar>
      </w:tblPr>
      <w:tblGrid>
        <w:gridCol w:w="3643"/>
        <w:gridCol w:w="7286"/>
        <w:gridCol w:w="1821"/>
        <w:gridCol w:w="1821"/>
      </w:tblGrid>
      <w:tr>
        <w:trPr/>
        <w:tc>
          <w:tcPr>
            <w:tcW w:w="364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286"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рма № 4</w:t>
            </w:r>
          </w:p>
        </w:tc>
        <w:tc>
          <w:tcPr>
            <w:tcW w:w="1821"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д за ДКУД</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1801005</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14565" w:type="dxa"/>
        <w:jc w:val="left"/>
        <w:tblInd w:w="-7" w:type="dxa"/>
        <w:tblLayout w:type="fixed"/>
        <w:tblCellMar>
          <w:top w:w="0" w:type="dxa"/>
          <w:left w:w="57" w:type="dxa"/>
          <w:bottom w:w="0" w:type="dxa"/>
          <w:right w:w="57" w:type="dxa"/>
        </w:tblCellMar>
      </w:tblPr>
      <w:tblGrid>
        <w:gridCol w:w="2776"/>
        <w:gridCol w:w="693"/>
        <w:gridCol w:w="1387"/>
        <w:gridCol w:w="1387"/>
        <w:gridCol w:w="1387"/>
        <w:gridCol w:w="1387"/>
        <w:gridCol w:w="1387"/>
        <w:gridCol w:w="1387"/>
        <w:gridCol w:w="1387"/>
        <w:gridCol w:w="1387"/>
      </w:tblGrid>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таття</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реєстрований (пайовий) капітал</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апітал у дооцінках</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Додатковий капітал</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Резервний капітал</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ерозподілений прибуток (непокритий збиток)</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еоплачений капітал</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Вилучений капітал</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Всього</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6</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7</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8</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9</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лишок на початок рок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0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41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401</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84</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495</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ригування:</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міна облікової політики</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00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правлення помилок</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01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зміни</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09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68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685)</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коригований залишок на початок рок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09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41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401</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001)</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81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прибуток (збиток) за звітний період</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1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732</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682</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ий сукупний дохід за звітний період</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11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оцінка (уцінка) необоротних активів</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111</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оцінка (уцінка) фінансових інструментів</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112</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копичені курсові різниці</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113</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астка іншого сукупного доходу асоційованих і спільних підприємств</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114</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ий сукупний дохід</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116</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озподіл прибутк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плати власникам (дивіденди)</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прямування прибутку до зареєстрованого капітал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0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рахування до резервного капітал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1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ума чистого прибутку, належна до бюджету відповідно до законодавства</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1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ума чистого прибутку на створення спеціальних (цільових) фондів</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2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ума чистого прибутку на матеріальне заохочення</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2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нески учасників:</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нески до капітал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4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гашення заборгованості з капітал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4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лучення капітал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куп акцій (часток)</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6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ерепродаж викуплених акцій (часток)</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6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Анулювання викуплених акцій (часток)</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7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лучення частки в капіталі</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7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меншення номінальної вартості акцій</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8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зміни в капіталі</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9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дбання (продаж) неконтрольованої частки в дочірньому підприємстві</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91</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азом змін у капіталі</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9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732</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682</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лишок на кінець рок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3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41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351</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731</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492</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мітк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в</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14570" w:type="dxa"/>
        <w:jc w:val="left"/>
        <w:tblInd w:w="0" w:type="dxa"/>
        <w:tblLayout w:type="fixed"/>
        <w:tblCellMar>
          <w:top w:w="0" w:type="dxa"/>
          <w:left w:w="57" w:type="dxa"/>
          <w:bottom w:w="0" w:type="dxa"/>
          <w:right w:w="57" w:type="dxa"/>
        </w:tblCellMar>
      </w:tblPr>
      <w:tblGrid>
        <w:gridCol w:w="1457"/>
        <w:gridCol w:w="4371"/>
        <w:gridCol w:w="2914"/>
        <w:gridCol w:w="1457"/>
        <w:gridCol w:w="4371"/>
      </w:tblGrid>
      <w:tr>
        <w:trPr/>
        <w:tc>
          <w:tcPr>
            <w:tcW w:w="145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371"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ерівник</w:t>
            </w:r>
          </w:p>
        </w:tc>
        <w:tc>
          <w:tcPr>
            <w:tcW w:w="2914"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5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371"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олосінчук Максим Михайлович</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14571" w:type="dxa"/>
        <w:jc w:val="left"/>
        <w:tblInd w:w="0" w:type="dxa"/>
        <w:tblLayout w:type="fixed"/>
        <w:tblCellMar>
          <w:top w:w="0" w:type="dxa"/>
          <w:left w:w="57" w:type="dxa"/>
          <w:bottom w:w="0" w:type="dxa"/>
          <w:right w:w="57" w:type="dxa"/>
        </w:tblCellMar>
      </w:tblPr>
      <w:tblGrid>
        <w:gridCol w:w="1457"/>
        <w:gridCol w:w="4371"/>
        <w:gridCol w:w="2914"/>
        <w:gridCol w:w="1457"/>
        <w:gridCol w:w="1944"/>
        <w:gridCol w:w="2427"/>
        <w:gridCol w:w="1"/>
      </w:tblGrid>
      <w:tr>
        <w:trPr/>
        <w:tc>
          <w:tcPr>
            <w:tcW w:w="145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371"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оловний бухгалтер</w:t>
            </w:r>
          </w:p>
        </w:tc>
        <w:tc>
          <w:tcPr>
            <w:tcW w:w="2914"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5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371" w:type="dxa"/>
            <w:gridSpan w:val="2"/>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еменова Олена Миколаївна</w:t>
            </w:r>
          </w:p>
        </w:tc>
      </w:tr>
      <w:tr>
        <w:trPr/>
        <w:tc>
          <w:tcPr>
            <w:tcW w:w="12143"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9:56:00Z</dcterms:created>
  <dc:creator>Гуменюк СЯ</dc:creator>
  <dc:description/>
  <cp:keywords/>
  <dc:language>en-US</dc:language>
  <cp:lastModifiedBy>Гуменюк СЯ</cp:lastModifiedBy>
  <dcterms:modified xsi:type="dcterms:W3CDTF">2020-04-30T19:56:00Z</dcterms:modified>
  <cp:revision>2</cp:revision>
  <dc:subject/>
  <dc:title>Титульний аркуш</dc:title>
</cp:coreProperties>
</file>