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Титульний аркуш</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tbl>
      <w:tblPr>
        <w:tblW w:w="9639" w:type="dxa"/>
        <w:jc w:val="left"/>
        <w:tblInd w:w="0" w:type="dxa"/>
        <w:tblLayout w:type="fixed"/>
        <w:tblCellMar>
          <w:top w:w="0" w:type="dxa"/>
          <w:left w:w="57" w:type="dxa"/>
          <w:bottom w:w="0" w:type="dxa"/>
          <w:right w:w="57" w:type="dxa"/>
        </w:tblCellMar>
      </w:tblPr>
      <w:tblGrid>
        <w:gridCol w:w="234"/>
        <w:gridCol w:w="2810"/>
        <w:gridCol w:w="169"/>
        <w:gridCol w:w="84"/>
        <w:gridCol w:w="451"/>
        <w:gridCol w:w="38"/>
        <w:gridCol w:w="344"/>
        <w:gridCol w:w="1703"/>
        <w:gridCol w:w="43"/>
        <w:gridCol w:w="210"/>
        <w:gridCol w:w="1625"/>
        <w:gridCol w:w="321"/>
        <w:gridCol w:w="535"/>
        <w:gridCol w:w="1072"/>
      </w:tblGrid>
      <w:tr>
        <w:trPr/>
        <w:tc>
          <w:tcPr>
            <w:tcW w:w="9639" w:type="dxa"/>
            <w:gridSpan w:val="14"/>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r>
      <w:tr>
        <w:trPr/>
        <w:tc>
          <w:tcPr>
            <w:tcW w:w="234" w:type="dxa"/>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c>
          <w:tcPr>
            <w:tcW w:w="5642" w:type="dxa"/>
            <w:gridSpan w:val="8"/>
            <w:tcBorders>
              <w:bottom w:val="single" w:sz="6" w:space="0" w:color="000000"/>
            </w:tcBorders>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30.04.2020</w:t>
            </w:r>
          </w:p>
        </w:tc>
        <w:tc>
          <w:tcPr>
            <w:tcW w:w="3763" w:type="dxa"/>
            <w:gridSpan w:val="5"/>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r>
      <w:tr>
        <w:trPr/>
        <w:tc>
          <w:tcPr>
            <w:tcW w:w="234" w:type="dxa"/>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c>
          <w:tcPr>
            <w:tcW w:w="5642" w:type="dxa"/>
            <w:gridSpan w:val="8"/>
            <w:tcBorders/>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дата реєстрації емітентом електронного документа)</w:t>
            </w:r>
          </w:p>
        </w:tc>
        <w:tc>
          <w:tcPr>
            <w:tcW w:w="3763" w:type="dxa"/>
            <w:gridSpan w:val="5"/>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r>
      <w:tr>
        <w:trPr/>
        <w:tc>
          <w:tcPr>
            <w:tcW w:w="9639" w:type="dxa"/>
            <w:gridSpan w:val="14"/>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r>
      <w:tr>
        <w:trPr/>
        <w:tc>
          <w:tcPr>
            <w:tcW w:w="234" w:type="dxa"/>
            <w:tcBorders/>
          </w:tcPr>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w:t>
            </w:r>
          </w:p>
        </w:tc>
        <w:tc>
          <w:tcPr>
            <w:tcW w:w="5642" w:type="dxa"/>
            <w:gridSpan w:val="8"/>
            <w:tcBorders>
              <w:bottom w:val="single" w:sz="6" w:space="0" w:color="000000"/>
            </w:tcBorders>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30042020/1</w:t>
            </w:r>
          </w:p>
        </w:tc>
        <w:tc>
          <w:tcPr>
            <w:tcW w:w="3763" w:type="dxa"/>
            <w:gridSpan w:val="5"/>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r>
      <w:tr>
        <w:trPr/>
        <w:tc>
          <w:tcPr>
            <w:tcW w:w="234" w:type="dxa"/>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c>
          <w:tcPr>
            <w:tcW w:w="5642" w:type="dxa"/>
            <w:gridSpan w:val="8"/>
            <w:tcBorders/>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вихідний реєстраційний номер електронного документа)</w:t>
            </w:r>
          </w:p>
        </w:tc>
        <w:tc>
          <w:tcPr>
            <w:tcW w:w="3763" w:type="dxa"/>
            <w:gridSpan w:val="5"/>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r>
      <w:tr>
        <w:trPr/>
        <w:tc>
          <w:tcPr>
            <w:tcW w:w="9639" w:type="dxa"/>
            <w:gridSpan w:val="14"/>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r>
      <w:tr>
        <w:trPr/>
        <w:tc>
          <w:tcPr>
            <w:tcW w:w="7711" w:type="dxa"/>
            <w:gridSpan w:val="11"/>
            <w:tcBorders/>
          </w:tcPr>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затвердженого рішенням Національної комісії з цінних паперів та фондового ринку від 03 грудня 2013 року № 2826, зареєстрованого в Міністерстві юстиції України 24 грудня 2013 року за № 2180/24712 (із змінами) (далі – Положення)</w:t>
            </w:r>
          </w:p>
        </w:tc>
        <w:tc>
          <w:tcPr>
            <w:tcW w:w="1928" w:type="dxa"/>
            <w:gridSpan w:val="3"/>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r>
      <w:tr>
        <w:trPr/>
        <w:tc>
          <w:tcPr>
            <w:tcW w:w="9639" w:type="dxa"/>
            <w:gridSpan w:val="14"/>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r>
      <w:tr>
        <w:trPr/>
        <w:tc>
          <w:tcPr>
            <w:tcW w:w="3044" w:type="dxa"/>
            <w:gridSpan w:val="2"/>
            <w:tcBorders>
              <w:bottom w:val="single" w:sz="6" w:space="0" w:color="000000"/>
            </w:tcBorders>
          </w:tcPr>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Генеральний директор</w:t>
            </w:r>
          </w:p>
        </w:tc>
        <w:tc>
          <w:tcPr>
            <w:tcW w:w="253" w:type="dxa"/>
            <w:gridSpan w:val="2"/>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c>
          <w:tcPr>
            <w:tcW w:w="2536" w:type="dxa"/>
            <w:gridSpan w:val="4"/>
            <w:tcBorders>
              <w:bottom w:val="single" w:sz="6" w:space="0" w:color="000000"/>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c>
          <w:tcPr>
            <w:tcW w:w="253" w:type="dxa"/>
            <w:gridSpan w:val="2"/>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c>
          <w:tcPr>
            <w:tcW w:w="3553" w:type="dxa"/>
            <w:gridSpan w:val="4"/>
            <w:tcBorders>
              <w:bottom w:val="single" w:sz="6" w:space="0" w:color="000000"/>
            </w:tcBorders>
          </w:tcPr>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Волосінчук Максим Михайлович</w:t>
            </w:r>
          </w:p>
        </w:tc>
      </w:tr>
      <w:tr>
        <w:trPr/>
        <w:tc>
          <w:tcPr>
            <w:tcW w:w="3044" w:type="dxa"/>
            <w:gridSpan w:val="2"/>
            <w:tcBorders/>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посада)</w:t>
            </w:r>
          </w:p>
        </w:tc>
        <w:tc>
          <w:tcPr>
            <w:tcW w:w="253" w:type="dxa"/>
            <w:gridSpan w:val="2"/>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c>
          <w:tcPr>
            <w:tcW w:w="2536" w:type="dxa"/>
            <w:gridSpan w:val="4"/>
            <w:tcBorders/>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підпис)</w:t>
            </w:r>
          </w:p>
        </w:tc>
        <w:tc>
          <w:tcPr>
            <w:tcW w:w="253" w:type="dxa"/>
            <w:gridSpan w:val="2"/>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c>
          <w:tcPr>
            <w:tcW w:w="3553" w:type="dxa"/>
            <w:gridSpan w:val="4"/>
            <w:tcBorders/>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прізвище та ініціали керівника або уповноваженої особи емітента)</w:t>
            </w:r>
          </w:p>
        </w:tc>
      </w:tr>
      <w:tr>
        <w:trPr/>
        <w:tc>
          <w:tcPr>
            <w:tcW w:w="9639" w:type="dxa"/>
            <w:gridSpan w:val="14"/>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r>
      <w:tr>
        <w:trPr/>
        <w:tc>
          <w:tcPr>
            <w:tcW w:w="3044" w:type="dxa"/>
            <w:gridSpan w:val="2"/>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c>
          <w:tcPr>
            <w:tcW w:w="253" w:type="dxa"/>
            <w:gridSpan w:val="2"/>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c>
          <w:tcPr>
            <w:tcW w:w="2536" w:type="dxa"/>
            <w:gridSpan w:val="4"/>
            <w:tcBorders/>
          </w:tcPr>
          <w:p>
            <w:pPr>
              <w:pStyle w:val="Normal"/>
              <w:widowControl w:val="false"/>
              <w:autoSpaceDE w:val="false"/>
              <w:jc w:val="righ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c>
          <w:tcPr>
            <w:tcW w:w="253" w:type="dxa"/>
            <w:gridSpan w:val="2"/>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c>
          <w:tcPr>
            <w:tcW w:w="3553" w:type="dxa"/>
            <w:gridSpan w:val="4"/>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r>
      <w:tr>
        <w:trPr/>
        <w:tc>
          <w:tcPr>
            <w:tcW w:w="9639" w:type="dxa"/>
            <w:gridSpan w:val="14"/>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r>
      <w:tr>
        <w:trPr/>
        <w:tc>
          <w:tcPr>
            <w:tcW w:w="9639" w:type="dxa"/>
            <w:gridSpan w:val="14"/>
            <w:tcBorders/>
          </w:tcPr>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Річна інформація емітента цінних паперів за 2018 рік</w:t>
            </w:r>
          </w:p>
        </w:tc>
      </w:tr>
      <w:tr>
        <w:trPr/>
        <w:tc>
          <w:tcPr>
            <w:tcW w:w="9639" w:type="dxa"/>
            <w:gridSpan w:val="14"/>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r>
      <w:tr>
        <w:trPr/>
        <w:tc>
          <w:tcPr>
            <w:tcW w:w="9639" w:type="dxa"/>
            <w:gridSpan w:val="14"/>
            <w:tcBorders/>
          </w:tcPr>
          <w:p>
            <w:pPr>
              <w:pStyle w:val="Normal"/>
              <w:widowControl w:val="false"/>
              <w:autoSpaceDE w:val="false"/>
              <w:jc w:val="center"/>
              <w:rPr>
                <w:rFonts w:ascii="Times New Roman CYR" w:hAnsi="Times New Roman CYR" w:cs="Times New Roman CYR"/>
                <w:b/>
                <w:b/>
                <w:bCs/>
                <w:sz w:val="18"/>
                <w:szCs w:val="18"/>
              </w:rPr>
            </w:pPr>
            <w:r>
              <w:rPr>
                <w:rFonts w:cs="Times New Roman CYR" w:ascii="Times New Roman CYR" w:hAnsi="Times New Roman CYR"/>
                <w:b/>
                <w:bCs/>
                <w:sz w:val="18"/>
                <w:szCs w:val="18"/>
              </w:rPr>
              <w:t>I. Загальні відомості</w:t>
            </w:r>
          </w:p>
        </w:tc>
      </w:tr>
      <w:tr>
        <w:trPr/>
        <w:tc>
          <w:tcPr>
            <w:tcW w:w="9639" w:type="dxa"/>
            <w:gridSpan w:val="14"/>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r>
      <w:tr>
        <w:trPr/>
        <w:tc>
          <w:tcPr>
            <w:tcW w:w="3786" w:type="dxa"/>
            <w:gridSpan w:val="6"/>
            <w:tcBorders/>
          </w:tcPr>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1. Повне найменування емітента</w:t>
            </w:r>
          </w:p>
        </w:tc>
        <w:tc>
          <w:tcPr>
            <w:tcW w:w="344" w:type="dxa"/>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c>
          <w:tcPr>
            <w:tcW w:w="5509" w:type="dxa"/>
            <w:gridSpan w:val="7"/>
            <w:tcBorders/>
          </w:tcPr>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Приватне акцiонерне товариство "Хмельницьке шляхово-будiвельне управлiння № 56"</w:t>
            </w:r>
          </w:p>
        </w:tc>
      </w:tr>
      <w:tr>
        <w:trPr/>
        <w:tc>
          <w:tcPr>
            <w:tcW w:w="9639" w:type="dxa"/>
            <w:gridSpan w:val="14"/>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r>
      <w:tr>
        <w:trPr/>
        <w:tc>
          <w:tcPr>
            <w:tcW w:w="3786" w:type="dxa"/>
            <w:gridSpan w:val="6"/>
            <w:tcBorders/>
          </w:tcPr>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2. Організаційно-правова форма</w:t>
            </w:r>
          </w:p>
        </w:tc>
        <w:tc>
          <w:tcPr>
            <w:tcW w:w="344" w:type="dxa"/>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c>
          <w:tcPr>
            <w:tcW w:w="5509" w:type="dxa"/>
            <w:gridSpan w:val="7"/>
            <w:tcBorders/>
          </w:tcPr>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Приватне акціонерне товариство</w:t>
            </w:r>
          </w:p>
        </w:tc>
      </w:tr>
      <w:tr>
        <w:trPr/>
        <w:tc>
          <w:tcPr>
            <w:tcW w:w="9639" w:type="dxa"/>
            <w:gridSpan w:val="14"/>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r>
      <w:tr>
        <w:trPr/>
        <w:tc>
          <w:tcPr>
            <w:tcW w:w="3786" w:type="dxa"/>
            <w:gridSpan w:val="6"/>
            <w:tcBorders/>
          </w:tcPr>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3. Ідентифікаційний код юридичної особи</w:t>
            </w:r>
          </w:p>
        </w:tc>
        <w:tc>
          <w:tcPr>
            <w:tcW w:w="344" w:type="dxa"/>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c>
          <w:tcPr>
            <w:tcW w:w="5509" w:type="dxa"/>
            <w:gridSpan w:val="7"/>
            <w:tcBorders/>
          </w:tcPr>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03448860</w:t>
            </w:r>
          </w:p>
        </w:tc>
      </w:tr>
      <w:tr>
        <w:trPr/>
        <w:tc>
          <w:tcPr>
            <w:tcW w:w="9639" w:type="dxa"/>
            <w:gridSpan w:val="14"/>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r>
      <w:tr>
        <w:trPr/>
        <w:tc>
          <w:tcPr>
            <w:tcW w:w="3786" w:type="dxa"/>
            <w:gridSpan w:val="6"/>
            <w:tcBorders/>
          </w:tcPr>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4. Місцезнаходження</w:t>
            </w:r>
          </w:p>
        </w:tc>
        <w:tc>
          <w:tcPr>
            <w:tcW w:w="344" w:type="dxa"/>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c>
          <w:tcPr>
            <w:tcW w:w="5509" w:type="dxa"/>
            <w:gridSpan w:val="7"/>
            <w:tcBorders/>
          </w:tcPr>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29016, Хмельницька, ., м. Хмельницький, вул. Захiдна Окружна 1</w:t>
            </w:r>
          </w:p>
        </w:tc>
      </w:tr>
      <w:tr>
        <w:trPr/>
        <w:tc>
          <w:tcPr>
            <w:tcW w:w="9639" w:type="dxa"/>
            <w:gridSpan w:val="14"/>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r>
      <w:tr>
        <w:trPr/>
        <w:tc>
          <w:tcPr>
            <w:tcW w:w="3786" w:type="dxa"/>
            <w:gridSpan w:val="6"/>
            <w:tcBorders/>
          </w:tcPr>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5. Міжміський код, телефон та факс</w:t>
            </w:r>
          </w:p>
        </w:tc>
        <w:tc>
          <w:tcPr>
            <w:tcW w:w="344" w:type="dxa"/>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c>
          <w:tcPr>
            <w:tcW w:w="5509" w:type="dxa"/>
            <w:gridSpan w:val="7"/>
            <w:tcBorders/>
          </w:tcPr>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0382) 66-49-49, (0382) 66-49-49</w:t>
            </w:r>
          </w:p>
        </w:tc>
      </w:tr>
      <w:tr>
        <w:trPr/>
        <w:tc>
          <w:tcPr>
            <w:tcW w:w="9639" w:type="dxa"/>
            <w:gridSpan w:val="14"/>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r>
      <w:tr>
        <w:trPr/>
        <w:tc>
          <w:tcPr>
            <w:tcW w:w="3786" w:type="dxa"/>
            <w:gridSpan w:val="6"/>
            <w:tcBorders/>
          </w:tcPr>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6. Адреса електронної пошти</w:t>
            </w:r>
          </w:p>
        </w:tc>
        <w:tc>
          <w:tcPr>
            <w:tcW w:w="344" w:type="dxa"/>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c>
          <w:tcPr>
            <w:tcW w:w="5509" w:type="dxa"/>
            <w:gridSpan w:val="7"/>
            <w:tcBorders/>
          </w:tcPr>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shbu-56@emitent.km.ua</w:t>
            </w:r>
          </w:p>
        </w:tc>
      </w:tr>
      <w:tr>
        <w:trPr/>
        <w:tc>
          <w:tcPr>
            <w:tcW w:w="9639" w:type="dxa"/>
            <w:gridSpan w:val="14"/>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r>
      <w:tr>
        <w:trPr/>
        <w:tc>
          <w:tcPr>
            <w:tcW w:w="3786" w:type="dxa"/>
            <w:gridSpan w:val="6"/>
            <w:tcBorders/>
          </w:tcPr>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7. Дата та рішення наглядової ради емітента, яким затверджено річну інформацію, або дата та рішення загальних зборів акціонерів, яким затверджено річну інформацію емітента (за наявності)</w:t>
            </w:r>
          </w:p>
        </w:tc>
        <w:tc>
          <w:tcPr>
            <w:tcW w:w="344" w:type="dxa"/>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c>
          <w:tcPr>
            <w:tcW w:w="5509" w:type="dxa"/>
            <w:gridSpan w:val="7"/>
            <w:tcBorders/>
          </w:tcPr>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жоден із зазначених</w:t>
            </w:r>
          </w:p>
        </w:tc>
      </w:tr>
      <w:tr>
        <w:trPr/>
        <w:tc>
          <w:tcPr>
            <w:tcW w:w="9639" w:type="dxa"/>
            <w:gridSpan w:val="14"/>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r>
      <w:tr>
        <w:trPr/>
        <w:tc>
          <w:tcPr>
            <w:tcW w:w="3786" w:type="dxa"/>
            <w:gridSpan w:val="6"/>
            <w:tcBorders/>
          </w:tcPr>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8.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здійснює діяльність з оприлюднення регульованої інформації від імені учасника фондового ринку (у разі здійснення оприлюднення)</w:t>
            </w:r>
          </w:p>
        </w:tc>
        <w:tc>
          <w:tcPr>
            <w:tcW w:w="344" w:type="dxa"/>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c>
          <w:tcPr>
            <w:tcW w:w="5509" w:type="dxa"/>
            <w:gridSpan w:val="7"/>
            <w:tcBorders/>
          </w:tcPr>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Державна установа "Агентство з розвитку інфраструктури фондового ринку України", 21676262, УКРАЇНА, DR/00001/APA</w:t>
            </w:r>
          </w:p>
        </w:tc>
      </w:tr>
      <w:tr>
        <w:trPr/>
        <w:tc>
          <w:tcPr>
            <w:tcW w:w="9639" w:type="dxa"/>
            <w:gridSpan w:val="14"/>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r>
      <w:tr>
        <w:trPr/>
        <w:tc>
          <w:tcPr>
            <w:tcW w:w="3786" w:type="dxa"/>
            <w:gridSpan w:val="6"/>
            <w:tcBorders/>
          </w:tcPr>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9.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здійснює подання звітності та/або адміністративних даних до Національної комісії з цінних паперів та фондового ринку (у разі, якщо емітент не подає Інформацію до Національної комісії з цінних паперів та фондового ринку безпосередньо)</w:t>
            </w:r>
          </w:p>
        </w:tc>
        <w:tc>
          <w:tcPr>
            <w:tcW w:w="344" w:type="dxa"/>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c>
          <w:tcPr>
            <w:tcW w:w="5509" w:type="dxa"/>
            <w:gridSpan w:val="7"/>
            <w:tcBorders/>
          </w:tcPr>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Державна установа "Агентство з розвитку інфраструктури фондового ринку України", 21676262, УКРАЇНА, DR/00001/APA</w:t>
            </w:r>
          </w:p>
        </w:tc>
      </w:tr>
      <w:tr>
        <w:trPr/>
        <w:tc>
          <w:tcPr>
            <w:tcW w:w="9639" w:type="dxa"/>
            <w:gridSpan w:val="14"/>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r>
      <w:tr>
        <w:trPr/>
        <w:tc>
          <w:tcPr>
            <w:tcW w:w="9639" w:type="dxa"/>
            <w:gridSpan w:val="14"/>
            <w:tcBorders/>
          </w:tcPr>
          <w:p>
            <w:pPr>
              <w:pStyle w:val="Normal"/>
              <w:widowControl w:val="false"/>
              <w:autoSpaceDE w:val="false"/>
              <w:jc w:val="center"/>
              <w:rPr>
                <w:rFonts w:ascii="Times New Roman CYR" w:hAnsi="Times New Roman CYR" w:cs="Times New Roman CYR"/>
                <w:b/>
                <w:b/>
                <w:bCs/>
                <w:sz w:val="18"/>
                <w:szCs w:val="18"/>
              </w:rPr>
            </w:pPr>
            <w:r>
              <w:rPr>
                <w:rFonts w:cs="Times New Roman CYR" w:ascii="Times New Roman CYR" w:hAnsi="Times New Roman CYR"/>
                <w:b/>
                <w:bCs/>
                <w:sz w:val="18"/>
                <w:szCs w:val="18"/>
              </w:rPr>
              <w:t>ІІ. Дані про дату та місце оприлюднення річної інформації</w:t>
            </w:r>
          </w:p>
        </w:tc>
      </w:tr>
      <w:tr>
        <w:trPr/>
        <w:tc>
          <w:tcPr>
            <w:tcW w:w="9639" w:type="dxa"/>
            <w:gridSpan w:val="14"/>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r>
      <w:tr>
        <w:trPr/>
        <w:tc>
          <w:tcPr>
            <w:tcW w:w="3213" w:type="dxa"/>
            <w:gridSpan w:val="3"/>
            <w:tcBorders/>
          </w:tcPr>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Річну інформацію розміщено на власному веб-сайті учасника фондового ринку</w:t>
            </w:r>
          </w:p>
        </w:tc>
        <w:tc>
          <w:tcPr>
            <w:tcW w:w="535" w:type="dxa"/>
            <w:gridSpan w:val="2"/>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c>
          <w:tcPr>
            <w:tcW w:w="4284" w:type="dxa"/>
            <w:gridSpan w:val="7"/>
            <w:tcBorders>
              <w:bottom w:val="single" w:sz="6" w:space="0" w:color="000000"/>
            </w:tcBorders>
          </w:tcPr>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http://roads.km.ua/index.php/2017-10-23-17-32-06/all-reports</w:t>
            </w:r>
          </w:p>
        </w:tc>
        <w:tc>
          <w:tcPr>
            <w:tcW w:w="535" w:type="dxa"/>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c>
          <w:tcPr>
            <w:tcW w:w="1072" w:type="dxa"/>
            <w:tcBorders>
              <w:bottom w:val="single" w:sz="6" w:space="0" w:color="000000"/>
            </w:tcBorders>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30.04.2020</w:t>
            </w:r>
          </w:p>
        </w:tc>
      </w:tr>
      <w:tr>
        <w:trPr/>
        <w:tc>
          <w:tcPr>
            <w:tcW w:w="3213" w:type="dxa"/>
            <w:gridSpan w:val="3"/>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c>
          <w:tcPr>
            <w:tcW w:w="535" w:type="dxa"/>
            <w:gridSpan w:val="2"/>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c>
          <w:tcPr>
            <w:tcW w:w="4284" w:type="dxa"/>
            <w:gridSpan w:val="7"/>
            <w:tcBorders/>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URL-адреса сторінки)</w:t>
            </w:r>
          </w:p>
        </w:tc>
        <w:tc>
          <w:tcPr>
            <w:tcW w:w="535" w:type="dxa"/>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c>
          <w:tcPr>
            <w:tcW w:w="1072" w:type="dxa"/>
            <w:tcBorders/>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дата)</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Зміст</w:t>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bl>
      <w:tblPr>
        <w:tblW w:w="9639" w:type="dxa"/>
        <w:jc w:val="left"/>
        <w:tblInd w:w="0" w:type="dxa"/>
        <w:tblLayout w:type="fixed"/>
        <w:tblCellMar>
          <w:top w:w="0" w:type="dxa"/>
          <w:left w:w="57" w:type="dxa"/>
          <w:bottom w:w="0" w:type="dxa"/>
          <w:right w:w="57" w:type="dxa"/>
        </w:tblCellMar>
      </w:tblPr>
      <w:tblGrid>
        <w:gridCol w:w="8568"/>
        <w:gridCol w:w="535"/>
        <w:gridCol w:w="536"/>
      </w:tblGrid>
      <w:tr>
        <w:trPr/>
        <w:tc>
          <w:tcPr>
            <w:tcW w:w="9639" w:type="dxa"/>
            <w:gridSpan w:val="3"/>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ідмітьте (Х), якщо відповідна інформація міститься у річній інформації</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1. Основні відомості про емітента</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2. Інформація про одержані ліцензії (дозволи) на окремі види діяльності</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3. Відомості про участь емітента в інших юридичних особах</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4. Інформація щодо корпоративного секретаря</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5. Інформація про рейтингове агентство</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6. Інформація про наявність філіалів або інших відокремлених структурних підрозділів емітента</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7. Судові справи емітента</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8. Штрафні санкції щодо емітента</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9. Опис бізнесу</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10. Інформація про органи управління емітента, його посадових осіб, засновників та/або учасників емітента та відсоток їх акцій (часток, паїв):</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1) інформація про органи управління</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2) інформація про посадових осіб емітента</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інформація щодо освіти та стажу роботи посадових осіб емітента</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інформація про володіння посадовими особами емітента акціями емітента</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інформація про будь-які винагороди або компенсації, які мають бути виплачені посадовим особам емітента в разі їх звільнення</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3) інформація про засновників та/або учасників емітента, відсоток акцій (часток, паїв)</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11. Звіт керівництва (звіт про управління):</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1) вірогідні перспективи подальшого розвитку емітента</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2) інформація про розвиток емітента</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3) інформація про укладення деривативів або вчинення правочинів щодо похідних цінних паперів емітентом, якщо це впливає на оцінку його активів, зобов’язань, фінансового стану і доходів або витрат емітента:</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авдання та політика емітента щодо управління фінансовими ризиками, у тому числі політика щодо страхування кожного основного виду прогнозованої операції, для якої використовуються операції хеджування</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інформація про схильність емітента до цінових ризиків, кредитного ризику, ризику ліквідності та/або ризику грошових потоків</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4) звіт про корпоративне управління:</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власний кодекс корпоративного управління, яким керується емітент</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кодекс корпоративного управління фондової біржі, об’єднання юридичних осіб або інший кодекс корпоративного управління, який емітент добровільно вирішив застосовувати</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інформація про практику корпоративного управління, застосовувану понад визначені законодавством вимоги</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інформація про проведені загальні збори акціонерів (учасників)</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інформація про наглядову раду</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інформація про виконавчий орган</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пис основних характеристик систем внутрішнього контролю і управління ризиками емітента</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ерелік осіб, які прямо або опосередковано є власниками значного пакета акцій емітента</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інформація про будь-які обмеження прав участі та голосування акціонерів (учасників) на загальних зборах емітента</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орядок призначення та звільнення посадових осіб емітента</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овноваження посадових осіб емітента</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12. Інформація про власників пакетів 5 і більше відсотків акцій із зазначенням відсотка, кількості, типу та/або класу належних їм акцій</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13. Інформація про зміну акціонерів, яким належать голосуючі акції, розмір пакета яких стає більшим, меншим або рівним пороговому значенню пакета акцій</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14. Інформація про зміну осіб, яким належить право голосу за акціями, сумарна кількість прав за якими стає більшою, меншою або рівною пороговому значенню пакета акцій</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15. Інформація про зміну осіб, які є власниками фінансових інструментів, пов’язаних з голосуючими акціями акціонерного товариства, сумарна кількість прав за якими стає більшою, меншою або рівною пороговому значенню пакета акцій</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16. Інформація про структуру капіталу, в тому числі із зазначенням типів та класів акцій, а також прав та обов’язків акціонерів (учасників)</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17. Інформація про цінні папери емітента (вид, форма випуску, тип, кількість), наявність публічної пропозиції та/або допуску до торгів на фондовій біржі в частині включення до біржового реєстру:</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1) інформація про випуски акцій емітента</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2) інформація про облігації емітента</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3) інформація про інші цінні папери, випущені емітентом</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4) інформація про похідні цінні папери емітента</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5) інформація про забезпечення випуску боргових цінних паперів</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6) інформація про придбання власних акцій емітентом протягом звітного періоду</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18. Звіт про стан об'єкта нерухомості (у разі емісії цільових облігацій підприємств, виконання зобов'язань за якими здійснюється шляхом передання об'єкта (частини об'єкта) житлового будівництва)</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19. Інформація про наявність у власності працівників емітента цінних паперів (крім акцій) такого емітента</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20. Інформація про наявність у власності працівників емітента акцій у розмірі понад 0,1 відсотка розміру статутного капіталу такого емітента</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21. Інформація про будь-які обмеження щодо обігу цінних паперів емітента, в тому числі необхідність отримання від емітента або інших власників цінних паперів згоди на відчуження таких цінних паперів</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22. 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23. Інформація про виплату дивідендів та інших доходів за цінними паперами</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24. Інформація про господарську та фінансову діяльність емітента:</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1) інформація про основні засоби емітента (за залишковою вартістю)</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2) інформація щодо вартості чистих активів емітента</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3) інформація про зобов’язання емітента</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4) інформація про обсяги виробництва та реалізації основних видів продукції</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5) інформація про собівартість реалізованої продукції</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6) інформація про осіб, послугами яких користується емітент</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25. Інформація про прийняття рішення про попереднє надання згоди на вчинення значних правочинів</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26. Інформація про вчинення значних правочинів</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27. Інформація про вчинення правочинів, щодо вчинення яких є заінтересованість</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28. Інформація про осіб, заінтересованих у вчиненні товариством правочинів із заінтересованістю, та обставини, існування яких створює заінтересованість</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29. Річна фінансова звітність</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30. Відомості про аудиторський звіт незалежного аудитора, наданий за результатами аудиту фінансової звітності емітента аудитором (аудиторською фірмою)</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31. Річна фінансова звітність поручителя (страховика/гаранта), що здійснює забезпечення випуску боргових цінних паперів (за кожним суб’єктом забезпечення окремо)</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32. Твердження щодо річної інформації</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33. Інформація про акціонерні або корпоративні договори, укладені акціонерами (учасниками) такого емітента, яка наявна в емітента</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34. Інформація про будь-які договори та/або правочини, умовою чинності яких є незмінність осіб, які здійснюють контроль над емітентом</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35. Відомості щодо особливої інформації та інформації про іпотечні цінні папери, що виникала протягом звітного періоду</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36. Інформація про випуски іпотечних облігацій</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37. Інформація про склад, структуру і розмір іпотечного покриття:</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1) інформація про розмір іпотечного покриття та його співвідношення з розміром (сумою) зобов’язань за іпотечними облігаціями з цим іпотечним покриттям</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2) інформація щодо співвідношення розміру іпотечного покриття з розміром (сумою) зобов’язань за іпотечними облігаціями з цим іпотечним покриттям на кожну дату після змін іпотечних активів у складі іпотечного покриття, які відбулися протягом звітного періоду</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3) інформація про заміни іпотечних активів у складі іпотечного покриття або включення нових іпотечних активів до складу іпотечного покриття</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4) відомості про структуру іпотечного покриття іпотечних облігацій за видами іпотечних активів та інших активів на кінець звітного періоду</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5) відомості щодо підстав виникнення у емітента іпотечних облігацій прав на іпотечні активи, які складають іпотечне покриття станом на кінець звітного року</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38. Інформація про наявність прострочених боржником строків сплати чергових платежів за кредитними договорами (договорами позики), права вимоги за якими забезпечено іпотеками, які включено до складу іпотечного покриття</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39. Інформація про випуски іпотечних сертифікатів</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40. Інформація щодо реєстру іпотечних активів</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41. Основні відомості про ФОН</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42. Інформація про випуски сертифікатів ФОН</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43. Інформація про осіб, що володіють сертифікатами ФОН</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44. Розрахунок вартості чистих активів ФОН</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45. Правила ФОН</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46. Примітки</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ml:space="preserve">В складi рiчної інформаціі емітента вiдсутнi: </w:t>
        <w:br/>
        <w:t>4. Інформація щодо посади корпоративного секретаря- тому що в товаристві відсутня посада корпоративного секретаря</w:t>
        <w:br/>
        <w:t>5. Інформація про рейтингове агентство- тому що емітент не укладав договорів з рейтинговими агентствами та не проводив рейтингову оцінку.</w:t>
        <w:br/>
        <w:t>6. Інформація про наявність філіалів або інших відокремлених структурних підрозділів емітента тому що філіалів або інших відокремлених структурних підрозділів емітента немає.</w:t>
        <w:br/>
        <w:t>10. Інформація про органи управління емітента, його посадових осіб, засновників та/або учасників емітента та відсоток їх акцій (часток, паїв):</w:t>
        <w:br/>
        <w:t>2) інформація про посадових осіб емітента - інформація про будь-які винагороди або компенсації, які мають бути виплачені посадовим особам емітента в разі їх звільнення - тому що винагороди або компенсації не призначаються.</w:t>
        <w:br/>
        <w:t>11. Звіт керівництва (звіт про управління):</w:t>
        <w:br/>
        <w:t>4) звіт про корпоративне управління:</w:t>
        <w:br/>
        <w:t>інформація про будь-які обмеження прав участі та голосування акціонерів (учасників) на загальних зборах емітента  - тому що обмежень немає.</w:t>
        <w:br/>
        <w:t>13. Інформація про зміну акціонерів, яким належать голосуючі акції, розмір пакета яких стає більшим, меншим або рівним пороговому значенню пакета акцій - тому що змін акціонерів, яким належать голосуючі акції, розмір пакета яких стає більшим, меншим або рівним пороговому значенню пакета акцій не було.</w:t>
        <w:br/>
        <w:t>14. Інформація про зміну осіб, яким належить право голосу за акціями, сумарна кількість прав за якими стає більшою, меншою або рівною пороговому значенню пакета акцій - тому що змін осіб, яким належить право голосу за акціями, сумарна кількість прав за якими стає більшою, меншою або рівною пороговому значенню пакета акцій не було.</w:t>
        <w:br/>
        <w:t>15. Інформація про зміну осіб, які є власниками фінансових інструментів, пов'язаних з голосуючими акціями акціонерного товариства, сумарна кількість прав за якими стає більшою, меншою або рівною пороговому значенню пакета акцій - тому що змін осіб, які є власниками фінансових інструментів, пов'язаних з голосуючими акціями акціонерного товариства, сумарна кількість прав за якими стає більшою, меншою або рівною пороговому значенню пакета акцій немає.</w:t>
        <w:br/>
        <w:t>17. Інформація про цінні папери емітента (вид, форма випуску, тип, кількість), наявність публічної пропозиції та/або допуску до торгів на фондовій біржі в частині включення до біржового реєстру:</w:t>
        <w:br/>
        <w:t>2) інформація про облігації емітента - тому що емітент  не здiйснював випуск облiгацiй.</w:t>
        <w:br/>
        <w:t xml:space="preserve">3) інформація про інші цінні папери, випущені емітентом - тому що  iншi цiннi папери емітентом не випускались. </w:t>
        <w:br/>
        <w:t>4) інформація про похідні цінні папери емітента - тому що похідні цiннi папери емітентом не випускались</w:t>
        <w:br/>
        <w:t>5) інформація про забезпечення випуску боргових цінних паперів- тому що тому що емітент не здiйснював випуск боргових цiнних паперiв.</w:t>
        <w:br/>
        <w:t>6) інформація про придбання власних акцій емітентом протягом звітного періоду - тому що емітент протягом звiтного перiоду не здiйснював викуп власних акцiй.</w:t>
        <w:br/>
        <w:t>18. Звіт про стан об'єкта нерухомості (у разі емісії цільових облігацій підприємств, виконання зобов'язань за якими здійснюється шляхом передання об'єкта (частини об'єкта) житлового будівництва) - тому що цiльовi облiгацiї емітентом не випускались.</w:t>
        <w:br/>
        <w:t>19. Інформація про наявність у власності працівників емітента цінних паперів (крім акцій) такого емітента - тому що у власності працівників емітента цінних паперів (крім акцій) такого емітента немає.</w:t>
        <w:br/>
        <w:t>20. Інформація про наявність у власності працівників емітента акцій у розмірі понад 0,1 відсотка розміру статутного капіталу такого емітента - тому що у власності працівників емітента акцій у розмірі понад 0,1 відсотка розміру статутного капіталу такого емітента немає.</w:t>
        <w:br/>
        <w:t xml:space="preserve">21. Інформація про будь-які обмеження щодо обігу цінних паперів емітента, в тому числі необхідність отримання від емітента або інших власників цінних паперів згоди на відчуження таких цінних паперів -  тому що фактів обмеження щодо обігу цінних паперів емітента не було </w:t>
        <w:br/>
        <w:t>23. Інформація про виплату дивідендів та інших доходів за цінними паперами - тому що дивіденди у звітному періоді не нараховувались та не сплачувались.</w:t>
        <w:br/>
        <w:t>24. Інформація про господарську та фінансову діяльність емітента:</w:t>
        <w:br/>
        <w:t xml:space="preserve">4) інформація про обсяги виробництва та реалізації основних видів продукції, </w:t>
        <w:br/>
        <w:t xml:space="preserve">5) інформація про собівартість реалізованої продукції  - тому що емітент не займається видами діяльності, що класифікуються як переробна, добувна промисловість або виробництво та розподілення електроенергії, газу та води за класифікатором видів економічної діяльності. </w:t>
        <w:br/>
        <w:t>26. Інформація вчинення значних правочинів - тому що в звiтному перiодi не приймалися рiшення про надання згоди на вчинення значних право чинів</w:t>
        <w:br/>
        <w:t>27. Інформація про вчинення правочинів, щодо вчинення яких є заінтересованість - тому що в звiтному перiодi не приймалися рiшення про надання згоди на вчинення правочинiв, щодо вчинення яких є заiнтересованiсть.</w:t>
        <w:br/>
        <w:t>28. Інформація про осіб, заінтересованих у вчиненні товариством правочинів із заінтересованістю, та обставини, існування яких створює заінтересованість - тому що осіб, заінтересованих у вчиненні товариством правочинів із заінтересованістю не має.</w:t>
        <w:br/>
        <w:t>30. Аудиторський звіт незалежного аудитора, наданий за результатами аудиту фінансової звітності емітента аудитором (аудиторською фірмою) - тому що аудит фінансової звітності не проводився.</w:t>
        <w:br/>
        <w:t xml:space="preserve">31. Річна фінансова звітність поручителя (страховика/гаранта), що здійснює забезпечення випуску боргових цінних паперів (за кожним суб'єктом забезпечення окремо) - тому що боргові цінні папери не випускались. </w:t>
        <w:br/>
        <w:t>33. Інформація про акціонерні або корпоративні договори, укладені акціонерами (учасниками) такого емітента, яка наявна в емітента - тому що акціонерні або корпоративні договори не укладались.</w:t>
        <w:br/>
        <w:t>34. Інформація про будь-які договори та/або правочини, умовою чинності яких є незмінність осіб, які здійснюють контроль над емітентом - тому що договорів та/або правочинів, умовою чинності яких є незмінність осіб, які здійснюють контроль над емітентом немає.</w:t>
        <w:br/>
        <w:t>36. Інформація про випуски іпотечних облігацій - тому що товариство не випускало іпотечні  облігації.</w:t>
        <w:br/>
        <w:t>37. Інформація про склад, структуру і розмір іпотечного покриття - тому що товариство не випускало іпотечні  облігації.</w:t>
        <w:br/>
        <w:t>1) інформація про розмір іпотечного покриття та його співвідношення з розміром (сумою) зобов'язань за іпотечними облігаціями з цим іпотечним покриттям</w:t>
        <w:br/>
        <w:t>2) інформація щодо співвідношення розміру іпотечного покриття з розміром (сумою) зобов'язань за іпотечними облігаціями з цим іпотечним покриттям на кожну дату після змін іпотечних активів у складі іпотечного покриття, які відбулися протягом звітного періоду</w:t>
        <w:br/>
        <w:t>3) інформація про заміни іпотечних активів у складі іпотечного покриття або включення нових іпотечних активів до складу іпотечного покриття</w:t>
        <w:br/>
        <w:t>4) відомості про структуру іпотечного покриття іпотечних облігацій за видами іпотечних активів та інших активів на кінець звітного періоду</w:t>
        <w:br/>
        <w:t>5) відомості щодо підстав виникнення у емітента іпотечних облігацій прав на іпотечні активи, які складають іпотечне покриття станом на кінець звітного року</w:t>
        <w:br/>
        <w:t>38. Інформація про наявність прострочених боржником строків сплати чергових платежів за кредитними договорами (договорами позики), права вимоги за якими забезпечено іпотеками, які включено до складу іпотечного покриття- тому що прострочених боржником строків сплати чергових платежів за кредитними договорами (договорами позики), права вимоги за якими забезпечено іпотеками, які включено до складу іпотечного покриття немає.</w:t>
        <w:br/>
        <w:t xml:space="preserve">39. Інформація про випуски іпотечних сертифікатів,  </w:t>
        <w:br/>
        <w:t>40. Інформація щодо реєстру іпотечних активів - тому що випуск iпотечних облiгацiй та iпотечних сертифiкатiв емітент не здійснював.</w:t>
        <w:br/>
        <w:t xml:space="preserve">41. Основні відомості про ФОН , </w:t>
        <w:br/>
        <w:t xml:space="preserve">42. Інформація про випуски сертифікатів ФОН, </w:t>
        <w:br/>
        <w:t xml:space="preserve">43. Інформація про осіб, що володіють сертифікатами ФОН, </w:t>
        <w:br/>
        <w:t xml:space="preserve">44. Розрахунок вартості чистих активів ФОН, </w:t>
        <w:br/>
        <w:t>45. Правила ФОН -  тому що Сертифікати ФОН емітентом не випускались.</w:t>
      </w:r>
    </w:p>
    <w:tbl>
      <w:tblPr>
        <w:tblW w:w="9638" w:type="dxa"/>
        <w:jc w:val="left"/>
        <w:tblInd w:w="0" w:type="dxa"/>
        <w:tblLayout w:type="fixed"/>
        <w:tblCellMar>
          <w:top w:w="0" w:type="dxa"/>
          <w:left w:w="57" w:type="dxa"/>
          <w:bottom w:w="0" w:type="dxa"/>
          <w:right w:w="57" w:type="dxa"/>
        </w:tblCellMar>
      </w:tblPr>
      <w:tblGrid>
        <w:gridCol w:w="8032"/>
        <w:gridCol w:w="1606"/>
      </w:tblGrid>
      <w:tr>
        <w:trPr/>
        <w:tc>
          <w:tcPr>
            <w:tcW w:w="8032"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віт роздруковано з використанням програмної системи Фондові технології. Звіт АТ</w:t>
              <w:br/>
              <w:t>Версія 09.10.07  (c) ТОВ "Фондові технології та консультації", MMIII - MMXX</w:t>
            </w:r>
          </w:p>
        </w:tc>
        <w:tc>
          <w:tcPr>
            <w:tcW w:w="1606" w:type="dxa"/>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III. Основні відомості про емітента</w:t>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bl>
      <w:tblPr>
        <w:tblW w:w="9638" w:type="dxa"/>
        <w:jc w:val="left"/>
        <w:tblInd w:w="0" w:type="dxa"/>
        <w:tblLayout w:type="fixed"/>
        <w:tblCellMar>
          <w:top w:w="0" w:type="dxa"/>
          <w:left w:w="57" w:type="dxa"/>
          <w:bottom w:w="0" w:type="dxa"/>
          <w:right w:w="57" w:type="dxa"/>
        </w:tblCellMar>
      </w:tblPr>
      <w:tblGrid>
        <w:gridCol w:w="4819"/>
        <w:gridCol w:w="4819"/>
      </w:tblGrid>
      <w:tr>
        <w:trPr/>
        <w:tc>
          <w:tcPr>
            <w:tcW w:w="4819"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1. Повне найменування</w:t>
            </w:r>
          </w:p>
        </w:tc>
        <w:tc>
          <w:tcPr>
            <w:tcW w:w="4819"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Хмельницьке шляхово-будiвельне управлiння № 56"</w:t>
            </w:r>
          </w:p>
        </w:tc>
      </w:tr>
      <w:tr>
        <w:trPr/>
        <w:tc>
          <w:tcPr>
            <w:tcW w:w="4819"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2. Скорочене найменування (за наявності)</w:t>
            </w:r>
          </w:p>
        </w:tc>
        <w:tc>
          <w:tcPr>
            <w:tcW w:w="4819"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рАТ "Хмельницьке шляхово-будiвельне управлiння № 56"</w:t>
            </w:r>
          </w:p>
        </w:tc>
      </w:tr>
      <w:tr>
        <w:trPr/>
        <w:tc>
          <w:tcPr>
            <w:tcW w:w="4819"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3. Дата проведення державної реєстрації</w:t>
            </w:r>
          </w:p>
        </w:tc>
        <w:tc>
          <w:tcPr>
            <w:tcW w:w="4819"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24.01.2018</w:t>
            </w:r>
          </w:p>
        </w:tc>
      </w:tr>
      <w:tr>
        <w:trPr/>
        <w:tc>
          <w:tcPr>
            <w:tcW w:w="4819"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4. Територія (область)*</w:t>
            </w:r>
          </w:p>
        </w:tc>
        <w:tc>
          <w:tcPr>
            <w:tcW w:w="4819"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68000 - Хмельницька</w:t>
            </w:r>
          </w:p>
        </w:tc>
      </w:tr>
      <w:tr>
        <w:trPr/>
        <w:tc>
          <w:tcPr>
            <w:tcW w:w="4819"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5. Статутний капітал (грн)</w:t>
            </w:r>
          </w:p>
        </w:tc>
        <w:tc>
          <w:tcPr>
            <w:tcW w:w="4819"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4409522,50</w:t>
            </w:r>
          </w:p>
        </w:tc>
      </w:tr>
      <w:tr>
        <w:trPr/>
        <w:tc>
          <w:tcPr>
            <w:tcW w:w="4819"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6. Відсоток акцій у статутному капіталі, що належать державі</w:t>
            </w:r>
          </w:p>
        </w:tc>
        <w:tc>
          <w:tcPr>
            <w:tcW w:w="4819"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0,000000</w:t>
            </w:r>
          </w:p>
        </w:tc>
      </w:tr>
      <w:tr>
        <w:trPr/>
        <w:tc>
          <w:tcPr>
            <w:tcW w:w="4819"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7. Відсоток акцій (часток, паїв) статутного капіталу, що передано до статутного капіталу державного (національного) акціонерного товариства та/або холдингової компанії</w:t>
            </w:r>
          </w:p>
        </w:tc>
        <w:tc>
          <w:tcPr>
            <w:tcW w:w="4819"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0,000000</w:t>
            </w:r>
          </w:p>
        </w:tc>
      </w:tr>
      <w:tr>
        <w:trPr/>
        <w:tc>
          <w:tcPr>
            <w:tcW w:w="4819"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8. Середня кількість працівників (осіб)</w:t>
            </w:r>
          </w:p>
        </w:tc>
        <w:tc>
          <w:tcPr>
            <w:tcW w:w="4819"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459</w:t>
            </w:r>
          </w:p>
        </w:tc>
      </w:tr>
    </w:tbl>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bl>
      <w:tblPr>
        <w:tblW w:w="9638" w:type="dxa"/>
        <w:jc w:val="left"/>
        <w:tblInd w:w="0" w:type="dxa"/>
        <w:tblLayout w:type="fixed"/>
        <w:tblCellMar>
          <w:top w:w="0" w:type="dxa"/>
          <w:left w:w="57" w:type="dxa"/>
          <w:bottom w:w="0" w:type="dxa"/>
          <w:right w:w="57" w:type="dxa"/>
        </w:tblCellMar>
      </w:tblPr>
      <w:tblGrid>
        <w:gridCol w:w="4819"/>
        <w:gridCol w:w="4819"/>
      </w:tblGrid>
      <w:tr>
        <w:trPr/>
        <w:tc>
          <w:tcPr>
            <w:tcW w:w="4819"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9. Основні види діяльності із зазначенням найменування виду діяльності та коду за КВЕД</w:t>
            </w:r>
          </w:p>
        </w:tc>
        <w:tc>
          <w:tcPr>
            <w:tcW w:w="4819"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Будiвництво дорiг i автострад 42.11, Пiдготовчi роботи на будiвельному майданчику 43.12, Допомiжне обслуговування наземного транспорту 52.21</w:t>
            </w:r>
          </w:p>
        </w:tc>
      </w:tr>
    </w:tbl>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10. Банки, що обслуговують емітента:</w:t>
      </w:r>
    </w:p>
    <w:tbl>
      <w:tblPr>
        <w:tblW w:w="9638" w:type="dxa"/>
        <w:jc w:val="left"/>
        <w:tblInd w:w="0" w:type="dxa"/>
        <w:tblLayout w:type="fixed"/>
        <w:tblCellMar>
          <w:top w:w="0" w:type="dxa"/>
          <w:left w:w="57" w:type="dxa"/>
          <w:bottom w:w="0" w:type="dxa"/>
          <w:right w:w="57" w:type="dxa"/>
        </w:tblCellMar>
      </w:tblPr>
      <w:tblGrid>
        <w:gridCol w:w="4819"/>
        <w:gridCol w:w="3213"/>
        <w:gridCol w:w="1606"/>
      </w:tblGrid>
      <w:tr>
        <w:trPr/>
        <w:tc>
          <w:tcPr>
            <w:tcW w:w="4819"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1) найменування банку (філії, відділення банку), який обслуговує емітента за поточним рахунком у національній валюті</w:t>
            </w:r>
          </w:p>
        </w:tc>
        <w:tc>
          <w:tcPr>
            <w:tcW w:w="4819" w:type="dxa"/>
            <w:gridSpan w:val="2"/>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Акціонерний банк "Південний"</w:t>
            </w:r>
          </w:p>
        </w:tc>
      </w:tr>
      <w:tr>
        <w:trPr/>
        <w:tc>
          <w:tcPr>
            <w:tcW w:w="4819"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2) IBAN</w:t>
            </w:r>
          </w:p>
        </w:tc>
        <w:tc>
          <w:tcPr>
            <w:tcW w:w="4819" w:type="dxa"/>
            <w:gridSpan w:val="2"/>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UA063282090000026005010049402</w:t>
            </w:r>
          </w:p>
        </w:tc>
      </w:tr>
      <w:tr>
        <w:trPr/>
        <w:tc>
          <w:tcPr>
            <w:tcW w:w="4819"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3) поточний рахунок</w:t>
            </w:r>
          </w:p>
        </w:tc>
        <w:tc>
          <w:tcPr>
            <w:tcW w:w="4819" w:type="dxa"/>
            <w:gridSpan w:val="2"/>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UA063282090000026005010049402</w:t>
            </w:r>
          </w:p>
        </w:tc>
      </w:tr>
      <w:tr>
        <w:trPr/>
        <w:tc>
          <w:tcPr>
            <w:tcW w:w="4819"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4) найменування банку (філії, відділення банку), який обслуговує емітента за поточним рахунком у іноземній валюті</w:t>
            </w:r>
          </w:p>
        </w:tc>
        <w:tc>
          <w:tcPr>
            <w:tcW w:w="4819" w:type="dxa"/>
            <w:gridSpan w:val="2"/>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ідприємство не має поточного рахунка в іноземній валюті.</w:t>
            </w:r>
          </w:p>
        </w:tc>
      </w:tr>
      <w:tr>
        <w:trPr/>
        <w:tc>
          <w:tcPr>
            <w:tcW w:w="4819"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5) IBAN</w:t>
            </w:r>
          </w:p>
        </w:tc>
        <w:tc>
          <w:tcPr>
            <w:tcW w:w="4819" w:type="dxa"/>
            <w:gridSpan w:val="2"/>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0</w:t>
            </w:r>
          </w:p>
        </w:tc>
      </w:tr>
      <w:tr>
        <w:trPr/>
        <w:tc>
          <w:tcPr>
            <w:tcW w:w="4819"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6) поточний рахунок</w:t>
            </w:r>
          </w:p>
        </w:tc>
        <w:tc>
          <w:tcPr>
            <w:tcW w:w="4819" w:type="dxa"/>
            <w:gridSpan w:val="2"/>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0</w:t>
            </w:r>
          </w:p>
        </w:tc>
      </w:tr>
      <w:tr>
        <w:trPr/>
        <w:tc>
          <w:tcPr>
            <w:tcW w:w="8032" w:type="dxa"/>
            <w:gridSpan w:val="2"/>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віт роздруковано з використанням програмної системи Фондові технології. Звіт АТ</w:t>
              <w:br/>
              <w:t>Версія 09.10.07  (c) ТОВ "Фондові технології та консультації", MMIII - MMXX</w:t>
            </w:r>
          </w:p>
        </w:tc>
        <w:tc>
          <w:tcPr>
            <w:tcW w:w="1606" w:type="dxa"/>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1. Інформація про одержані ліцензії на окремі види діяльності</w:t>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bl>
      <w:tblPr>
        <w:tblW w:w="14571" w:type="dxa"/>
        <w:jc w:val="left"/>
        <w:tblInd w:w="-7" w:type="dxa"/>
        <w:tblLayout w:type="fixed"/>
        <w:tblCellMar>
          <w:top w:w="0" w:type="dxa"/>
          <w:left w:w="57" w:type="dxa"/>
          <w:bottom w:w="0" w:type="dxa"/>
          <w:right w:w="57" w:type="dxa"/>
        </w:tblCellMar>
      </w:tblPr>
      <w:tblGrid>
        <w:gridCol w:w="4285"/>
        <w:gridCol w:w="2571"/>
        <w:gridCol w:w="1714"/>
        <w:gridCol w:w="3573"/>
        <w:gridCol w:w="712"/>
        <w:gridCol w:w="1716"/>
      </w:tblGrid>
      <w:tr>
        <w:trPr/>
        <w:tc>
          <w:tcPr>
            <w:tcW w:w="4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Вид діяльності</w:t>
            </w:r>
          </w:p>
        </w:tc>
        <w:tc>
          <w:tcPr>
            <w:tcW w:w="2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омер ліцензії</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Дата видачі</w:t>
            </w:r>
          </w:p>
        </w:tc>
        <w:tc>
          <w:tcPr>
            <w:tcW w:w="42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Орган державної влади, що видав ліцензію</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Дата закінчення строку дії ліцензії (за наявності)</w:t>
            </w:r>
          </w:p>
        </w:tc>
      </w:tr>
      <w:tr>
        <w:trPr/>
        <w:tc>
          <w:tcPr>
            <w:tcW w:w="4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42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5</w:t>
            </w:r>
          </w:p>
        </w:tc>
      </w:tr>
      <w:tr>
        <w:trPr/>
        <w:tc>
          <w:tcPr>
            <w:tcW w:w="4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Господарська діяльність пов'язана зі створенням об'єктів архітектури</w:t>
            </w:r>
          </w:p>
        </w:tc>
        <w:tc>
          <w:tcPr>
            <w:tcW w:w="2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2013032261</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8.11.2016</w:t>
            </w:r>
          </w:p>
        </w:tc>
        <w:tc>
          <w:tcPr>
            <w:tcW w:w="42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ержавна ахітектурно-будівельна інспекція України</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8.11.2021</w:t>
            </w:r>
          </w:p>
        </w:tc>
      </w:tr>
      <w:tr>
        <w:trPr/>
        <w:tc>
          <w:tcPr>
            <w:tcW w:w="4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пис</w:t>
            </w:r>
          </w:p>
        </w:tc>
        <w:tc>
          <w:tcPr>
            <w:tcW w:w="1028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в</w:t>
            </w:r>
          </w:p>
        </w:tc>
      </w:tr>
      <w:tr>
        <w:trPr/>
        <w:tc>
          <w:tcPr>
            <w:tcW w:w="12143" w:type="dxa"/>
            <w:gridSpan w:val="4"/>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віт роздруковано з використанням програмної системи Фондові технології. Звіт АТ</w:t>
              <w:br/>
              <w:t>Версія 09.10.07  (c) ТОВ "Фондові технології та консультації", MMIII - MMXX</w:t>
            </w:r>
          </w:p>
        </w:tc>
        <w:tc>
          <w:tcPr>
            <w:tcW w:w="2428" w:type="dxa"/>
            <w:gridSpan w:val="2"/>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2. Відомості про участь емітента в інших юридичних особах</w:t>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bl>
      <w:tblPr>
        <w:tblW w:w="9638" w:type="dxa"/>
        <w:jc w:val="left"/>
        <w:tblInd w:w="0" w:type="dxa"/>
        <w:tblLayout w:type="fixed"/>
        <w:tblCellMar>
          <w:top w:w="0" w:type="dxa"/>
          <w:left w:w="57" w:type="dxa"/>
          <w:bottom w:w="0" w:type="dxa"/>
          <w:right w:w="57" w:type="dxa"/>
        </w:tblCellMar>
      </w:tblPr>
      <w:tblGrid>
        <w:gridCol w:w="4819"/>
        <w:gridCol w:w="3213"/>
        <w:gridCol w:w="1606"/>
      </w:tblGrid>
      <w:tr>
        <w:trPr/>
        <w:tc>
          <w:tcPr>
            <w:tcW w:w="4819"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1) найменування</w:t>
            </w:r>
          </w:p>
        </w:tc>
        <w:tc>
          <w:tcPr>
            <w:tcW w:w="4819" w:type="dxa"/>
            <w:gridSpan w:val="2"/>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АКЦІОНЕРНЕ ТОВАРИСТВО «ЗАКРИТИЙ НЕДИВЕРСИФІКОВАНИЙ КОРПОРАТИВНИЙ ІНВЕСТИЦІЙНИЙ ФОНД «ДІВАЙН»,</w:t>
            </w:r>
          </w:p>
        </w:tc>
      </w:tr>
      <w:tr>
        <w:trPr/>
        <w:tc>
          <w:tcPr>
            <w:tcW w:w="4819"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2) організаційно-правова форма</w:t>
            </w:r>
          </w:p>
        </w:tc>
        <w:tc>
          <w:tcPr>
            <w:tcW w:w="4819" w:type="dxa"/>
            <w:gridSpan w:val="2"/>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ml:space="preserve">Акціонерне товариство </w:t>
            </w:r>
          </w:p>
        </w:tc>
      </w:tr>
      <w:tr>
        <w:trPr/>
        <w:tc>
          <w:tcPr>
            <w:tcW w:w="4819"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3) ідентифікаційний код юридичної особи</w:t>
            </w:r>
          </w:p>
        </w:tc>
        <w:tc>
          <w:tcPr>
            <w:tcW w:w="4819" w:type="dxa"/>
            <w:gridSpan w:val="2"/>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40393295</w:t>
            </w:r>
          </w:p>
        </w:tc>
      </w:tr>
      <w:tr>
        <w:trPr/>
        <w:tc>
          <w:tcPr>
            <w:tcW w:w="4819"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4) місцезнаходження</w:t>
            </w:r>
          </w:p>
        </w:tc>
        <w:tc>
          <w:tcPr>
            <w:tcW w:w="4819" w:type="dxa"/>
            <w:gridSpan w:val="2"/>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03190, м.Київ, ВУЛИЦЯ САРАТОВСЬКА, будинок 37, офіс 6</w:t>
            </w:r>
          </w:p>
        </w:tc>
      </w:tr>
      <w:tr>
        <w:trPr/>
        <w:tc>
          <w:tcPr>
            <w:tcW w:w="4819"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5) опис</w:t>
            </w:r>
          </w:p>
        </w:tc>
        <w:tc>
          <w:tcPr>
            <w:tcW w:w="4819" w:type="dxa"/>
            <w:gridSpan w:val="2"/>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Емітент є єдиним акціонером АТ "ЗНВКІФ "ДІВАЙН".</w:t>
            </w:r>
          </w:p>
        </w:tc>
      </w:tr>
      <w:tr>
        <w:trPr/>
        <w:tc>
          <w:tcPr>
            <w:tcW w:w="8032" w:type="dxa"/>
            <w:gridSpan w:val="2"/>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віт роздруковано з використанням програмної системи Фондові технології. Звіт АТ</w:t>
              <w:br/>
              <w:t>Версія 09.10.07  (c) ТОВ "Фондові технології та консультації", MMIII - MMXX</w:t>
            </w:r>
          </w:p>
        </w:tc>
        <w:tc>
          <w:tcPr>
            <w:tcW w:w="1606" w:type="dxa"/>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r>
    </w:tbl>
    <w:p>
      <w:pPr>
        <w:sectPr>
          <w:type w:val="nextPage"/>
          <w:pgSz w:orient="landscape" w:w="11906" w:h="16838"/>
          <w:pgMar w:left="1134" w:right="1134" w:gutter="0" w:header="0" w:top="1134" w:footer="0" w:bottom="1134"/>
          <w:pgNumType w:fmt="decimal"/>
          <w:formProt w:val="false"/>
          <w:textDirection w:val="lrTb"/>
          <w:docGrid w:type="default" w:linePitch="360" w:charSpace="0"/>
        </w:sectPr>
      </w:pP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6. Судові справи емітента</w:t>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bl>
      <w:tblPr>
        <w:tblW w:w="14572" w:type="dxa"/>
        <w:jc w:val="left"/>
        <w:tblInd w:w="-7" w:type="dxa"/>
        <w:tblLayout w:type="fixed"/>
        <w:tblCellMar>
          <w:top w:w="0" w:type="dxa"/>
          <w:left w:w="57" w:type="dxa"/>
          <w:bottom w:w="0" w:type="dxa"/>
          <w:right w:w="57" w:type="dxa"/>
        </w:tblCellMar>
      </w:tblPr>
      <w:tblGrid>
        <w:gridCol w:w="971"/>
        <w:gridCol w:w="1942"/>
        <w:gridCol w:w="1942"/>
        <w:gridCol w:w="1942"/>
        <w:gridCol w:w="1942"/>
        <w:gridCol w:w="1942"/>
        <w:gridCol w:w="1462"/>
        <w:gridCol w:w="480"/>
        <w:gridCol w:w="1942"/>
        <w:gridCol w:w="7"/>
      </w:tblGrid>
      <w:tr>
        <w:trPr/>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19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омер справи</w:t>
            </w:r>
          </w:p>
        </w:tc>
        <w:tc>
          <w:tcPr>
            <w:tcW w:w="19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айменування суду</w:t>
            </w:r>
          </w:p>
        </w:tc>
        <w:tc>
          <w:tcPr>
            <w:tcW w:w="19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Позивач</w:t>
            </w:r>
          </w:p>
        </w:tc>
        <w:tc>
          <w:tcPr>
            <w:tcW w:w="19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Відповідач</w:t>
            </w:r>
          </w:p>
        </w:tc>
        <w:tc>
          <w:tcPr>
            <w:tcW w:w="19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ретя особа</w:t>
            </w:r>
          </w:p>
        </w:tc>
        <w:tc>
          <w:tcPr>
            <w:tcW w:w="19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Позовні вимоги</w:t>
            </w:r>
          </w:p>
        </w:tc>
        <w:tc>
          <w:tcPr>
            <w:tcW w:w="19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Стан розгляду справи</w:t>
            </w:r>
          </w:p>
        </w:tc>
      </w:tr>
      <w:tr>
        <w:trPr/>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19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Справа №  822/1291/17</w:t>
            </w:r>
          </w:p>
        </w:tc>
        <w:tc>
          <w:tcPr>
            <w:tcW w:w="19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Вінницький апеляційний адміністративний суд</w:t>
            </w:r>
          </w:p>
        </w:tc>
        <w:tc>
          <w:tcPr>
            <w:tcW w:w="19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рАТ "Хмельницьке шляхово-будівельне управління № 56"</w:t>
            </w:r>
          </w:p>
        </w:tc>
        <w:tc>
          <w:tcPr>
            <w:tcW w:w="19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Головного управління Державної фіскальної служби у Хмельницькій області</w:t>
            </w:r>
          </w:p>
        </w:tc>
        <w:tc>
          <w:tcPr>
            <w:tcW w:w="19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w:t>
            </w:r>
          </w:p>
        </w:tc>
        <w:tc>
          <w:tcPr>
            <w:tcW w:w="19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ро визнання протиправними та скасування податкових повідомлень-рішень.</w:t>
            </w:r>
          </w:p>
        </w:tc>
        <w:tc>
          <w:tcPr>
            <w:tcW w:w="19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Розгляд завершено</w:t>
            </w:r>
          </w:p>
        </w:tc>
      </w:tr>
      <w:tr>
        <w:trPr/>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пис:</w:t>
            </w:r>
          </w:p>
        </w:tc>
        <w:tc>
          <w:tcPr>
            <w:tcW w:w="1360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в</w:t>
            </w:r>
          </w:p>
        </w:tc>
      </w:tr>
      <w:tr>
        <w:trPr/>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2</w:t>
            </w:r>
          </w:p>
        </w:tc>
        <w:tc>
          <w:tcPr>
            <w:tcW w:w="19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Справа № 686/24555/17</w:t>
            </w:r>
          </w:p>
        </w:tc>
        <w:tc>
          <w:tcPr>
            <w:tcW w:w="19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Хмельницький міськрайонний суд Хмельницької області</w:t>
            </w:r>
          </w:p>
        </w:tc>
        <w:tc>
          <w:tcPr>
            <w:tcW w:w="19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Мазур Олександр Павлович</w:t>
            </w:r>
          </w:p>
        </w:tc>
        <w:tc>
          <w:tcPr>
            <w:tcW w:w="19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Управління Пенсійного фонду України в м. Хмельницькому</w:t>
            </w:r>
          </w:p>
        </w:tc>
        <w:tc>
          <w:tcPr>
            <w:tcW w:w="19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рАТ "Хмельницьке шляхово-будівельне управління № 56"</w:t>
            </w:r>
          </w:p>
        </w:tc>
        <w:tc>
          <w:tcPr>
            <w:tcW w:w="19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ро визнання дій протиправними та зобов'язання вчинити дії.</w:t>
            </w:r>
          </w:p>
        </w:tc>
        <w:tc>
          <w:tcPr>
            <w:tcW w:w="19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Розглянуто.</w:t>
            </w:r>
          </w:p>
        </w:tc>
      </w:tr>
      <w:tr>
        <w:trPr/>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пис:</w:t>
            </w:r>
          </w:p>
        </w:tc>
        <w:tc>
          <w:tcPr>
            <w:tcW w:w="1360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в</w:t>
            </w:r>
          </w:p>
        </w:tc>
      </w:tr>
      <w:tr>
        <w:trPr/>
        <w:tc>
          <w:tcPr>
            <w:tcW w:w="12143" w:type="dxa"/>
            <w:gridSpan w:val="7"/>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віт роздруковано з використанням програмної системи Фондові технології. Звіт АТ</w:t>
              <w:br/>
              <w:t>Версія 09.10.07  (c) ТОВ "Фондові технології та консультації", MMIII - MMXX</w:t>
            </w:r>
          </w:p>
        </w:tc>
        <w:tc>
          <w:tcPr>
            <w:tcW w:w="2429" w:type="dxa"/>
            <w:gridSpan w:val="2"/>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7. Штрафні санкції щодо емітента</w:t>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bl>
      <w:tblPr>
        <w:tblW w:w="14571" w:type="dxa"/>
        <w:jc w:val="left"/>
        <w:tblInd w:w="-7" w:type="dxa"/>
        <w:tblLayout w:type="fixed"/>
        <w:tblCellMar>
          <w:top w:w="0" w:type="dxa"/>
          <w:left w:w="57" w:type="dxa"/>
          <w:bottom w:w="0" w:type="dxa"/>
          <w:right w:w="57" w:type="dxa"/>
        </w:tblCellMar>
      </w:tblPr>
      <w:tblGrid>
        <w:gridCol w:w="1619"/>
        <w:gridCol w:w="3238"/>
        <w:gridCol w:w="3238"/>
        <w:gridCol w:w="3238"/>
        <w:gridCol w:w="810"/>
        <w:gridCol w:w="2428"/>
      </w:tblGrid>
      <w:tr>
        <w:trPr/>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омер та дата рішення, яким накладено штрафну санкцію</w:t>
            </w:r>
          </w:p>
        </w:tc>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Орган, який наклав штрафну санкцію</w:t>
            </w:r>
          </w:p>
        </w:tc>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Вид стягнення</w:t>
            </w:r>
          </w:p>
        </w:tc>
        <w:tc>
          <w:tcPr>
            <w:tcW w:w="32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Інформація про виконання</w:t>
            </w:r>
          </w:p>
        </w:tc>
      </w:tr>
      <w:tr>
        <w:trPr/>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ПР № 0033471208 26.03.2018</w:t>
            </w:r>
          </w:p>
        </w:tc>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ГУ ДФС у Хмельницькій обл.</w:t>
            </w:r>
          </w:p>
        </w:tc>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Штраф за порушення термінів реєстрації податкових накладних на суму 26571,24 грн.</w:t>
            </w:r>
          </w:p>
        </w:tc>
        <w:tc>
          <w:tcPr>
            <w:tcW w:w="32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сплачено</w:t>
            </w:r>
          </w:p>
        </w:tc>
      </w:tr>
      <w:tr>
        <w:trPr/>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пис:</w:t>
            </w:r>
          </w:p>
        </w:tc>
        <w:tc>
          <w:tcPr>
            <w:tcW w:w="1295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в</w:t>
            </w:r>
          </w:p>
        </w:tc>
      </w:tr>
      <w:tr>
        <w:trPr/>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2</w:t>
            </w:r>
          </w:p>
        </w:tc>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ПР № 0069321305 28.03.2018</w:t>
            </w:r>
          </w:p>
        </w:tc>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ГУ ДФС у Хмельницькій обл.</w:t>
            </w:r>
          </w:p>
        </w:tc>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Штраф за порушення граничного терміну подання 1-ДФ за 4кв. 2017р. на суму 1020,00 грн.</w:t>
            </w:r>
          </w:p>
        </w:tc>
        <w:tc>
          <w:tcPr>
            <w:tcW w:w="32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сплачено</w:t>
            </w:r>
          </w:p>
        </w:tc>
      </w:tr>
      <w:tr>
        <w:trPr/>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пис:</w:t>
            </w:r>
          </w:p>
        </w:tc>
        <w:tc>
          <w:tcPr>
            <w:tcW w:w="1295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в</w:t>
            </w:r>
          </w:p>
        </w:tc>
      </w:tr>
      <w:tr>
        <w:trPr/>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3</w:t>
            </w:r>
          </w:p>
        </w:tc>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ПР № 0069351305 28.03.2018</w:t>
            </w:r>
          </w:p>
        </w:tc>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ГУ ДФС у Хмельницькій обл.</w:t>
            </w:r>
          </w:p>
        </w:tc>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Штраф за порушення граничного терміну подання 1-ДФ за 4кв. 2017р. у зв’язку з виправленням ІПН працівників на суму 1020,00 грн.</w:t>
            </w:r>
          </w:p>
        </w:tc>
        <w:tc>
          <w:tcPr>
            <w:tcW w:w="32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сплачено</w:t>
            </w:r>
          </w:p>
        </w:tc>
      </w:tr>
      <w:tr>
        <w:trPr/>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пис:</w:t>
            </w:r>
          </w:p>
        </w:tc>
        <w:tc>
          <w:tcPr>
            <w:tcW w:w="1295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в</w:t>
            </w:r>
          </w:p>
        </w:tc>
      </w:tr>
      <w:tr>
        <w:trPr/>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4</w:t>
            </w:r>
          </w:p>
        </w:tc>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06-30-14-з 12.04.2018</w:t>
            </w:r>
          </w:p>
        </w:tc>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Служба автомобільних доріг у Вінницькій обл.</w:t>
            </w:r>
          </w:p>
        </w:tc>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овідка ДАСУ на суму 25174,62 грн.</w:t>
            </w:r>
          </w:p>
        </w:tc>
        <w:tc>
          <w:tcPr>
            <w:tcW w:w="32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сплачено</w:t>
            </w:r>
          </w:p>
        </w:tc>
      </w:tr>
      <w:tr>
        <w:trPr/>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пис:</w:t>
            </w:r>
          </w:p>
        </w:tc>
        <w:tc>
          <w:tcPr>
            <w:tcW w:w="1295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в</w:t>
            </w:r>
          </w:p>
        </w:tc>
      </w:tr>
      <w:tr>
        <w:trPr/>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5</w:t>
            </w:r>
          </w:p>
        </w:tc>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06-30-14-з 12.04.2018</w:t>
            </w:r>
          </w:p>
        </w:tc>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Служба автомобільних доріг у Вінницькій обл.</w:t>
            </w:r>
          </w:p>
        </w:tc>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овідка ДАСУ на суму 11177,47 грн.</w:t>
            </w:r>
          </w:p>
        </w:tc>
        <w:tc>
          <w:tcPr>
            <w:tcW w:w="32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сплачено</w:t>
            </w:r>
          </w:p>
        </w:tc>
      </w:tr>
      <w:tr>
        <w:trPr/>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пис:</w:t>
            </w:r>
          </w:p>
        </w:tc>
        <w:tc>
          <w:tcPr>
            <w:tcW w:w="1295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в</w:t>
            </w:r>
          </w:p>
        </w:tc>
      </w:tr>
      <w:tr>
        <w:trPr/>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6</w:t>
            </w:r>
          </w:p>
        </w:tc>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06-30-13-з 12.04.2018</w:t>
            </w:r>
          </w:p>
        </w:tc>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Служба автомобільних доріг у Вінницькій обл.</w:t>
            </w:r>
          </w:p>
        </w:tc>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овідка ДАСУ на суму 24247,11 грн.</w:t>
            </w:r>
          </w:p>
        </w:tc>
        <w:tc>
          <w:tcPr>
            <w:tcW w:w="32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сплачено</w:t>
            </w:r>
          </w:p>
        </w:tc>
      </w:tr>
      <w:tr>
        <w:trPr/>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пис:</w:t>
            </w:r>
          </w:p>
        </w:tc>
        <w:tc>
          <w:tcPr>
            <w:tcW w:w="1295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в</w:t>
            </w:r>
          </w:p>
        </w:tc>
      </w:tr>
      <w:tr>
        <w:trPr/>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7</w:t>
            </w:r>
          </w:p>
        </w:tc>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ПР № 0073621208 01.08.2018</w:t>
            </w:r>
          </w:p>
        </w:tc>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ГУ ДФС у Хмельницькій обл.</w:t>
            </w:r>
          </w:p>
        </w:tc>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Штраф за порушення термінів реєстрації податкових накладних на суму 3664,20 грн.</w:t>
            </w:r>
          </w:p>
        </w:tc>
        <w:tc>
          <w:tcPr>
            <w:tcW w:w="32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сплачено</w:t>
            </w:r>
          </w:p>
        </w:tc>
      </w:tr>
      <w:tr>
        <w:trPr/>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пис:</w:t>
            </w:r>
          </w:p>
        </w:tc>
        <w:tc>
          <w:tcPr>
            <w:tcW w:w="1295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в</w:t>
            </w:r>
          </w:p>
        </w:tc>
      </w:tr>
      <w:tr>
        <w:trPr/>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8</w:t>
            </w:r>
          </w:p>
        </w:tc>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ретензія № 1447 10.08.2018</w:t>
            </w:r>
          </w:p>
        </w:tc>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Служба автомобільних доріг у Хмельницькій обл.</w:t>
            </w:r>
          </w:p>
        </w:tc>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ретензія на суму 11360,91 грн.</w:t>
            </w:r>
          </w:p>
        </w:tc>
        <w:tc>
          <w:tcPr>
            <w:tcW w:w="32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сплачено</w:t>
            </w:r>
          </w:p>
        </w:tc>
      </w:tr>
      <w:tr>
        <w:trPr/>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пис:</w:t>
            </w:r>
          </w:p>
        </w:tc>
        <w:tc>
          <w:tcPr>
            <w:tcW w:w="1295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в</w:t>
            </w:r>
          </w:p>
        </w:tc>
      </w:tr>
      <w:tr>
        <w:trPr/>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9</w:t>
            </w:r>
          </w:p>
        </w:tc>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ретензія № 1444 10.08.2018</w:t>
            </w:r>
          </w:p>
        </w:tc>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Служба автомобільних доріг у Хмельницькій обл.</w:t>
            </w:r>
          </w:p>
        </w:tc>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ретензія на суму 2692,08 грн.</w:t>
            </w:r>
          </w:p>
        </w:tc>
        <w:tc>
          <w:tcPr>
            <w:tcW w:w="32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сплачено</w:t>
            </w:r>
          </w:p>
        </w:tc>
      </w:tr>
      <w:tr>
        <w:trPr/>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пис:</w:t>
            </w:r>
          </w:p>
        </w:tc>
        <w:tc>
          <w:tcPr>
            <w:tcW w:w="1295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в</w:t>
            </w:r>
          </w:p>
        </w:tc>
      </w:tr>
      <w:tr>
        <w:trPr/>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ретензія № 12/1920 13.09.2018</w:t>
            </w:r>
          </w:p>
        </w:tc>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Служба автомобільних доріг у Рівненській обл.</w:t>
            </w:r>
          </w:p>
        </w:tc>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ретензія на суму 11177,52 грн.</w:t>
            </w:r>
          </w:p>
        </w:tc>
        <w:tc>
          <w:tcPr>
            <w:tcW w:w="32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вирахувано з акту виконаних робіт за грудень 2018р.</w:t>
            </w:r>
          </w:p>
        </w:tc>
      </w:tr>
      <w:tr>
        <w:trPr/>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пис:</w:t>
            </w:r>
          </w:p>
        </w:tc>
        <w:tc>
          <w:tcPr>
            <w:tcW w:w="1295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в</w:t>
            </w:r>
          </w:p>
        </w:tc>
      </w:tr>
      <w:tr>
        <w:trPr/>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ПР № 0087415805 10.12.2018</w:t>
            </w:r>
          </w:p>
        </w:tc>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ГУ ДФС у Хмельницькій обл.</w:t>
            </w:r>
          </w:p>
        </w:tc>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Штраф за порушення термінів реєстрації податкових накладних на суму 100554,57 грн.</w:t>
            </w:r>
          </w:p>
        </w:tc>
        <w:tc>
          <w:tcPr>
            <w:tcW w:w="32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сплачено</w:t>
            </w:r>
          </w:p>
        </w:tc>
      </w:tr>
      <w:tr>
        <w:trPr/>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пис:</w:t>
            </w:r>
          </w:p>
        </w:tc>
        <w:tc>
          <w:tcPr>
            <w:tcW w:w="1295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в</w:t>
            </w:r>
          </w:p>
        </w:tc>
      </w:tr>
      <w:tr>
        <w:trPr/>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ПР № 0102705805 26.12.2018</w:t>
            </w:r>
          </w:p>
        </w:tc>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ГУ ДФС у Хмельницькій обл.</w:t>
            </w:r>
          </w:p>
        </w:tc>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Штраф за порушення термінів реєстрації податкових накладних на суму 1116974,63 грн.</w:t>
            </w:r>
          </w:p>
        </w:tc>
        <w:tc>
          <w:tcPr>
            <w:tcW w:w="32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сплачено</w:t>
            </w:r>
          </w:p>
        </w:tc>
      </w:tr>
      <w:tr>
        <w:trPr/>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пис:</w:t>
            </w:r>
          </w:p>
        </w:tc>
        <w:tc>
          <w:tcPr>
            <w:tcW w:w="1295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в</w:t>
            </w:r>
          </w:p>
        </w:tc>
      </w:tr>
      <w:tr>
        <w:trPr/>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ПР № 0082935805 04.12.2018</w:t>
            </w:r>
          </w:p>
        </w:tc>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ГУ ДФС у Хмельницькій обл.</w:t>
            </w:r>
          </w:p>
        </w:tc>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Штраф за порушення термінів сплати земельного податку на суму 1403,11 грн.</w:t>
            </w:r>
          </w:p>
        </w:tc>
        <w:tc>
          <w:tcPr>
            <w:tcW w:w="32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сплачено</w:t>
            </w:r>
          </w:p>
        </w:tc>
      </w:tr>
      <w:tr>
        <w:trPr/>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пис:</w:t>
            </w:r>
          </w:p>
        </w:tc>
        <w:tc>
          <w:tcPr>
            <w:tcW w:w="1295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в</w:t>
            </w:r>
          </w:p>
        </w:tc>
      </w:tr>
      <w:tr>
        <w:trPr/>
        <w:tc>
          <w:tcPr>
            <w:tcW w:w="12143" w:type="dxa"/>
            <w:gridSpan w:val="5"/>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віт роздруковано з використанням програмної системи Фондові технології. Звіт АТ</w:t>
              <w:br/>
              <w:t>Версія 09.10.07  (c) ТОВ "Фондові технології та консультації", MMIII - MMXX</w:t>
            </w:r>
          </w:p>
        </w:tc>
        <w:tc>
          <w:tcPr>
            <w:tcW w:w="2428" w:type="dxa"/>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8. Опис бізнесу</w:t>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Зміни в організаційній структурі відповідно до попередніх звітних періодів</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 метою прискорення реконструкцiї i капiтального ремонту дорiг, а також покращення експлуатацiйної якостi дорiг загальнодержавного i республiканського значення, згiдно наказу Мiнiстерства автомобiльного транспорту i шосейних дорiг України вiд 06.06.1968р. за №406 i 1969 роцi було створено шляхово-будiвельне управлiння №51, яке 07.12.93р. переiменоване в "Хмельницьке шляхово-будiвельне управлiння №56". Вiдповiдно до наказу Мiнтрансу України вiд 27.06.94р. за № 325 шляхом корпоратизацiї було створено ВАТ "Хмельницьке шляхово-будiвельне управлiння №56". 05.09.2011 ВАТ "Хмельницьке шляхово-будiвельне управлiння №56" відповідно до вимог Закону України "Про акціонерні товариства" переіменовано у ПАТ "Хмельницьке шляхово-будiвельне управлiння №56" а 30.01.2018 в ПрАТ "Хмельницьке шляхово-будiвельне управлiння №56".</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Середньооблікова чисельність штатних працівників облікового складу (осіб), середня чисельність позаштатних працівників та осіб, які працюють за сумісництвом (осіб), чисельність працівників, які працюють на умовах неповного робочого часу (дня, тижня) (осіб), фонд оплати праці. Крім того, зазначаються факти зміни розміру фонду оплати праці, його збільшення або зменшення відносно попереднього року. Зазначається кадрова програма емітента, спрямована на забезпечення рівня кваліфікації її працівників операційним потребам емітента</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Середньооблікова чисельність працівників - 459 осіб. Фонд оплати праці – 39015,1 тис.грн.</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Належність емітента до будь-яких об'єднань підприємств, найменування та місцезнаходження об'єднання,  зазначаються опис діяльності об'єднання, функції та термін участі емітента у відповідному об'єднанні, позиції емітента в структурі об'єднання</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ідприємство не належить до жодних об'єднань.</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Спільна діяльність, яку емітент проводить з іншими організаціями, підприємствами, установами, при цьому зазначаються сума вкладів, мета вкладів (отримання прибутку, інші цілі) та отриманий фінансовий результат за звітний рік з кожного виду спільної діяльності</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Емітент не проводить спільну діяльність з іншими організаціями, підприємствами, установами.</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Будь-які пропозиції щодо реорганізації з боку третіх осіб, що мали місце протягом звітного періоду, умови та результати цих пропозицій</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ропозицiї щодо реорганiзацiї емiтента з боку третiх осiб не надходили.</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Опис обраної облікової політики (метод нарахування амортизації, метод оцінки вартості запасів, метод обліку та оцінки вартості фінансових інвестицій тощо)</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блiкова полiтика ведеться у вiдповiдностi з прийнятими нацiональними стандартами бухгалтерського облiку та згiдно до вимог Закону України "Про бухгалтерський облiк та фiнансову звiтнiсть в Українi". Знос основних засобiв нараховується iз застосуванням звичайних квартальних норм амортизацiйних вiдрахувань до основних засобiв всiх груп. Сировина, матерiали, готова продукцiя вiдображається в облiку i звiтностi за їх фактичною собiвартiстю.</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Основні види продукції або послуг, які виробляє чи надає емітент, за рахунок продажу яких емітент отримав 10 або більше відсотків доходу за звітний рік, у тому числі обсяги виробництва (у натуральному та грошовому виразі), середньореалізаційні ціни, сума виручки, окремо надається інформація про загальну суму експорту, а також частку експорту в загальному обсязі продажів, перспективність виробництва окремих товарів, виконання робіт та надання послуг; залежність від сезонних змін; основні ринки збуту та основні клієнти; основні ризики в діяльності емітента, заходи емітента щодо зменшення ризиків, захисту своєї діяльності та розширення виробництва та ринків збуту; канали збуту й методи продажу, які використовує емітент; джерела сировини, їх доступність та динаміка цін; особливості стану розвитку галузі виробництва, в якій здійснює діяльність емітент, рівень впровадження нових технологій, нових товарів, його становище на ринку; конкуренція в галузі, особливості продукції (послуг) емітента; перспективні плани розвитку емітента; кількість постачальників за основними видами сировини та матеріалів, що займають більше 10 відсотків у загальному обсязі постачання. У разі якщо емітент здійснює свою діяльність у декількох країнах, необхідно зазначити ті країни, у яких емітентом отримано 10 або більше відсотків від загальної суми доходів за звітний рік</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рАТ "Хмельницьке ШБУ №56" надає послуги по будiвництву, капiтальному ремонту, реконструкцiї дорiг, площадок, тротуарiв. Виготовляє асфальто-бетоннi сумiшi рiзних марок.</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Основні придбання або відчуження активів за останні п'ять років. Якщо підприємство планує будь-які значні інвестиції або придбання, пов'язані з його господарською діяльністю, їх необхідно описати, включаючи суттєві умови придбання або інвестиції, їх вартість і спосіб фінансування</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а останні 5 років були придбання значну кількість спецтехніки та автомобілів. Зокрема у 2018 році</w:t>
        <w:br/>
        <w:t>придбано 16 одиниць вантажних автомобілів та автобусів, 14 одиниць будівельної тезніки, на</w:t>
        <w:br/>
        <w:t>загальну суму 26298 тис. грн. за власні кошти, частково – за позикові кошти.</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Основні засоби емітента, включаючи об'єкти оренди та будь-які значні правочини емітента щодо них; виробничі потужності та ступінь використання обладнання; спосіб утримання активів, місцезнаходження основних засобів. Крім того, необхідно описати екологічні питання, що можуть позначитися на використанні активів підприємства, плани капітального будівництва, розширення або удосконалення основних засобів, характер та причини таких планів, суми видатків, у тому числі вже зроблених, методи фінансування, прогнозні дати початку та закінчення діяльності та очікуване зростання виробничих потужностей після її завершення</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Ступiнь використання основних засобiв - 100%. Спосiб утримання активiв -використовуються у процесi надання послуг та для здiйснення адмiнiстративних та соцiально-культурних функцiй. Утримання активiв не призводить до жодних негативних екологiчних наслiдкiв. Мiсцезнаходження основних засобiв - за адресою Товариства.</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Проблеми, які впливають на діяльність емітента; ступінь залежності від законодавчих або економічних обмежень</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сновним фактором, що впливає на фiнансвоий стан пiдприємства є фiскальна система оподаткування.</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Опис обраної політики щодо фінансування діяльності емітента, достатність робочого капіталу для поточних потреб, можливі шляхи покращення ліквідності за оцінками фахівців емітента</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блiкова полiтика ведеться у вiдповiдностi з прийнятими нацiональними стандартами бухгалтерського</w:t>
        <w:br/>
        <w:t>облiку та згiдно до вимог Закону України "Про бухгалтерський облiк та фiнансову звiтнiсть в</w:t>
        <w:br/>
        <w:t>Українi". Знос основних засобiв нараховується щомісячно із застосуванням прямолінійного методу нарахування амортизації. До малоцінних необоротних матеріальних активів застосовується метод 100% списання вартості в місяці вводу в експлуатацію. Сировина, матерiали, готова продукцiя вiдображається в облiку i звiтностi за їх фактичною собiвартiстю. При списанні сировини та матеріалів у виробництво, а</w:t>
        <w:br/>
        <w:t>також при реалізації запасів чи готової продукції зі складу застосовується метод ФІФО.</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Вартість укладених, але ще не виконаних договорів (контрактів) на кінець звітного періоду (загальний підсумок) та очікувані прибутки від виконання цих договорів</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Товариство не має укладених, але не виконаних договорiв, тому iнформацiя про очiкуванi прибутки вiд виконання цих договорiв вiдсутня.</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Стратегія подальшої діяльності емітента щонайменше на рік (щодо розширення виробництва, реконструкції, поліпшення фінансового стану, опис істотних факторів, які можуть вплинути на діяльність емітента в майбутньому)</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бiльшувати виробництво шляхово-будiвельних робiт, а також надавати послуги приватним пiдприємствам та фiзичним особам.</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Опис політики емітента щодо досліджень та розробок, сума витрат на дослідження та розробку за звітний рік</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Товариство не здiйснює i не планує здiйснювати дослiдження та розробки, витрати на дослiдження та розробки за звiтний перiод вiдсутнi.</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Інша інформація, яка може бути істотною для оцінки інвестором фінансового стану та результатів діяльності емітента, у тому числі за наявності  інформація про результати та аналіз господарювання емітента за останні три роки у формі аналітичної довідки в довільній формі</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Iнша iнформацiя, яка може бути iстотною для оцiнки iнвесторами фiнансового стану та результатiв дiяльностi емiтента, вiдсутня.</w:t>
      </w:r>
    </w:p>
    <w:tbl>
      <w:tblPr>
        <w:tblW w:w="9638" w:type="dxa"/>
        <w:jc w:val="left"/>
        <w:tblInd w:w="0" w:type="dxa"/>
        <w:tblLayout w:type="fixed"/>
        <w:tblCellMar>
          <w:top w:w="0" w:type="dxa"/>
          <w:left w:w="57" w:type="dxa"/>
          <w:bottom w:w="0" w:type="dxa"/>
          <w:right w:w="57" w:type="dxa"/>
        </w:tblCellMar>
      </w:tblPr>
      <w:tblGrid>
        <w:gridCol w:w="8032"/>
        <w:gridCol w:w="1606"/>
      </w:tblGrid>
      <w:tr>
        <w:trPr/>
        <w:tc>
          <w:tcPr>
            <w:tcW w:w="8032"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віт роздруковано з використанням програмної системи Фондові технології. Звіт АТ</w:t>
              <w:br/>
              <w:t>Версія 09.10.07  (c) ТОВ "Фондові технології та консультації", MMIII - MMXX</w:t>
            </w:r>
          </w:p>
        </w:tc>
        <w:tc>
          <w:tcPr>
            <w:tcW w:w="1606" w:type="dxa"/>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r>
    </w:tbl>
    <w:p>
      <w:pPr>
        <w:sectPr>
          <w:type w:val="nextPage"/>
          <w:pgSz w:orient="landscape" w:w="11906" w:h="16838"/>
          <w:pgMar w:left="1134" w:right="1134" w:gutter="0" w:header="0" w:top="1134" w:footer="0" w:bottom="1134"/>
          <w:pgNumType w:fmt="decimal"/>
          <w:formProt w:val="false"/>
          <w:textDirection w:val="lrTb"/>
          <w:docGrid w:type="default" w:linePitch="360" w:charSpace="0"/>
        </w:sectPr>
      </w:pP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IV. Інформація про органи управління</w:t>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bl>
      <w:tblPr>
        <w:tblW w:w="14571" w:type="dxa"/>
        <w:jc w:val="left"/>
        <w:tblInd w:w="-7" w:type="dxa"/>
        <w:tblLayout w:type="fixed"/>
        <w:tblCellMar>
          <w:top w:w="0" w:type="dxa"/>
          <w:left w:w="57" w:type="dxa"/>
          <w:bottom w:w="0" w:type="dxa"/>
          <w:right w:w="57" w:type="dxa"/>
        </w:tblCellMar>
      </w:tblPr>
      <w:tblGrid>
        <w:gridCol w:w="4857"/>
        <w:gridCol w:w="4857"/>
        <w:gridCol w:w="2429"/>
        <w:gridCol w:w="2428"/>
      </w:tblGrid>
      <w:tr>
        <w:trPr/>
        <w:tc>
          <w:tcPr>
            <w:tcW w:w="4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Орган управління</w:t>
            </w:r>
          </w:p>
        </w:tc>
        <w:tc>
          <w:tcPr>
            <w:tcW w:w="4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Структура</w:t>
            </w:r>
          </w:p>
        </w:tc>
        <w:tc>
          <w:tcPr>
            <w:tcW w:w="48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Персональний склад</w:t>
            </w:r>
          </w:p>
        </w:tc>
      </w:tr>
      <w:tr>
        <w:trPr/>
        <w:tc>
          <w:tcPr>
            <w:tcW w:w="4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равлiння</w:t>
            </w:r>
          </w:p>
        </w:tc>
        <w:tc>
          <w:tcPr>
            <w:tcW w:w="4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Генеральний директор - 1 особа</w:t>
            </w:r>
          </w:p>
        </w:tc>
        <w:tc>
          <w:tcPr>
            <w:tcW w:w="48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Генеральний директор - Волосінчук Максим Михайлович</w:t>
            </w:r>
          </w:p>
        </w:tc>
      </w:tr>
      <w:tr>
        <w:trPr/>
        <w:tc>
          <w:tcPr>
            <w:tcW w:w="4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Наглядова Рада</w:t>
            </w:r>
          </w:p>
        </w:tc>
        <w:tc>
          <w:tcPr>
            <w:tcW w:w="4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Голова Наглядової ради - 1 особа, члени Наглядової ради - 2 особи.</w:t>
            </w:r>
          </w:p>
        </w:tc>
        <w:tc>
          <w:tcPr>
            <w:tcW w:w="48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Голова Наглядової ради - Кримський Святослав Степанович, члени Наглядової ради - Раац Костянтин Валерiйович, Ставчанський Iван Васильович.</w:t>
            </w:r>
          </w:p>
        </w:tc>
      </w:tr>
      <w:tr>
        <w:trPr/>
        <w:tc>
          <w:tcPr>
            <w:tcW w:w="4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агальні збори</w:t>
            </w:r>
          </w:p>
        </w:tc>
        <w:tc>
          <w:tcPr>
            <w:tcW w:w="4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Акціонери - фізичні особи.</w:t>
            </w:r>
          </w:p>
        </w:tc>
        <w:tc>
          <w:tcPr>
            <w:tcW w:w="48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Кількість акціонерів - 159 фізичних осіб.</w:t>
            </w:r>
          </w:p>
        </w:tc>
      </w:tr>
      <w:tr>
        <w:trPr/>
        <w:tc>
          <w:tcPr>
            <w:tcW w:w="12143" w:type="dxa"/>
            <w:gridSpan w:val="3"/>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віт роздруковано з використанням програмної системи Фондові технології. Звіт АТ</w:t>
              <w:br/>
              <w:t>Версія 09.10.07  (c) ТОВ "Фондові технології та консультації", MMIII - MMXX</w:t>
            </w:r>
          </w:p>
        </w:tc>
        <w:tc>
          <w:tcPr>
            <w:tcW w:w="2428" w:type="dxa"/>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V. Інформація про посадових осіб емітента</w:t>
        <w:br/>
        <w:t>1. Інформація щодо освіти та стажу роботи посадових осіб емітента</w:t>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bl>
      <w:tblPr>
        <w:tblW w:w="14571" w:type="dxa"/>
        <w:jc w:val="left"/>
        <w:tblInd w:w="-7" w:type="dxa"/>
        <w:tblLayout w:type="fixed"/>
        <w:tblCellMar>
          <w:top w:w="0" w:type="dxa"/>
          <w:left w:w="57" w:type="dxa"/>
          <w:bottom w:w="0" w:type="dxa"/>
          <w:right w:w="57" w:type="dxa"/>
        </w:tblCellMar>
      </w:tblPr>
      <w:tblGrid>
        <w:gridCol w:w="662"/>
        <w:gridCol w:w="1987"/>
        <w:gridCol w:w="2649"/>
        <w:gridCol w:w="1324"/>
        <w:gridCol w:w="1987"/>
        <w:gridCol w:w="1324"/>
        <w:gridCol w:w="2649"/>
        <w:gridCol w:w="1989"/>
      </w:tblGrid>
      <w:tr>
        <w:trPr/>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6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Прізвище, ім'я, по батькові</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Рік народження</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Освіта</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Стаж роботи (років)</w:t>
            </w:r>
          </w:p>
        </w:tc>
        <w:tc>
          <w:tcPr>
            <w:tcW w:w="26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айменування підприємства, ідентифікаційний код юридичної особи та посада, яку займав</w:t>
            </w:r>
          </w:p>
        </w:tc>
        <w:tc>
          <w:tcPr>
            <w:tcW w:w="19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Дата набуття повноважень та термін, на який обрано (призначено)</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Генеральний директор</w:t>
            </w:r>
          </w:p>
        </w:tc>
        <w:tc>
          <w:tcPr>
            <w:tcW w:w="26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Волосінчук Максим Михайлович</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1984</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н</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5</w:t>
            </w:r>
          </w:p>
        </w:tc>
        <w:tc>
          <w:tcPr>
            <w:tcW w:w="26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АТ «Хмельницьке шляхо-будiвельне управлiння №56»., 03448860, Голова правлiння</w:t>
            </w:r>
          </w:p>
        </w:tc>
        <w:tc>
          <w:tcPr>
            <w:tcW w:w="19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29.04.2017, Безстроково</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пис</w:t>
            </w:r>
          </w:p>
        </w:tc>
        <w:tc>
          <w:tcPr>
            <w:tcW w:w="13909"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мін по даній  посадовій особі в 2018 році не відбувалось.</w:t>
              <w:br/>
              <w:t>Обрано на посаду 29.04.2017 р. згідно протоколу рiчних загальних зборiв акцiонерiв №7 вiд 29.04.2017 р.</w:t>
              <w:br/>
              <w:t>Посадова особа непогашеної судимостi за корисливi та посадовi злочини не має. Повноваження посадової особи згiдно Статуту Товариства. Посадова особа не дала згоди на розголошування персональних даних та вiдомостей про розмiр винагороди.</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2</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Голова Наглядової ради</w:t>
            </w:r>
          </w:p>
        </w:tc>
        <w:tc>
          <w:tcPr>
            <w:tcW w:w="26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Кримський Святослав Степанович</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1966</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н</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5</w:t>
            </w:r>
          </w:p>
        </w:tc>
        <w:tc>
          <w:tcPr>
            <w:tcW w:w="26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АТ «Хмельницьке шляхо-будiвельне управлiння №56»., 03448860, Пенсiонер, голова наглядової ради.</w:t>
            </w:r>
          </w:p>
        </w:tc>
        <w:tc>
          <w:tcPr>
            <w:tcW w:w="19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29.04.2017, До наступних рiчних зборiв акцiонерiв товариства.</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пис</w:t>
            </w:r>
          </w:p>
        </w:tc>
        <w:tc>
          <w:tcPr>
            <w:tcW w:w="13909"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мін по даній  посадовій особі в 2018 році не відбувалось.</w:t>
              <w:br/>
              <w:t>Обрано на посаду 29.04.2017 р. за протоколом рiчних загальних зборiв акцiонерiв №7 вiд 29.04.2017 р, згiдно якого особу обрано на посаду члена наглядової ради, протокол засiдання наглядової ради № 10 вiд 29.04.2017 року, згiдно якого особу обрано на посаду голови наглядової ради. Члена наглядової ради обрано, як представника акцiонера Ставчанської Галини Iванiвни, яка володіє часткою в статутному капіталі товариства 99,954489%.</w:t>
              <w:br/>
              <w:t>Посадова особа не надала згоди на розголошування вiдомостей про розмiр винагороди. Повноваження посадової особи згiдно Статуту Товариства. Посадова особа товариства непогашеної судимостi за корисливi та посадовi злочини не має.</w:t>
              <w:br/>
              <w:t>Особисто не володіє часткою в статутному капіталі товариства.</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3</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w:t>
            </w:r>
          </w:p>
        </w:tc>
        <w:tc>
          <w:tcPr>
            <w:tcW w:w="26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Раац Костянтин Валерiйович</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1975</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н</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26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АТ «Хмельницьке шляхо-будiвельне управлiння №56»., 03448860, член наглядової ради</w:t>
            </w:r>
          </w:p>
        </w:tc>
        <w:tc>
          <w:tcPr>
            <w:tcW w:w="19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29.04.2017, До наступних рiчних зборiв акцiонерiв товариства.</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пис</w:t>
            </w:r>
          </w:p>
        </w:tc>
        <w:tc>
          <w:tcPr>
            <w:tcW w:w="13909"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мін по даній  посадовій особі в 2018 році не відбувалось.</w:t>
              <w:br/>
              <w:t>Обрано на підставі протоколу рiчних загальних зборiв акцiонерiв №6 вiд 29.04.2017 р. Члена наглядової ради обрано, як представника акцiонера Ставчанської Галини Iванiвни, яка володіє часткою в статутному капіталі товариства 99,954489%.</w:t>
              <w:br/>
              <w:t>Посадова особа непогашеної судимостi за корисливi та посадовi злочини не має. Повноваження посадової особи згiдно Статуту Товариства. Посадова особа не дала згоди на розголошування персональних даних та вiдомостей про розмiр винагороди.</w:t>
              <w:br/>
              <w:t>Особисто не володіє часткою в статутному капіталі товариства.</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4</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w:t>
            </w:r>
          </w:p>
        </w:tc>
        <w:tc>
          <w:tcPr>
            <w:tcW w:w="26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Ставчанський Iван Васильович</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н</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4</w:t>
            </w:r>
          </w:p>
        </w:tc>
        <w:tc>
          <w:tcPr>
            <w:tcW w:w="26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АТ «Хмельницьке шляхо-будiвельне управлiння №56»., 03448860, член наглядової ради</w:t>
            </w:r>
          </w:p>
        </w:tc>
        <w:tc>
          <w:tcPr>
            <w:tcW w:w="19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29.04.2017, До наступних рiчних зборiв акцiонерiв товариства.</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пис</w:t>
            </w:r>
          </w:p>
        </w:tc>
        <w:tc>
          <w:tcPr>
            <w:tcW w:w="13909"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мін по даній  посадовій особі в 2018 році не відбувалось.</w:t>
              <w:br/>
              <w:t>Обрано на підставі протоколу рiчних загальних зборiв акцiонерiв №6 вiд 29.04.2017 р. Члена наглядової ради обрано, як представника акцiонера Ставчанської Галини Iванiвни, яка володіє часткою в статутному капіталі товариства 99,954489%.</w:t>
              <w:br/>
              <w:t>Посадова особа непогашеної судимостi за корисливi та посадовi злочини не має. Повноваження посадової особи згiдно Статуту Товариства. Посадова особа не дала згоди на розголошування персональних даних та вiдомостей про розмiр винагороди.</w:t>
              <w:br/>
              <w:t>Особисто не володіє часткою в статутному капіталі товариства.</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5</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Голова Ревiзiйної комiсiї</w:t>
            </w:r>
          </w:p>
        </w:tc>
        <w:tc>
          <w:tcPr>
            <w:tcW w:w="26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Iванченко Олександра Володимирiвна</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1969</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в</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3</w:t>
            </w:r>
          </w:p>
        </w:tc>
        <w:tc>
          <w:tcPr>
            <w:tcW w:w="26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АТ «Хмельницьке ШБУ №56»., 03448860, Начальник планово-економiчного вiддiлу</w:t>
            </w:r>
          </w:p>
        </w:tc>
        <w:tc>
          <w:tcPr>
            <w:tcW w:w="19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29.04.2017, 5 років</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пис</w:t>
            </w:r>
          </w:p>
        </w:tc>
        <w:tc>
          <w:tcPr>
            <w:tcW w:w="13909"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мін по даній  посадовій особі в 2018 році не відбувалось.</w:t>
              <w:br/>
              <w:t>Обрано на посаду члена ревiзiйної комiсiї 29.04.2017 р. згідно протоколу рiчних загальних зборiв акцiонерiв №7 вiд 29.04.2017 р, і за протоколом засiдання ревiзiйної комiсiї № 1 вiд 29.04.2017 року, згiдно якого особу обрано на посаду голови ревiзiйної комiсiї.</w:t>
              <w:br/>
              <w:t>Посадова особа непогашеної судимостi за корисливi та посадовi злочини не має. Повноваження посадової особи згiдно Статуту Товариства. Посадова особа не дала згоди на розголошування персональних даних та вiдомостей про розмiр винагороди.</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6</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Член Ревiзiйної комiсiї</w:t>
            </w:r>
          </w:p>
        </w:tc>
        <w:tc>
          <w:tcPr>
            <w:tcW w:w="26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веденюк Олександр Павлович</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н</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6</w:t>
            </w:r>
          </w:p>
        </w:tc>
        <w:tc>
          <w:tcPr>
            <w:tcW w:w="26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0, пенсiонер</w:t>
            </w:r>
          </w:p>
        </w:tc>
        <w:tc>
          <w:tcPr>
            <w:tcW w:w="19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29.04.2017, 5 років</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пис</w:t>
            </w:r>
          </w:p>
        </w:tc>
        <w:tc>
          <w:tcPr>
            <w:tcW w:w="13909"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мін по даній  посадовій особі в 2018 році не відбувалось.</w:t>
              <w:br/>
              <w:t>Обрано на посаду члена ревiзiйної комiсiї 29.04.2017 р. згідно протоколу рiчних загальних зборiв акцiонерiв №7 вiд 29.04.2017 р.</w:t>
              <w:br/>
              <w:t>Посадова особа непогашеної судимостi за корисливi та посадовi злочини не має. Повноваження посадової особи згiдно Статуту Товариства. Посадова особа не дала згоди на розголошування персональних даних та вiдомостей про розмiр винагороди.</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7</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Член Ревiзiйної комiсiї</w:t>
            </w:r>
          </w:p>
        </w:tc>
        <w:tc>
          <w:tcPr>
            <w:tcW w:w="26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Ставчанський Iгор Iванович</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н</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6</w:t>
            </w:r>
          </w:p>
        </w:tc>
        <w:tc>
          <w:tcPr>
            <w:tcW w:w="26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АТ «Хмельницьке шляхо-будiвельне управлiння №56»., 03448860, Член ревiзiйної комiсiї</w:t>
            </w:r>
          </w:p>
        </w:tc>
        <w:tc>
          <w:tcPr>
            <w:tcW w:w="19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29.04.2017, 5 років</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пис</w:t>
            </w:r>
          </w:p>
        </w:tc>
        <w:tc>
          <w:tcPr>
            <w:tcW w:w="13909"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мін по даній  посадовій особі в 2018 році не відбувалось.</w:t>
              <w:br/>
              <w:t>Обрано на посаду члена ревiзiйної комiсiї 29.04.2017 р. згідно протоколу рiчних загальних зборiв акцiонерiв №7 вiд 29.04.2017 р.</w:t>
              <w:br/>
              <w:t>Посадова особа непогашеної судимостi за корисливi та посадовi злочини не має. Повноваження посадової особи згiдно Статуту Товариства. Посадова особа не дала згоди на розголошування персональних даних та вiдомостей про розмiр винагороди.</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8</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Головний Бухгалтер</w:t>
            </w:r>
          </w:p>
        </w:tc>
        <w:tc>
          <w:tcPr>
            <w:tcW w:w="26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Семенова Олена Миколаївна</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1981</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26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ТОВ "СТРОМАТ "СПЕЦБЕТОН", 39038754, Головний бухгалтер</w:t>
            </w:r>
          </w:p>
        </w:tc>
        <w:tc>
          <w:tcPr>
            <w:tcW w:w="19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13.12.2017, Безстроково.</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пис</w:t>
            </w:r>
          </w:p>
        </w:tc>
        <w:tc>
          <w:tcPr>
            <w:tcW w:w="13909"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мін по даній  посадовій особі в 2018 році не відбувалось.</w:t>
              <w:br/>
              <w:t>Головний бухгалтер призначений на посаду згідно наказу № 581к від 13.12.2017р.</w:t>
              <w:br/>
              <w:t>Посадова особа не надала згоди на розголошування вiдомостей про розмiр винагороди. Повноваження посадової особи згiдно Статуту Товариства. Посадова особа товариства непогашеної судимостi за корисливi та посадовi злочини не має.</w:t>
            </w:r>
          </w:p>
        </w:tc>
      </w:tr>
    </w:tbl>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Якщо інформація розкривається стосовно членів наглядової ради, додатково зазначається, чи є посадова особа акціонером, представником акціонера, представником групи акціонерів, незалежним директором.</w:t>
      </w:r>
    </w:p>
    <w:tbl>
      <w:tblPr>
        <w:tblW w:w="14571" w:type="dxa"/>
        <w:jc w:val="left"/>
        <w:tblInd w:w="0" w:type="dxa"/>
        <w:tblLayout w:type="fixed"/>
        <w:tblCellMar>
          <w:top w:w="0" w:type="dxa"/>
          <w:left w:w="57" w:type="dxa"/>
          <w:bottom w:w="0" w:type="dxa"/>
          <w:right w:w="57" w:type="dxa"/>
        </w:tblCellMar>
      </w:tblPr>
      <w:tblGrid>
        <w:gridCol w:w="12143"/>
        <w:gridCol w:w="2428"/>
      </w:tblGrid>
      <w:tr>
        <w:trPr/>
        <w:tc>
          <w:tcPr>
            <w:tcW w:w="12143"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віт роздруковано з використанням програмної системи Фондові технології. Звіт АТ</w:t>
              <w:br/>
              <w:t>Версія 09.10.07  (c) ТОВ "Фондові технології та консультації", MMIII - MMXX</w:t>
            </w:r>
          </w:p>
        </w:tc>
        <w:tc>
          <w:tcPr>
            <w:tcW w:w="2428" w:type="dxa"/>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2. Інформація про володіння посадовими особами емітента акціями емітента</w:t>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bl>
      <w:tblPr>
        <w:tblW w:w="14571" w:type="dxa"/>
        <w:jc w:val="left"/>
        <w:tblInd w:w="-7" w:type="dxa"/>
        <w:tblLayout w:type="fixed"/>
        <w:tblCellMar>
          <w:top w:w="0" w:type="dxa"/>
          <w:left w:w="57" w:type="dxa"/>
          <w:bottom w:w="0" w:type="dxa"/>
          <w:right w:w="57" w:type="dxa"/>
        </w:tblCellMar>
      </w:tblPr>
      <w:tblGrid>
        <w:gridCol w:w="4047"/>
        <w:gridCol w:w="4047"/>
        <w:gridCol w:w="1619"/>
        <w:gridCol w:w="1619"/>
        <w:gridCol w:w="811"/>
        <w:gridCol w:w="808"/>
        <w:gridCol w:w="1620"/>
      </w:tblGrid>
      <w:tr>
        <w:trPr/>
        <w:tc>
          <w:tcPr>
            <w:tcW w:w="4047" w:type="dxa"/>
            <w:tcBorders>
              <w:top w:val="single" w:sz="6" w:space="0" w:color="000000"/>
              <w:left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4047" w:type="dxa"/>
            <w:tcBorders>
              <w:top w:val="single" w:sz="6" w:space="0" w:color="000000"/>
              <w:left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Прізвище, ім'я, по батькові</w:t>
            </w:r>
          </w:p>
        </w:tc>
        <w:tc>
          <w:tcPr>
            <w:tcW w:w="1619" w:type="dxa"/>
            <w:tcBorders>
              <w:top w:val="single" w:sz="6" w:space="0" w:color="000000"/>
              <w:left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Кількість акцій (штук)</w:t>
            </w:r>
          </w:p>
        </w:tc>
        <w:tc>
          <w:tcPr>
            <w:tcW w:w="1619" w:type="dxa"/>
            <w:tcBorders>
              <w:top w:val="single" w:sz="6" w:space="0" w:color="000000"/>
              <w:left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Від загальної кількості акцій (у відсотках)</w:t>
            </w:r>
          </w:p>
        </w:tc>
        <w:tc>
          <w:tcPr>
            <w:tcW w:w="323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Кількість за типами акцій</w:t>
            </w:r>
          </w:p>
        </w:tc>
      </w:tr>
      <w:tr>
        <w:trPr/>
        <w:tc>
          <w:tcPr>
            <w:tcW w:w="4047"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4047"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19"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19"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прості іменні</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привілейовані іменні</w:t>
            </w:r>
          </w:p>
        </w:tc>
      </w:tr>
      <w:tr>
        <w:trPr/>
        <w:tc>
          <w:tcPr>
            <w:tcW w:w="40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40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6</w:t>
            </w:r>
          </w:p>
        </w:tc>
      </w:tr>
      <w:tr>
        <w:trPr/>
        <w:tc>
          <w:tcPr>
            <w:tcW w:w="40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Генеральний директор</w:t>
            </w:r>
          </w:p>
        </w:tc>
        <w:tc>
          <w:tcPr>
            <w:tcW w:w="40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Волосінчук Максим Михайлович</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000000</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r>
      <w:tr>
        <w:trPr/>
        <w:tc>
          <w:tcPr>
            <w:tcW w:w="40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Голова Наглядової ради</w:t>
            </w:r>
          </w:p>
        </w:tc>
        <w:tc>
          <w:tcPr>
            <w:tcW w:w="40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Кримський Святослав Степанович</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000000</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r>
      <w:tr>
        <w:trPr/>
        <w:tc>
          <w:tcPr>
            <w:tcW w:w="40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w:t>
            </w:r>
          </w:p>
        </w:tc>
        <w:tc>
          <w:tcPr>
            <w:tcW w:w="40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Раац Костянтин Валерiйович</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000000</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r>
      <w:tr>
        <w:trPr/>
        <w:tc>
          <w:tcPr>
            <w:tcW w:w="40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w:t>
            </w:r>
          </w:p>
        </w:tc>
        <w:tc>
          <w:tcPr>
            <w:tcW w:w="40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Ставчанський Iван Васильович</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000000</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r>
      <w:tr>
        <w:trPr/>
        <w:tc>
          <w:tcPr>
            <w:tcW w:w="40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Голова Ревiзiйної комiсiї</w:t>
            </w:r>
          </w:p>
        </w:tc>
        <w:tc>
          <w:tcPr>
            <w:tcW w:w="40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Iванченко Олександра Володимирiвна</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000000</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r>
      <w:tr>
        <w:trPr/>
        <w:tc>
          <w:tcPr>
            <w:tcW w:w="40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Член Ревiзiйної комiсiї</w:t>
            </w:r>
          </w:p>
        </w:tc>
        <w:tc>
          <w:tcPr>
            <w:tcW w:w="40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веденюк Олександр Павлович</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000000</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r>
      <w:tr>
        <w:trPr/>
        <w:tc>
          <w:tcPr>
            <w:tcW w:w="40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Член Ревiзiйної комiсiї</w:t>
            </w:r>
          </w:p>
        </w:tc>
        <w:tc>
          <w:tcPr>
            <w:tcW w:w="40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Ставчанський Iгор Iванович</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000000</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r>
      <w:tr>
        <w:trPr/>
        <w:tc>
          <w:tcPr>
            <w:tcW w:w="40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Головний Бухгалтер</w:t>
            </w:r>
          </w:p>
        </w:tc>
        <w:tc>
          <w:tcPr>
            <w:tcW w:w="40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Семенова Олена Миколаївна</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000000</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r>
      <w:tr>
        <w:trPr/>
        <w:tc>
          <w:tcPr>
            <w:tcW w:w="12143" w:type="dxa"/>
            <w:gridSpan w:val="5"/>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віт роздруковано з використанням програмної системи Фондові технології. Звіт АТ</w:t>
              <w:br/>
              <w:t>Версія 09.10.07  (c) ТОВ "Фондові технології та консультації", MMIII - MMXX</w:t>
            </w:r>
          </w:p>
        </w:tc>
        <w:tc>
          <w:tcPr>
            <w:tcW w:w="2428" w:type="dxa"/>
            <w:gridSpan w:val="2"/>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VI. Інформація про засновників та/або учасників емітента та відсоток акцій (часток, паїв)*</w:t>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bl>
      <w:tblPr>
        <w:tblW w:w="14572" w:type="dxa"/>
        <w:jc w:val="left"/>
        <w:tblInd w:w="-7" w:type="dxa"/>
        <w:tblLayout w:type="fixed"/>
        <w:tblCellMar>
          <w:top w:w="0" w:type="dxa"/>
          <w:left w:w="57" w:type="dxa"/>
          <w:bottom w:w="0" w:type="dxa"/>
          <w:right w:w="57" w:type="dxa"/>
        </w:tblCellMar>
      </w:tblPr>
      <w:tblGrid>
        <w:gridCol w:w="3643"/>
        <w:gridCol w:w="3643"/>
        <w:gridCol w:w="3643"/>
        <w:gridCol w:w="520"/>
        <w:gridCol w:w="3123"/>
      </w:tblGrid>
      <w:tr>
        <w:trPr/>
        <w:tc>
          <w:tcPr>
            <w:tcW w:w="3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айменування юридичної особи засновника та/або учасника</w:t>
            </w:r>
          </w:p>
        </w:tc>
        <w:tc>
          <w:tcPr>
            <w:tcW w:w="3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Ідентифікаційний код юридичної особи засновника та/або учасника</w:t>
            </w:r>
          </w:p>
        </w:tc>
        <w:tc>
          <w:tcPr>
            <w:tcW w:w="3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Місцезнаходження</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 xml:space="preserve">Відсоток акцій (часток, паїв), які належать засновнику та/або учаснику (від загальної кількості) </w:t>
            </w:r>
          </w:p>
        </w:tc>
      </w:tr>
      <w:tr>
        <w:trPr/>
        <w:tc>
          <w:tcPr>
            <w:tcW w:w="1144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Прізвище, ім’я, по батькові фізичної особи</w:t>
            </w:r>
          </w:p>
        </w:tc>
        <w:tc>
          <w:tcPr>
            <w:tcW w:w="31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 xml:space="preserve">Відсоток акцій (часток, паїв), які належать засновнику та/або учаснику (від загальної кількості) </w:t>
            </w:r>
          </w:p>
        </w:tc>
      </w:tr>
      <w:tr>
        <w:trPr/>
        <w:tc>
          <w:tcPr>
            <w:tcW w:w="1144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159 акціонерів - фізичних осіб.</w:t>
            </w:r>
          </w:p>
        </w:tc>
        <w:tc>
          <w:tcPr>
            <w:tcW w:w="31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100,000000</w:t>
            </w:r>
          </w:p>
        </w:tc>
      </w:tr>
      <w:tr>
        <w:trPr/>
        <w:tc>
          <w:tcPr>
            <w:tcW w:w="1144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Усього</w:t>
            </w:r>
          </w:p>
        </w:tc>
        <w:tc>
          <w:tcPr>
            <w:tcW w:w="31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100,000000</w:t>
            </w:r>
          </w:p>
        </w:tc>
      </w:tr>
    </w:tbl>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Якщо кількість засновників та/або учасників емітента (юридичних або фізичних) перевищує 20 осіб - вказується їх загальна кількість та загальний відсоток акцій (часток, паїв), які їм належать.</w:t>
      </w:r>
    </w:p>
    <w:tbl>
      <w:tblPr>
        <w:tblW w:w="14571" w:type="dxa"/>
        <w:jc w:val="left"/>
        <w:tblInd w:w="0" w:type="dxa"/>
        <w:tblLayout w:type="fixed"/>
        <w:tblCellMar>
          <w:top w:w="0" w:type="dxa"/>
          <w:left w:w="57" w:type="dxa"/>
          <w:bottom w:w="0" w:type="dxa"/>
          <w:right w:w="57" w:type="dxa"/>
        </w:tblCellMar>
      </w:tblPr>
      <w:tblGrid>
        <w:gridCol w:w="12143"/>
        <w:gridCol w:w="2428"/>
      </w:tblGrid>
      <w:tr>
        <w:trPr/>
        <w:tc>
          <w:tcPr>
            <w:tcW w:w="12143"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віт роздруковано з використанням програмної системи Фондові технології. Звіт АТ</w:t>
              <w:br/>
              <w:t>Версія 09.10.07  (c) ТОВ "Фондові технології та консультації", MMIII - MMXX</w:t>
            </w:r>
          </w:p>
        </w:tc>
        <w:tc>
          <w:tcPr>
            <w:tcW w:w="2428" w:type="dxa"/>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VII. Звіт керівництва (звіт про управління)</w:t>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1. Вірогідні перспективи подальшого розвитку емітента</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Товариство планує у наступний звітний період зберегти обсяги будівельних робіт та не змінювати в</w:t>
        <w:br/>
        <w:t>цей час видів діяльності. Істотним фактором для зміни обсягів або напрямків діяльності Товариства,</w:t>
        <w:br/>
        <w:t>можуть бути зміни чинного законодавства у податковій та інвестиційній політиці.</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2. Інформація про розвиток емітента</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а 2018 рік прибуток становить 51050 тис. грн. У звітному році Товариством розробляється бізнес-</w:t>
        <w:br/>
        <w:t>план по розширенню виробництва та здійснення інвестицій у придбання нових основних засобів.</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3. Інформація про укладення деривативів або вчинення правочинів щодо похідних цінних паперів емітентом, якщо це впливає на оцінку його активів, зобов'язань, фінансового стану і доходів або витрат емітента</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Товариство не здійснювало операцій із деривативами, що виключало необхідність провадити політику</w:t>
        <w:br/>
        <w:t>хеджування та страхування таких операцій.</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Зокрема:</w:t>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1) інформація про завдання та політику емітента щодо управління фінансовими ризиками, у тому числі політику щодо страхування кожного основного виду прогнозованої операції, для якої використовуються операції хеджування</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Товариство не здійснювало операції пов`язаних із ціновими, кредитними та ризиками ліквідності</w:t>
        <w:br/>
        <w:t>грошових потоків.</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2) інформація про схильність емітента до цінових ризиків, кредитного ризику, ризику ліквідності та/або ризику грошових потоків</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Кредитний ризик - Товариство укладає угоди виключно з відомими та фінансово стабільними</w:t>
        <w:br/>
        <w:t>сторонами. Операції з новими клієнтами здійснюються після аналізу їх платоспроможності.</w:t>
        <w:br/>
        <w:t>Дебіторська заборгованість підлягає постійному моніторингу.</w:t>
        <w:br/>
        <w:t>Ризик ліквідності - Товариство здійснює контроль ліквідності шляхом планування поточної ліквідності.</w:t>
        <w:br/>
        <w:t>Товариство аналізує терміни платежів, які пов&amp;#39;язані з дебіторською заборгованістю та іншими</w:t>
        <w:br/>
        <w:t>фінансовими активами, а також прогнозні потоки грошових коштів від операційної діяльності.</w:t>
        <w:br/>
        <w:t>Валютний ризик - при здійсненні операцій із застосуванням валютних цінносте та/або інших</w:t>
        <w:br/>
        <w:t>фінансових інструментів, Товариство враховує та здійснює контроль вірогідності виникнення збитків,</w:t>
        <w:br/>
        <w:t>повної або часткової втрати грошових коштів, внаслідок зміни курсу однієї іноземної валюти стосовно</w:t>
        <w:br/>
        <w:t>іншої, у тому числі національної валюти.</w:t>
        <w:br/>
        <w:t>Правовий ризик - Товариство постійно контролює наявний або потенційний ризик виникнення збитків,</w:t>
        <w:br/>
        <w:t>повної або часткової втрати активів через порушення або недотримання вимог чинного</w:t>
        <w:br/>
        <w:t>законодавства, договорів та/або через можливість двозначного їх тлумачення, а також внаслідок</w:t>
        <w:br/>
        <w:t>запровадження несприятливих для Товариства законодавчих змін, у тому числі до податкового</w:t>
        <w:br/>
        <w:t>законодавства, або внаслідок відсутності регуляторних актів щодо окремих видів господарської</w:t>
        <w:br/>
        <w:t>діяльності Товариства.</w:t>
        <w:br/>
        <w:t>Ціновий ризик - Товариство контролює вірогідність виникнення збитків, повної або часткової втрати</w:t>
        <w:br/>
        <w:t>грошових коштів, цінних паперів та/або інших фінансових інструментів через зміну вартості</w:t>
        <w:br/>
        <w:t>фінансового інструмента внаслідок коливання ринкових цін.</w:t>
        <w:br/>
        <w:t>Процентний ризик (ризик зміни процентної ставки) - Товариство контролює вірогідність виникнення</w:t>
        <w:br/>
        <w:t>збитків, повної або часткової втрати грошових коштів, цінних паперів та/або інших фінансових</w:t>
        <w:br/>
        <w:t>інструментів через зміну вартості фінансового інструмента внаслідок несприятливих змін ринкових</w:t>
        <w:br/>
        <w:t>відсоткових ставок.</w:t>
        <w:br/>
        <w:t>Ризик персоналу - Товариство контролює наявний або потенційний ризик виникнення збитків, повної</w:t>
        <w:br/>
        <w:t>або часткової втрати активів, пов&amp;#39;язаний з діями або бездіяльністю персоналу Товариства (людським</w:t>
        <w:br/>
        <w:t>фактором), що випливає з його операцій та обумовлений недоліками у внутрішніх системах та</w:t>
        <w:br/>
        <w:t>процедурах управління, організації та контролю в Товаристві, який включає ризик допущення помилки</w:t>
        <w:br/>
        <w:t>при проведенні операції, здійснення неправомірних операцій, пов&amp;#39;язане з недостатньою кваліфікацією</w:t>
        <w:br/>
        <w:t>або із зловживанням персоналу, ризик розголошення конфіденційної інформації та інші ризики.</w:t>
        <w:br/>
        <w:t>Ризик втрати ділової репутації (репутаційний ризик) - Товариство контролює наявний або потенційний</w:t>
        <w:br/>
        <w:t>ризик виникнення збитків, повної або часткової втрати активів, пов&amp;#39;язаний зі зменшенням кількості</w:t>
        <w:br/>
        <w:t>клієнтів або контрагентів Товариства через виникнення у суспільстві несприятливого сприйняття</w:t>
        <w:br/>
        <w:t>Товариства, зокрема його фінансової стійкості, якості послуг, що надаються Товариством, або його</w:t>
        <w:br/>
        <w:br/>
        <w:t>діяльності в цілому, який є наслідком реалізації фінансового, операційного, технічного та правового</w:t>
        <w:br/>
        <w:t>ризиків;</w:t>
        <w:br/>
        <w:t>Технічний ризик - Товариство контролює наявний або потенційний ризик виникнення збитків, повної</w:t>
        <w:br/>
        <w:t>або часткової втрати активів, пов&amp;#39;язаний з недосконалою роботою процесів та систем Товариства або</w:t>
        <w:br/>
        <w:t>їх недостатнім захистом, який включає ризик збою у роботі програмного та технічного забезпечення,</w:t>
        <w:br/>
        <w:t>обладнання, інформаційних систем, засобів комунікації та зв&amp;#39;язку, ризик, пов&amp;#39;язаний з цілісністю даних</w:t>
        <w:br/>
        <w:t>та носіїв інформації, ризик несанкціонованого доступу до інформації сторонніх осіб та інші ризики;</w:t>
        <w:br/>
        <w:t>Ризик настання форс-мажорних обставин - Товариство контролює ризик виникнення збитків, повної</w:t>
        <w:br/>
        <w:t>або часткової втрати активів, через настання невідворотних обставин, у тому числі обставин</w:t>
        <w:br/>
        <w:t>непереборної сили, що неможливо передбачити, які призводять або створюють передумови для</w:t>
        <w:br/>
        <w:t>виникнення збоїв у роботі Товариства або безпосередньо перешкоджають його нормальному</w:t>
        <w:br/>
        <w:t>функціонуванню.</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4. Звіт про корпоративне управління:</w:t>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1) посилання на:</w:t>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 власний кодекс корпоративного управління, яким керується емітент</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Власний кодекс корпоративного управління не розроблявся та не застосовувався.</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 кодекс корпоративного управління фондової біржі, об'єднання юридичних осіб або інший кодекс корпоративного управління, який емітент добровільно вирішив застосовувати</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Товариство не користується кодексом корпоративного управління фондової біржі, об’єднання</w:t>
        <w:br/>
        <w:t>юридичних осіб або іншим кодексом корпоративного управління. Товариством не приймалося рішення</w:t>
        <w:br/>
        <w:t>про добровільне застосування перелічених кодексів. Крім того, акції ПрАТ «Хмельницьке шляхово-</w:t>
        <w:br/>
        <w:t>будівельне управління №56» на фондових біржах не торгуються, Товариство не є членом будь-якого</w:t>
        <w:br/>
        <w:t>об’єднання юридичних осіб. У зв’язку з цим, посилання на зазначені в цьому пункті кодекси не</w:t>
        <w:br/>
        <w:t>наводяться.</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 всю відповідну інформацію про практику корпоративного управління, застосовувану понад визначені законодавством вимоги</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ринципи корпоративного управління, що застосовуються Товариством в своїй діяльності, визначені</w:t>
        <w:br/>
        <w:t>чинним законодавством України та Статутом.. Будь-яка інша практика корпоративного управління не</w:t>
        <w:br/>
        <w:t>застосовується.</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2) У разі якщо емітент відхиляється від положень кодексу корпоративного управління, зазначеного в абзацах другому або третьому пункту 1 цієї частини, надайте пояснення, від яких частин кодексу корпоративного управління такий емітент відхиляється і причини таких відхилень. У разі якщо емітент прийняв рішення не застосовувати деякі положення кодексу корпоративного управління, зазначеного в абзацах другому або третьому пункту 1 цієї частини, обґрунтуйте причини таких дій</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Товариство використовує корпоративне управління в межах, визначених чинним законодавством.</w:t>
        <w:br/>
        <w:t>Власний кодекс корпоративного управління не розроблявся. Корпоративні кодекси інших учасників</w:t>
        <w:br/>
        <w:t>ринку Товариство не застосовувало.</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tbl>
      <w:tblPr>
        <w:tblW w:w="9638" w:type="dxa"/>
        <w:jc w:val="left"/>
        <w:tblInd w:w="0" w:type="dxa"/>
        <w:tblLayout w:type="fixed"/>
        <w:tblCellMar>
          <w:top w:w="0" w:type="dxa"/>
          <w:left w:w="57" w:type="dxa"/>
          <w:bottom w:w="0" w:type="dxa"/>
          <w:right w:w="57" w:type="dxa"/>
        </w:tblCellMar>
      </w:tblPr>
      <w:tblGrid>
        <w:gridCol w:w="8032"/>
        <w:gridCol w:w="1606"/>
      </w:tblGrid>
      <w:tr>
        <w:trPr/>
        <w:tc>
          <w:tcPr>
            <w:tcW w:w="8032"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віт роздруковано з використанням програмної системи Фондові технології. Звіт АТ</w:t>
              <w:br/>
              <w:t>Версія 09.10.07  (c) ТОВ "Фондові технології та консультації", MMIII - MMXX</w:t>
            </w:r>
          </w:p>
        </w:tc>
        <w:tc>
          <w:tcPr>
            <w:tcW w:w="1606" w:type="dxa"/>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r>
    </w:tbl>
    <w:p>
      <w:pPr>
        <w:sectPr>
          <w:type w:val="nextPage"/>
          <w:pgSz w:orient="landscape" w:w="11906" w:h="16838"/>
          <w:pgMar w:left="1134" w:right="1134" w:gutter="0" w:header="0" w:top="1134" w:footer="0" w:bottom="1134"/>
          <w:pgNumType w:fmt="decimal"/>
          <w:formProt w:val="false"/>
          <w:textDirection w:val="lrTb"/>
          <w:docGrid w:type="default" w:linePitch="360" w:charSpace="0"/>
        </w:sectPr>
      </w:pP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3) інформація про загальні збори акціонерів (учасників)</w:t>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bl>
      <w:tblPr>
        <w:tblW w:w="9638" w:type="dxa"/>
        <w:jc w:val="left"/>
        <w:tblInd w:w="-7" w:type="dxa"/>
        <w:tblLayout w:type="fixed"/>
        <w:tblCellMar>
          <w:top w:w="0" w:type="dxa"/>
          <w:left w:w="57" w:type="dxa"/>
          <w:bottom w:w="0" w:type="dxa"/>
          <w:right w:w="57" w:type="dxa"/>
        </w:tblCellMar>
      </w:tblPr>
      <w:tblGrid>
        <w:gridCol w:w="4819"/>
        <w:gridCol w:w="2409"/>
        <w:gridCol w:w="2409"/>
        <w:gridCol w:w="1"/>
      </w:tblGrid>
      <w:tr>
        <w:trPr/>
        <w:tc>
          <w:tcPr>
            <w:tcW w:w="4819" w:type="dxa"/>
            <w:tcBorders>
              <w:top w:val="single" w:sz="6" w:space="0" w:color="000000"/>
              <w:left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Вид загальних зборів</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чергові</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позачергові</w:t>
            </w:r>
          </w:p>
        </w:tc>
      </w:tr>
      <w:tr>
        <w:trPr/>
        <w:tc>
          <w:tcPr>
            <w:tcW w:w="4819" w:type="dxa"/>
            <w:tcBorders>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ата проведення</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30.04.2018</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Кворум зборів **</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100,000000</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пис</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ОРЯДОК ДЕННИЙ ЗАГАЛЬНИХ ЗБОРІВ:</w:t>
              <w:br/>
              <w:t>1. Про обрання членів Лічильної комісії загальних зборів Товариства, та про затвердження порядку ведення (регламенту) річних загальних зборів Товариства.</w:t>
              <w:br/>
              <w:t>2. ро схвалення рішення Наглядової ради Товариства про затвердження порядку та способу засвідчення бюлетенів для голосування на загальних зборах.</w:t>
              <w:br/>
              <w:t>3. Про розгляд звітів Генерального директора, Наглядової ради та Ревізійної комісії Товариства про діяльність Товариства за 2017 рік. Прийняття рішення за наслідками розгляду звіту Генерального директора, Наглядової ради  та звіту (висновків) Ревізійної комісії Товариства.</w:t>
              <w:br/>
              <w:t>4. Про затвердження річного звіту Товариства за 2017 рік.</w:t>
              <w:br/>
              <w:t>5. Про розподіл прибутку (збитків) Товариства за підсумками роботи за 2017 рік з урахуванням вимог, передбачених законом.</w:t>
              <w:br/>
              <w:t>6. Доповнення переліку видів діяльності Товариства..</w:t>
              <w:br/>
              <w:t>7. Про внесення змін до Статуту Товариства шляхом затвердження його в новій редакції.</w:t>
              <w:br/>
              <w:t>8. Про схвалення значних правочинів..</w:t>
              <w:br/>
              <w:t>9. Про попереднє надання згоди на вчинення значних правочинів, які можуть вчинятися Товариством протягом одного року з дня проведення річних загальних зборів акціонерів..</w:t>
              <w:br/>
              <w:br/>
              <w:t>Голосування з усіх питань порядку денного проводиться з використанням бюлетенів для голосування.</w:t>
              <w:br/>
              <w:br/>
              <w:t>Голосування проводиться за принципом одна проста іменна акція - один голос.</w:t>
              <w:br/>
              <w:br/>
              <w:t>Рішення з питань 1, 2, 3, 4, 5, 6, 8, 9 порядку денного приймається простою більшістю голосів від кількості голосів зареєстрованих для участі у загальних зборах власників голосуючих простих іменних акцій.</w:t>
              <w:br/>
              <w:t>Рішення з питання 7 порядку денного приймається більш як трьома чвертями голосів акціонерів, які зареєструвалися для участі у загальних зборах та є власниками голосуючих простих іменних акцій.</w:t>
              <w:br/>
              <w:br/>
              <w:t xml:space="preserve">1. З ПИТАННЯ 1-ГО ПОРЯДКУ ДЕННОГО: Про обрання членів Лічильної комісії загальних зборів Товариства, та про затвердження порядку ведення (регламенту) річних загальних зборів Товариства. </w:t>
              <w:br/>
              <w:br/>
              <w:t>Слухали: Волосінчука Максима Михайловича, який повідомив, що рішенням Наглядової ради запропоновані і подані Загальним зборам Акціонерів кандидатури для обрання лічильної комісії: - Савіцький Руслан Борисович, Кв'ятківська Людмила Пилипівна, Іванюра Віталія Василівна.</w:t>
              <w:br/>
              <w:t>Також запропоновано встановити порядок проведення річних загальних зборів акціонерів та затвердити наступний регламент: виступи та обговорювання до 15 хвилин; голосування на річних загальних зборах акціонерів з питань порядку денного проводиться з використання бюлетенів/кумулятивних бюлетенів для голосування..</w:t>
              <w:br/>
              <w:br/>
              <w:t>Проект рішення:</w:t>
              <w:br/>
              <w:t>1.1.Обрати наступний склад Лічильної комісії:</w:t>
              <w:br/>
              <w:t>Савіцький Руслан Борисович;</w:t>
              <w:br/>
              <w:t>Кв'ятківська Людмила Пилипівна;</w:t>
              <w:br/>
              <w:t>Іванюра Віталія Василівна;</w:t>
              <w:br/>
              <w:t>1.2. Встановити порядок проведення річних загальних зборів акціонерів та затвердити наступний регламент: виступи та обговорювання до 15 хвилин; голосування на річних загальних зборах акціонерів з питань порядку денного проводиться з використання бюлетенів/кумулятивних бюлетенів для голосування.</w:t>
              <w:br/>
              <w:t>Підсумки голосування:</w:t>
              <w:br/>
              <w:t xml:space="preserve">Не брали участь у голосуванні - 0 голосів. </w:t>
              <w:br/>
              <w:t xml:space="preserve">За бюлетенями, визнаними недійсними - 0 голосів. </w:t>
              <w:br/>
              <w:t>"ЗА" - 88 150 314 голосів, що становить 100% від кількості голосів акціонерів, які зареєструвалися для участі у загальних зборах та є власниками голосуючих простих іменних акцій.</w:t>
              <w:br/>
              <w:t>"ПРОТИ" - 0 голосів, що становить 0% від кількості голосів акціонерів, які зареєструвалися для участі у загальних зборах та є власниками голосуючих простих іменних акцій.</w:t>
              <w:br/>
              <w:t>"УТРИМАВСЯ" - 0 голосів, що становить 0% від кількості голосів акціонерів, які зареєструвалися для участі у загальних зборах та є власниками голосуючих простих іменних акцій.</w:t>
              <w:br/>
              <w:br/>
              <w:t>Прийняте рішення:</w:t>
              <w:br/>
              <w:t>1.1.Обрати наступний склад Лічильної комісії:</w:t>
              <w:br/>
              <w:t>Савіцький Руслан Борисович;</w:t>
              <w:br/>
              <w:t>Кв'ятківська Людмила Пилипівна;</w:t>
              <w:br/>
              <w:t>Іванюра Віталія Василівна;</w:t>
              <w:br/>
              <w:t>1.2. Встановити порядок проведення річних загальних зборів акціонерів та затвердити наступний регламент: виступи та обговорювання до 15 хвилин; голосування на річних загальних зборах акціонерів з питань порядку денного проводиться з використання бюлетенів/кумулятивних бюлетенів для голосування.</w:t>
              <w:br/>
              <w:br/>
              <w:t xml:space="preserve">2. З ПИТАННЯ 2-ГО ПОРЯДКУ ДЕННОГО: Про схвалення рішення Наглядової ради Товариства про затвердження порядку та способу засвідчення бюлетенів для голосування на загальних зборах. </w:t>
              <w:br/>
              <w:br/>
              <w:t>Слухали: Волосінчука Максима Михайловича, який повідомив, що рішенням наглядової ради запропоновано Бюлетені для голосування (в тому числі - для кумулятивного голосування) на річних загальних зборах  засвідчувати  особистим підписом голови Реєстраційної комісії.</w:t>
              <w:br/>
              <w:t>Проект рішення:</w:t>
              <w:br/>
              <w:t>Бюлетені для голосування (в тому числі - для кумулятивного голосування) на річних загальних зборах  засвідчувати  особистим підписом голови Реєстраційної комісії.</w:t>
              <w:br/>
              <w:br/>
              <w:t>Підсумки голосування:</w:t>
              <w:br/>
              <w:t xml:space="preserve">Не брали участь у голосуванні - 0 голосів. </w:t>
              <w:br/>
              <w:t xml:space="preserve">За бюлетенями, визнаними недійсними - 0 голосів. </w:t>
              <w:br/>
              <w:t>"ЗА" - 88 150 314 голосів, що становить 100% від кількості голосів акціонерів, які зареєструвалися для участі у загальних зборах та є власниками голосуючих простих іменних акцій.</w:t>
              <w:br/>
              <w:t>"ПРОТИ" - 0 голосів, що становить 0% від кількості голосів акціонерів, які зареєструвалися для участі у загальних зборах та є власниками голосуючих простих іменних акцій.</w:t>
              <w:br/>
              <w:t>"УТРИМАВСЯ" - 0 голосів, що становить 0% від кількості голосів акціонерів, які зареєструвалися для участі у загальних зборах та є власниками голосуючих простих іменних акцій.</w:t>
              <w:br/>
              <w:br/>
              <w:t>Прийняте рішення:</w:t>
              <w:br/>
              <w:t>Бюлетені для голосування (в тому числі - для кумулятивного голосування) на річних загальних зборах  засвідчувати  особистим підписом голови Реєстраційної комісії.</w:t>
              <w:br/>
              <w:br/>
              <w:t xml:space="preserve">3. З ПИТАННЯ 3-ГО ПОРЯДКУ ДЕННОГО: Про розгляд звітів Генерального директора, Наглядової ради та Ревізійної комісії Товариства про діяльність Товариства за 2017 рік. Прийняття рішення за наслідками розгляду звіту Генерального директора, Наглядової ради та звіту (висновків) Ревізійної комісії Товариства. </w:t>
              <w:br/>
              <w:br/>
              <w:t>Слухали: Волосінчука Максима Михайловича, який запропонував затвердити підготовлені до даних зборів звіти Генерального директора, Наглядової ради та Ревізійної комісії Товариства про діяльність за 2017 рік.</w:t>
              <w:br/>
              <w:br/>
              <w:t>Проект рішення:</w:t>
              <w:br/>
              <w:t>Затвердити звіти Генерального директора, Наглядової ради та Ревізійної комісії Товариства про діяльність за 2017 рік.</w:t>
              <w:br/>
              <w:br/>
              <w:t>Підсумки голосування:</w:t>
              <w:br/>
              <w:t xml:space="preserve">Не брали участь у голосуванні - 0 голосів. </w:t>
              <w:br/>
              <w:t xml:space="preserve">За бюлетенями, визнаними недійсними - 0 голосів. </w:t>
              <w:br/>
              <w:t>"ЗА" - 88 150 314 голосів, що становить 100% від кількості голосів акціонерів, які зареєструвалися для участі у загальних зборах та є власниками голосуючих простих іменних акцій.</w:t>
              <w:br/>
              <w:t>"ПРОТИ" - 0 голосів, що становить 0% від кількості голосів акціонерів, які зареєструвалися для участі у загальних зборах та є власниками голосуючих простих іменних акцій.</w:t>
              <w:br/>
              <w:t>"УТРИМАВСЯ" - 0 голосів, що становить 0% від кількості голосів акціонерів, які зареєструвалися для участі у загальних зборах та є власниками голосуючих простих іменних акцій.</w:t>
              <w:br/>
              <w:br/>
              <w:t>Прийняте рішення:</w:t>
              <w:br/>
              <w:t>Затвердити звіти Генерального директора, Наглядової ради та Ревізійної комісії Товариства про діяльність за 2017 рік.</w:t>
              <w:br/>
              <w:br/>
              <w:t xml:space="preserve">4. З ПИТАННЯ 4-ГО ПОРЯДКУ ДЕННОГО: Про затвердження річного звіту Товариства за 2016 рік. </w:t>
              <w:br/>
              <w:br/>
              <w:t>Слухали: Волосінчука Максима Михайловича, який запропонував затвердити річний звіт за результатами фінансово - господарської діяльності Товариства  за 2017 рік (у т.ч. баланс, звіт про фінансові результати, звіт про власний капітал, звіт про рух грошових коштів, примітки до звіту).</w:t>
              <w:br/>
              <w:br/>
              <w:t>Проект рішення:</w:t>
              <w:br/>
              <w:t>Затвердити річний звіт за результатами фінансово - господарської діяльності Товариства  за 2017 рік (у т.ч. баланс, звіт про фінансові результати, звіт про власний капітал, звіт про рух грошових коштів, примітки до звіту).</w:t>
              <w:br/>
              <w:br/>
              <w:t>Підсумки голосування:</w:t>
              <w:br/>
              <w:t xml:space="preserve">Не брали участь у голосуванні - 0 голосів. </w:t>
              <w:br/>
              <w:t xml:space="preserve">За бюлетенями, визнаними недійсними - 0 голосів. </w:t>
              <w:br/>
              <w:t>"ЗА" - 88 150 314 голосів, що становить 100% від кількості голосів акціонерів, які зареєструвалися для участі у загальних зборах та є власниками голосуючих простих іменних акцій.</w:t>
              <w:br/>
              <w:t>"ПРОТИ" - 0 голосів, що становить 0% від кількості голосів акціонерів, які зареєструвалися для участі у загальних зборах та є власниками голосуючих простих іменних акцій.</w:t>
              <w:br/>
              <w:t>"УТРИМАВСЯ" - 0 голосів, що становить 0% від кількості голосів акціонерів, які зареєструвалися для участі у загальних зборах та є власниками голосуючих простих іменних акцій.</w:t>
              <w:br/>
              <w:br/>
              <w:t>Прийняте рішення:</w:t>
              <w:br/>
              <w:t>Затвердити річний звіт за результатами фінансово - господарської діяльності Товариства  за 2017 рік (у т.ч. баланс, звіт про фінансові результати, звіт про власний капітал, звіт про рух грошових коштів, примітки до звіту).</w:t>
              <w:br/>
              <w:br/>
              <w:t xml:space="preserve">5. З ПИТАННЯ 5-ГО ПОРЯДКУ ДЕННОГО: Про розподіл прибутку (збитків) Товариства за підсумками роботи за 2017 рік з урахуванням вимог, передбачених законом. </w:t>
              <w:br/>
              <w:br/>
              <w:t>Слухали: Волосінчука Максима Михайловича, який повідомив, що за підсумками роботи в 2017 році Товариство має збитки в фінансово - господарській діяльності, у зв'язку з чим пропонується розподіл прибутку за 2017 рік не затверджувати, у зв'язку з його відсутністю, та дивіденди за простими акціями за результатами господарської діяльності Товариства за 2017 рік не нараховувати та не сплачувати.</w:t>
              <w:br/>
              <w:br/>
              <w:t>Проект рішення:</w:t>
              <w:br/>
              <w:t>Прийняти до відома, що за підсумками роботи в 2017 році Товариство має збитки в фінансово - господарській діяльності.</w:t>
              <w:br/>
              <w:t>Розподіл прибутку за 2017 рік не затверджувати, у зв'язку з його відсутністю.</w:t>
              <w:br/>
              <w:br/>
              <w:t>Дивіденди за простими акціями за результатами господарської діяльності Товариства за 2017 рік не нараховувати та не сплачувати.</w:t>
              <w:br/>
              <w:br/>
              <w:t>Підсумки голосування:</w:t>
              <w:br/>
              <w:t xml:space="preserve">Не брали участь у голосуванні - 0 голосів. </w:t>
              <w:br/>
              <w:t xml:space="preserve">За бюлетенями, визнаними недійсними - 0 голосів. </w:t>
              <w:br/>
              <w:t>"ЗА" - 88 150 314 голосів, що становить 100% від кількості голосів акціонерів, які зареєструвалися для участі у загальних зборах та є власниками голосуючих простих іменних акцій.</w:t>
              <w:br/>
              <w:t>"ПРОТИ" - 0 голосів, що становить 0% від кількості голосів акціонерів, які зареєструвалися для участі у загальних зборах та є власниками голосуючих простих іменних акцій.</w:t>
              <w:br/>
              <w:t>"УТРИМАВСЯ" - 0 голосів, що становить 0% від кількості голосів акціонерів, які зареєструвалися для участі у загальних зборах та є власниками голосуючих простих іменних акцій.</w:t>
              <w:br/>
              <w:br/>
              <w:t>Прийняте рішення:</w:t>
              <w:br/>
              <w:t>Прийняти до відома, що за підсумками роботи в 2017 році Товариство має збитки в фінансово - господарській діяльності.</w:t>
              <w:br/>
              <w:t>Розподіл прибутку за 2017 рік не затверджувати, у зв'язку з його відсутністю.</w:t>
              <w:br/>
              <w:t>Дивіденди за простими акціями за результатами господарської діяльності Товариства за 2017 рік не нараховувати та не сплачувати.</w:t>
              <w:br/>
              <w:br/>
              <w:t xml:space="preserve">6. З ПИТАННЯ 6-ГО ПОРЯДКУ ДЕННОГО: Доповнення переліку видів діяльності Товариства. </w:t>
              <w:br/>
              <w:br/>
              <w:t>Слухали: Волосінчука Максима Михайловича, який повідомив, що вважає недоцільним доповнювати перелік видів діяльності Товариства наступним: код КВЕД 49.41 Вантажний автомобільний транспорт, у зв'язку з тим, що, згідно із статутом, Товариство може здійснювати інші види господарської діяльності, якщо вони не заборонені законодавством та спрямовані на досягнення мети діяльності Товариства, тобто перелік видів діяльності, викладений в статуті не є вичерпним та, по суті, не обмежує Товариство у напрямках його діяльності.</w:t>
              <w:br/>
              <w:br/>
              <w:t>Проект рішення:</w:t>
              <w:br/>
              <w:t>Доповнити перелік видів діяльності Товариства наступним: код КВЕД 49.41 Вантажний автомобільний транспорт;</w:t>
              <w:br/>
              <w:t>Підсумки голосування:</w:t>
              <w:br/>
              <w:t xml:space="preserve">Не брали участь у голосуванні - 0 голосів. </w:t>
              <w:br/>
              <w:t xml:space="preserve">За бюлетенями, визнаними недійсними - 0 голосів. </w:t>
              <w:br/>
              <w:t>"ЗА" - 0 голосів, що становить 100% від кількості голосів акціонерів, які зареєструвалися для участі у загальних зборах та є власниками голосуючих простих іменних акцій.</w:t>
              <w:br/>
              <w:t>"ПРОТИ" - 88 150 314 голосів, що становить 100% від кількості голосів акціонерів, які зареєструвалися для участі у загальних зборах та є власниками голосуючих простих іменних акцій.</w:t>
              <w:br/>
              <w:t>"УТРИМАВСЯ" - 0 голосів, що становить 0% від кількості голосів акціонерів, які зареєструвалися для участі у загальних зборах та є власниками голосуючих простих іменних акцій.</w:t>
              <w:br/>
              <w:br/>
              <w:t>Рішення не прийняте.</w:t>
              <w:br/>
              <w:br/>
              <w:t xml:space="preserve">7. З ПИТАННЯ 7-ГО ПОРЯДКУ ДЕННОГО: Про внесення змін до Статуту Товариства шляхом затвердження його в новій редакції. </w:t>
              <w:br/>
              <w:br/>
              <w:t>Слухали: Волосінчука Максима Михайловича, який повідомив, що не бачить доцільності у внесенні змін до статуту Товариства у зв'язку з тим, що його основні положення відповідають на сьогодні вимогам, встановленим Законом України "Про акціонерні товариства".</w:t>
              <w:br/>
              <w:br/>
              <w:t>Проект рішення:</w:t>
              <w:br/>
              <w:t xml:space="preserve">7.1.Затвердити зміни до Статуту Товариства шляхом викладення його в новій редакції. </w:t>
              <w:br/>
              <w:t>7.2.Доручити Голові та секретарю Загальних зборів підписати Статут Товариства у новій редакції.</w:t>
              <w:br/>
              <w:br/>
              <w:t>Підсумки голосування:</w:t>
              <w:br/>
              <w:t xml:space="preserve">Не брали участь у голосуванні - 0 голосів. </w:t>
              <w:br/>
              <w:t xml:space="preserve">За бюлетенями, визнаними недійсними - 0 голосів. </w:t>
              <w:br/>
              <w:t>"ЗА" - 0 голосів, що становить 100% від кількості голосів акціонерів, які зареєструвалися для участі у загальних зборах та є власниками голосуючих простих іменних акцій.</w:t>
              <w:br/>
              <w:t>"ПРОТИ" - 88 150 314 голосів, що становить 100% від кількості голосів акціонерів, які зареєструвалися для участі у загальних зборах та є власниками голосуючих простих іменних акцій.</w:t>
              <w:br/>
              <w:t>"УТРИМАВСЯ" - 0 голосів, що становить 0% від кількості голосів акціонерів, які зареєструвалися для участі у загальних зборах та є власниками голосуючих простих іменних акцій.</w:t>
              <w:br/>
              <w:br/>
              <w:t>Рішення не прийняте.</w:t>
              <w:br/>
              <w:br/>
              <w:t xml:space="preserve">8. З ПИТАННЯ 8-ГО ПОРЯДКУ ДЕННОГО: Про схвалення значних правочинів. </w:t>
              <w:br/>
              <w:br/>
              <w:t>Слухали: Волосінчука Максима Михайловича, що протягом одного року з дня проведення останніх річних загальних зборів акціонерів Товариством було вчинено шість значних правочинів (вартість майна або послуг, що є їх предметом, становить від 10 до 25 відсотків вартості активів за даними останньої річної фінансової звітності), відповідно до ст. 70 Закону України "Про акціонерні товариства", а також вчинялись інші правочини в ході поточної господарської діяльності, які не відносяться до значних.</w:t>
              <w:br/>
              <w:br/>
              <w:t>Проект рішення:</w:t>
              <w:br/>
              <w:t>Затвердити Договори, що були укладені Товариством в період із 29.04.2017 року по 29.04.2018 року.</w:t>
              <w:br/>
              <w:br/>
              <w:t>Підсумки голосування:</w:t>
              <w:br/>
              <w:t xml:space="preserve">Не брали участь у голосуванні - 0 голосів. </w:t>
              <w:br/>
              <w:t xml:space="preserve">За бюлетенями, визнаними недійсними - 0 голосів. </w:t>
              <w:br/>
              <w:t>"ЗА" - 88 150 314 голосів, що становить 100% від кількості голосів акціонерів, які зареєструвалися для участі у загальних зборах та є власниками голосуючих простих іменних акцій.</w:t>
              <w:br/>
              <w:t>"ПРОТИ" - 0 голосів, що становить 0% від кількості голосів акціонерів, які зареєструвалися для участі у загальних зборах та є власниками голосуючих простих іменних акцій.</w:t>
              <w:br/>
              <w:t>"УТРИМАВСЯ" - 0 голосів, що становить 0% від кількості голосів акціонерів, які зареєструвалися для участі у загальних зборах та є власниками голосуючих простих іменних акцій.</w:t>
              <w:br/>
              <w:br/>
              <w:t>Прийняте рішення:</w:t>
              <w:br/>
              <w:t>Затвердити Договори, що були укладені Товариством в період із 29.04.2017 року по 29.04.2018 року.</w:t>
              <w:br/>
              <w:br/>
              <w:t xml:space="preserve">9. З ПИТАННЯ 9-ГО ПОРЯДКУ ДЕННОГО: Про попереднє схвалення значних правочинів, які можуть вчинятися Товариством протягом одного року з дня проведення річних загальних зборів акціонерів. </w:t>
              <w:br/>
              <w:br/>
              <w:t>Слухали: Волосінчука Максима Михайловича, який повідомив, що згідно вимог Закону України "Про акціонерні товариства", якщо на дату проведення загальних зборів неможливо визначити, які значні правочини вчинятимуться акціонерним товариством у ході поточної господарської діяльності, загальні збори можуть прийняти рішення про попереднє надання згоди на вчинення значних правочинів, які можуть вчинятися товариством протягом не більш як одного року з дати прийняття такого рішення, із зазначенням характеру правочинів та їх граничної сукупної вартості.</w:t>
              <w:br/>
              <w:br/>
              <w:t>Проект рішення:</w:t>
              <w:br/>
              <w:t>9.1.Надати попередню згоду на вчинення значних правочинів, прийняття рішення про вчинення яких віднесено до компетенції Загальних зборів акціонерів та які можуть вчинятися Товариством протягом одного року з дати прийняття цього рішення у ході поточної господарської діяльності, а саме (характер правочинів): договорів підряду, надання послуг, купівлі-продажу, поставки, оренди, договорів по розпорядженню Товариством об'єктами нерухомого майна (відчуження, придбання, продаж, передача в користування третіх осіб, в оренду, інше розпорядження майном), договорів по  розпорядженню Товариством об'єктами рухомого майна (відчуження, придбання, продаж, передача в користування третіх осіб, в оренду, інше розпорядження майном), договорів направлених на отримання Товариством грошових коштів (договори позики, кредитні договори, безповоротної/поворотної фінансової допомоги), договорів  по забезпеченню виконання Товариством своїх зобов'язань за укладеними договорами (договори застави, поруки, тощо), договорів по придбанню та реалізації цінних паперів, часток в статутних капіталах господарських товариств та будь-яких інших договорів і документів, які можуть укладатися або підписуватися Товариством без виключення та обмежень, включаючи будь-які додаткові угоди про внесення змін до перелічених вище правочинів (зокрема договорів про викладення у новій редакції). Гранична сукупна вартість всіх  перелічених правочинів не може перевищувати 1 000 000 000,00 (один мільярд) гривень 00 копійок.</w:t>
              <w:br/>
              <w:t>9.2. Уповноважити Наглядову раду Товариства здійснити необхідні дії щодо узгодження всіх умов таких правочинів відповідно до цього рішення Загальних зборів.</w:t>
              <w:br/>
              <w:t>9.3. Уповноважити Генерального директора (або особу, яка виконує його обов'язки у разі його тимчасової відсутності) на укладання (підписання) від імені Товариства таких значних правочинів відповідно до узгоджених Наглядовою радою Товариства умов.</w:t>
              <w:br/>
              <w:br/>
              <w:t>Підсумки голосування:</w:t>
              <w:br/>
              <w:t xml:space="preserve">Не брали участь у голосуванні - 0 голосів. </w:t>
              <w:br/>
              <w:t xml:space="preserve">За бюлетенями, визнаними недійсними - 0 голосів. </w:t>
              <w:br/>
              <w:t>"ЗА" - 88 150 314 голосів, що становить 100% від кількості голосів акціонерів, які зареєструвалися для участі у загальних зборах та є власниками голосуючих простих іменних акцій.</w:t>
              <w:br/>
              <w:t>"ПРОТИ" - 0 голосів, що становить 0% від кількості голосів акціонерів, які зареєструвалися для участі у загальних зборах та є власниками голосуючих простих іменних акцій.</w:t>
              <w:br/>
              <w:t>"УТРИМАВСЯ" - 0 голосів, що становить 0% від кількості голосів акціонерів, які зареєструвалися для участі у загальних зборах та є власниками голосуючих простих іменних акцій.</w:t>
              <w:br/>
              <w:br/>
              <w:t>Прийняте рішення:</w:t>
              <w:br/>
              <w:t>9.1.Надати попередню згоду на вчинення значних правочинів, прийняття рішення про вчинення яких віднесено до компетенції Загальних зборів акціонерів та які можуть вчинятися Товариством протягом одного року з дати прийняття цього рішення у ході поточної господарської діяльності, а саме (характер правочинів): договорів підряду, надання послуг, купівлі-продажу, поставки, оренди, договорів по розпорядженню Товариством об'єктами нерухомого майна (відчуження, придбання, продаж, передача в користування третіх осіб, в оренду, інше розпорядження майном), договорів по  розпорядженню Товариством об'єктами рухомого майна (відчуження, придбання, продаж, передача в користування третіх осіб, в оренду, інше розпорядження майном), договорів направлених на отримання Товариством грошових коштів (договори позики, кредитні договори, безповоротної/поворотної фінансової допомоги), договорів  по забезпеченню виконання Товариством своїх зобов'язань за укладеними договорами (договори застави, поруки, тощо), договорів по придбанню та реалізації цінних паперів, часток в статутних капіталах господарських товариств та будь-яких інших договорів і документів, які можуть укладатися або підписуватися Товариством без виключення та обмежень, включаючи будь-які додаткові угоди про внесення змін до перелічених вище правочинів (зокрема договорів про викладення у новій редакції). Гранична сукупна вартість всіх  перелічених правочинів не може перевищувати 1 000 000 000,00 (один мільярд) гривень 00 копійок.</w:t>
              <w:br/>
              <w:t>9.2. Уповноважити Наглядову раду Товариства здійснити необхідні дії щодо узгодження всіх умов таких правочинів відповідно до цього рішення Загальних зборів.</w:t>
              <w:br/>
              <w:t>9.3. Уповноважити Генерального директора (або особу, яка виконує його обов'язки у разі його тимчасової відсутності) на укладання (підписання) від імені Товариства таких значних правочинів відповідно до узгоджених Наглядовою радою Товариства умов.</w:t>
              <w:br/>
              <w:br/>
              <w:t>Голова зборів  оголосив, що всі питання порядку денного розглянуті, загальні збори акціонерів Товариства вважаються закритими.</w:t>
              <w:br/>
              <w:br/>
              <w:t>Голова зборів   Волосінчук Максим Михайлович</w:t>
              <w:br/>
              <w:t>Секретар зборів   Москальчук  Юлія  Олександрівна</w:t>
            </w:r>
          </w:p>
        </w:tc>
      </w:tr>
    </w:tbl>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Ставиться відмітка 'Х' у відповідних графах.</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У відсотках до загальної кількості голосів.</w:t>
      </w:r>
    </w:p>
    <w:tbl>
      <w:tblPr>
        <w:tblW w:w="9638" w:type="dxa"/>
        <w:jc w:val="left"/>
        <w:tblInd w:w="0" w:type="dxa"/>
        <w:tblLayout w:type="fixed"/>
        <w:tblCellMar>
          <w:top w:w="0" w:type="dxa"/>
          <w:left w:w="57" w:type="dxa"/>
          <w:bottom w:w="0" w:type="dxa"/>
          <w:right w:w="57" w:type="dxa"/>
        </w:tblCellMar>
      </w:tblPr>
      <w:tblGrid>
        <w:gridCol w:w="8032"/>
        <w:gridCol w:w="1606"/>
      </w:tblGrid>
      <w:tr>
        <w:trPr/>
        <w:tc>
          <w:tcPr>
            <w:tcW w:w="8032"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віт роздруковано з використанням програмної системи Фондові технології. Звіт АТ</w:t>
              <w:br/>
              <w:t>Версія 09.10.07  (c) ТОВ "Фондові технології та консультації", MMIII - MMXX</w:t>
            </w:r>
          </w:p>
        </w:tc>
        <w:tc>
          <w:tcPr>
            <w:tcW w:w="1606" w:type="dxa"/>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r>
    </w:tbl>
    <w:p>
      <w:pPr>
        <w:sectPr>
          <w:type w:val="nextPage"/>
          <w:pgSz w:orient="landscape" w:w="11906" w:h="16838"/>
          <w:pgMar w:left="1134" w:right="1134" w:gutter="0" w:header="0" w:top="1134" w:footer="0" w:bottom="1134"/>
          <w:pgNumType w:fmt="decimal"/>
          <w:formProt w:val="false"/>
          <w:textDirection w:val="lrTb"/>
          <w:docGrid w:type="default" w:linePitch="360" w:charSpace="0"/>
        </w:sectPr>
      </w:pP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center"/>
        <w:rPr/>
      </w:pPr>
      <w:r>
        <w:rPr/>
        <w:t>Який орган здійснював реєстрацію акціонерів для участі в загальних зборах акціонерів останнього разу у звітному році?</w:t>
      </w:r>
    </w:p>
    <w:tbl>
      <w:tblPr>
        <w:tblW w:w="14571" w:type="dxa"/>
        <w:jc w:val="left"/>
        <w:tblInd w:w="-7" w:type="dxa"/>
        <w:tblLayout w:type="fixed"/>
        <w:tblCellMar>
          <w:top w:w="0" w:type="dxa"/>
          <w:left w:w="57" w:type="dxa"/>
          <w:bottom w:w="0" w:type="dxa"/>
          <w:right w:w="57" w:type="dxa"/>
        </w:tblCellMar>
      </w:tblPr>
      <w:tblGrid>
        <w:gridCol w:w="11657"/>
        <w:gridCol w:w="1"/>
        <w:gridCol w:w="1456"/>
        <w:gridCol w:w="1456"/>
        <w:gridCol w:w="1"/>
      </w:tblGrid>
      <w:tr>
        <w:trPr/>
        <w:tc>
          <w:tcPr>
            <w:tcW w:w="116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Так (*)</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Ні (*)</w:t>
            </w:r>
          </w:p>
        </w:tc>
      </w:tr>
      <w:tr>
        <w:trPr/>
        <w:tc>
          <w:tcPr>
            <w:tcW w:w="116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Реєстраційна комісія, призначена особою, що скликала загальні збори</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11658" w:type="dxa"/>
            <w:gridSpan w:val="2"/>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Акціонери </w:t>
            </w:r>
          </w:p>
        </w:tc>
        <w:tc>
          <w:tcPr>
            <w:tcW w:w="1456"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6" w:type="dxa"/>
            <w:tcBorders>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11658" w:type="dxa"/>
            <w:gridSpan w:val="2"/>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епозитарна установа</w:t>
            </w:r>
          </w:p>
        </w:tc>
        <w:tc>
          <w:tcPr>
            <w:tcW w:w="1456"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6" w:type="dxa"/>
            <w:tcBorders>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11657" w:type="dxa"/>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Інше (зазначити)</w:t>
            </w:r>
          </w:p>
        </w:tc>
        <w:tc>
          <w:tcPr>
            <w:tcW w:w="2914" w:type="dxa"/>
            <w:gridSpan w:val="3"/>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в</w:t>
            </w:r>
          </w:p>
        </w:tc>
      </w:tr>
    </w:tbl>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center"/>
        <w:rPr/>
      </w:pPr>
      <w:r>
        <w:rPr/>
        <w:t>Який орган здійснював контроль за станом реєстрації акціонерів або їх представників для участі в останніх загальних зборах у звітному році (за наявності контролю)?</w:t>
      </w:r>
    </w:p>
    <w:tbl>
      <w:tblPr>
        <w:tblW w:w="14570" w:type="dxa"/>
        <w:jc w:val="left"/>
        <w:tblInd w:w="-7" w:type="dxa"/>
        <w:tblLayout w:type="fixed"/>
        <w:tblCellMar>
          <w:top w:w="0" w:type="dxa"/>
          <w:left w:w="57" w:type="dxa"/>
          <w:bottom w:w="0" w:type="dxa"/>
          <w:right w:w="57" w:type="dxa"/>
        </w:tblCellMar>
      </w:tblPr>
      <w:tblGrid>
        <w:gridCol w:w="11658"/>
        <w:gridCol w:w="1456"/>
        <w:gridCol w:w="1456"/>
      </w:tblGrid>
      <w:tr>
        <w:trPr/>
        <w:tc>
          <w:tcPr>
            <w:tcW w:w="11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Так (*)</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Ні (*)</w:t>
            </w:r>
          </w:p>
        </w:tc>
      </w:tr>
      <w:tr>
        <w:trPr/>
        <w:tc>
          <w:tcPr>
            <w:tcW w:w="11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Національна комісія з цінних паперів та фондового ринку</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11658" w:type="dxa"/>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Акціонери, які володіють у сукупності більше ніж 10 відсотками голосуючих акцій</w:t>
            </w:r>
          </w:p>
        </w:tc>
        <w:tc>
          <w:tcPr>
            <w:tcW w:w="1456"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6" w:type="dxa"/>
            <w:tcBorders>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bl>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center"/>
        <w:rPr/>
      </w:pPr>
      <w:r>
        <w:rPr/>
        <w:t>У який спосіб відбувалось голосування з питань порядку денного на загальних зборах останнього разу у звітному році?</w:t>
      </w:r>
    </w:p>
    <w:tbl>
      <w:tblPr>
        <w:tblW w:w="14571" w:type="dxa"/>
        <w:jc w:val="left"/>
        <w:tblInd w:w="-7" w:type="dxa"/>
        <w:tblLayout w:type="fixed"/>
        <w:tblCellMar>
          <w:top w:w="0" w:type="dxa"/>
          <w:left w:w="57" w:type="dxa"/>
          <w:bottom w:w="0" w:type="dxa"/>
          <w:right w:w="57" w:type="dxa"/>
        </w:tblCellMar>
      </w:tblPr>
      <w:tblGrid>
        <w:gridCol w:w="11657"/>
        <w:gridCol w:w="1"/>
        <w:gridCol w:w="1456"/>
        <w:gridCol w:w="1456"/>
        <w:gridCol w:w="1"/>
      </w:tblGrid>
      <w:tr>
        <w:trPr/>
        <w:tc>
          <w:tcPr>
            <w:tcW w:w="116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Так (*)</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Ні (*)</w:t>
            </w:r>
          </w:p>
        </w:tc>
      </w:tr>
      <w:tr>
        <w:trPr/>
        <w:tc>
          <w:tcPr>
            <w:tcW w:w="116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ідняттям карток</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11658" w:type="dxa"/>
            <w:gridSpan w:val="2"/>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Бюлетенями (таємне голосування)</w:t>
            </w:r>
          </w:p>
        </w:tc>
        <w:tc>
          <w:tcPr>
            <w:tcW w:w="1456" w:type="dxa"/>
            <w:tcBorders>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c>
          <w:tcPr>
            <w:tcW w:w="1456"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11658" w:type="dxa"/>
            <w:gridSpan w:val="2"/>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ідняттям рук</w:t>
            </w:r>
          </w:p>
        </w:tc>
        <w:tc>
          <w:tcPr>
            <w:tcW w:w="1456"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6" w:type="dxa"/>
            <w:tcBorders>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11657" w:type="dxa"/>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Інше (зазначити)</w:t>
            </w:r>
          </w:p>
        </w:tc>
        <w:tc>
          <w:tcPr>
            <w:tcW w:w="2914" w:type="dxa"/>
            <w:gridSpan w:val="3"/>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в</w:t>
            </w:r>
          </w:p>
        </w:tc>
      </w:tr>
    </w:tbl>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center"/>
        <w:rPr/>
      </w:pPr>
      <w:r>
        <w:rPr/>
        <w:t>Які основні причини скликання останніх позачергових зборів у звітному році?</w:t>
      </w:r>
    </w:p>
    <w:tbl>
      <w:tblPr>
        <w:tblW w:w="14571" w:type="dxa"/>
        <w:jc w:val="left"/>
        <w:tblInd w:w="-7" w:type="dxa"/>
        <w:tblLayout w:type="fixed"/>
        <w:tblCellMar>
          <w:top w:w="0" w:type="dxa"/>
          <w:left w:w="57" w:type="dxa"/>
          <w:bottom w:w="0" w:type="dxa"/>
          <w:right w:w="57" w:type="dxa"/>
        </w:tblCellMar>
      </w:tblPr>
      <w:tblGrid>
        <w:gridCol w:w="11657"/>
        <w:gridCol w:w="1"/>
        <w:gridCol w:w="1456"/>
        <w:gridCol w:w="1456"/>
        <w:gridCol w:w="1"/>
      </w:tblGrid>
      <w:tr>
        <w:trPr/>
        <w:tc>
          <w:tcPr>
            <w:tcW w:w="116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Так (*)</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Ні (*)</w:t>
            </w:r>
          </w:p>
        </w:tc>
      </w:tr>
      <w:tr>
        <w:trPr/>
        <w:tc>
          <w:tcPr>
            <w:tcW w:w="116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Реорганізація</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11658" w:type="dxa"/>
            <w:gridSpan w:val="2"/>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одатковий випуск акцій</w:t>
            </w:r>
          </w:p>
        </w:tc>
        <w:tc>
          <w:tcPr>
            <w:tcW w:w="1456"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6" w:type="dxa"/>
            <w:tcBorders>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11658" w:type="dxa"/>
            <w:gridSpan w:val="2"/>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Унесення змін до статуту</w:t>
            </w:r>
          </w:p>
        </w:tc>
        <w:tc>
          <w:tcPr>
            <w:tcW w:w="1456"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6" w:type="dxa"/>
            <w:tcBorders>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11658" w:type="dxa"/>
            <w:gridSpan w:val="2"/>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рийняття рішення про збільшення статутного капіталу товариства</w:t>
            </w:r>
          </w:p>
        </w:tc>
        <w:tc>
          <w:tcPr>
            <w:tcW w:w="1456"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6" w:type="dxa"/>
            <w:tcBorders>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11658" w:type="dxa"/>
            <w:gridSpan w:val="2"/>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рийняття рішення про зменшення статутного капіталу товариства</w:t>
            </w:r>
          </w:p>
        </w:tc>
        <w:tc>
          <w:tcPr>
            <w:tcW w:w="1456"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6" w:type="dxa"/>
            <w:tcBorders>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11658" w:type="dxa"/>
            <w:gridSpan w:val="2"/>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брання або припинення повноважень голови та членів наглядової ради</w:t>
            </w:r>
          </w:p>
        </w:tc>
        <w:tc>
          <w:tcPr>
            <w:tcW w:w="1456"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6" w:type="dxa"/>
            <w:tcBorders>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11658" w:type="dxa"/>
            <w:gridSpan w:val="2"/>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брання або припинення повноважень членів виконавчого органу</w:t>
            </w:r>
          </w:p>
        </w:tc>
        <w:tc>
          <w:tcPr>
            <w:tcW w:w="1456"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6" w:type="dxa"/>
            <w:tcBorders>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11658" w:type="dxa"/>
            <w:gridSpan w:val="2"/>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брання або припинення повноважень членів ревізійної комісії (ревізора)</w:t>
            </w:r>
          </w:p>
        </w:tc>
        <w:tc>
          <w:tcPr>
            <w:tcW w:w="1456"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6" w:type="dxa"/>
            <w:tcBorders>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11658" w:type="dxa"/>
            <w:gridSpan w:val="2"/>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елегування додаткових повноважень наглядовій раді</w:t>
            </w:r>
          </w:p>
        </w:tc>
        <w:tc>
          <w:tcPr>
            <w:tcW w:w="1456"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6" w:type="dxa"/>
            <w:tcBorders>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11657" w:type="dxa"/>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Інше (зазначити)</w:t>
            </w:r>
          </w:p>
        </w:tc>
        <w:tc>
          <w:tcPr>
            <w:tcW w:w="2914" w:type="dxa"/>
            <w:gridSpan w:val="3"/>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озачергові збори не скликались.</w:t>
            </w:r>
          </w:p>
        </w:tc>
      </w:tr>
    </w:tbl>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center"/>
        <w:rPr/>
      </w:pPr>
      <w:r>
        <w:rPr>
          <w:rFonts w:cs="Times New Roman CYR" w:ascii="Times New Roman CYR" w:hAnsi="Times New Roman CYR"/>
          <w:b/>
          <w:bCs/>
          <w:sz w:val="22"/>
          <w:szCs w:val="22"/>
        </w:rPr>
        <w:t>Чи проводились у</w:t>
      </w:r>
      <w:r>
        <w:rPr/>
        <w:t xml:space="preserve"> звітному році загальні збори акціонерів у формі заочного голосування?</w:t>
      </w:r>
    </w:p>
    <w:tbl>
      <w:tblPr>
        <w:tblW w:w="14570" w:type="dxa"/>
        <w:jc w:val="left"/>
        <w:tblInd w:w="-7" w:type="dxa"/>
        <w:tblLayout w:type="fixed"/>
        <w:tblCellMar>
          <w:top w:w="0" w:type="dxa"/>
          <w:left w:w="57" w:type="dxa"/>
          <w:bottom w:w="0" w:type="dxa"/>
          <w:right w:w="57" w:type="dxa"/>
        </w:tblCellMar>
      </w:tblPr>
      <w:tblGrid>
        <w:gridCol w:w="11658"/>
        <w:gridCol w:w="1456"/>
        <w:gridCol w:w="1456"/>
      </w:tblGrid>
      <w:tr>
        <w:trPr/>
        <w:tc>
          <w:tcPr>
            <w:tcW w:w="11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Так (*)</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Ні (*)</w:t>
            </w:r>
          </w:p>
        </w:tc>
      </w:tr>
      <w:tr>
        <w:trPr/>
        <w:tc>
          <w:tcPr>
            <w:tcW w:w="11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bl>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center"/>
        <w:rPr/>
      </w:pPr>
      <w:r>
        <w:rPr/>
        <w:t>У разі скликання позачергових загальних зборів зазначаються їх ініціатори:</w:t>
      </w:r>
    </w:p>
    <w:tbl>
      <w:tblPr>
        <w:tblW w:w="14571" w:type="dxa"/>
        <w:jc w:val="left"/>
        <w:tblInd w:w="-7" w:type="dxa"/>
        <w:tblLayout w:type="fixed"/>
        <w:tblCellMar>
          <w:top w:w="0" w:type="dxa"/>
          <w:left w:w="57" w:type="dxa"/>
          <w:bottom w:w="0" w:type="dxa"/>
          <w:right w:w="57" w:type="dxa"/>
        </w:tblCellMar>
      </w:tblPr>
      <w:tblGrid>
        <w:gridCol w:w="11657"/>
        <w:gridCol w:w="1"/>
        <w:gridCol w:w="1456"/>
        <w:gridCol w:w="1456"/>
        <w:gridCol w:w="1"/>
      </w:tblGrid>
      <w:tr>
        <w:trPr/>
        <w:tc>
          <w:tcPr>
            <w:tcW w:w="116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Так (*)</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Ні (*)</w:t>
            </w:r>
          </w:p>
        </w:tc>
      </w:tr>
      <w:tr>
        <w:trPr/>
        <w:tc>
          <w:tcPr>
            <w:tcW w:w="116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Наглядова рада</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11658" w:type="dxa"/>
            <w:gridSpan w:val="2"/>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Виконавчий орган</w:t>
            </w:r>
          </w:p>
        </w:tc>
        <w:tc>
          <w:tcPr>
            <w:tcW w:w="1456"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6" w:type="dxa"/>
            <w:tcBorders>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11658" w:type="dxa"/>
            <w:gridSpan w:val="2"/>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Ревізійна комісія (ревізор)</w:t>
            </w:r>
          </w:p>
        </w:tc>
        <w:tc>
          <w:tcPr>
            <w:tcW w:w="1456"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6" w:type="dxa"/>
            <w:tcBorders>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11657" w:type="dxa"/>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Акціонери (акціонер), які (який) на день подання вимоги сукупно є власниками (власником) 10 і більше відсотків голосуючих акцій товариства</w:t>
            </w:r>
          </w:p>
        </w:tc>
        <w:tc>
          <w:tcPr>
            <w:tcW w:w="2914" w:type="dxa"/>
            <w:gridSpan w:val="3"/>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в</w:t>
            </w:r>
          </w:p>
        </w:tc>
      </w:tr>
      <w:tr>
        <w:trPr/>
        <w:tc>
          <w:tcPr>
            <w:tcW w:w="11657" w:type="dxa"/>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Інше (зазначити)</w:t>
            </w:r>
          </w:p>
        </w:tc>
        <w:tc>
          <w:tcPr>
            <w:tcW w:w="2914" w:type="dxa"/>
            <w:gridSpan w:val="3"/>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в</w:t>
            </w:r>
          </w:p>
        </w:tc>
      </w:tr>
    </w:tbl>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tbl>
      <w:tblPr>
        <w:tblW w:w="14572" w:type="dxa"/>
        <w:jc w:val="left"/>
        <w:tblInd w:w="-7" w:type="dxa"/>
        <w:tblLayout w:type="fixed"/>
        <w:tblCellMar>
          <w:top w:w="0" w:type="dxa"/>
          <w:left w:w="57" w:type="dxa"/>
          <w:bottom w:w="0" w:type="dxa"/>
          <w:right w:w="57" w:type="dxa"/>
        </w:tblCellMar>
      </w:tblPr>
      <w:tblGrid>
        <w:gridCol w:w="7286"/>
        <w:gridCol w:w="7286"/>
      </w:tblGrid>
      <w:tr>
        <w:trPr/>
        <w:tc>
          <w:tcPr>
            <w:tcW w:w="7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У разі скликання, але непроведення чергових загальних зборів зазначається причина їх непроведення</w:t>
            </w:r>
          </w:p>
        </w:tc>
        <w:tc>
          <w:tcPr>
            <w:tcW w:w="7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в</w:t>
            </w:r>
          </w:p>
        </w:tc>
      </w:tr>
      <w:tr>
        <w:trPr/>
        <w:tc>
          <w:tcPr>
            <w:tcW w:w="7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У разі скликання, але непроведення позачергових загальних зборів зазначається причина їх непроведення</w:t>
            </w:r>
          </w:p>
        </w:tc>
        <w:tc>
          <w:tcPr>
            <w:tcW w:w="7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озачергові збори не скликались.</w:t>
            </w:r>
          </w:p>
        </w:tc>
      </w:tr>
    </w:tbl>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Ставиться відмітка "Х" у відповідних графах.</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4) інформація про наглядову раду та виконавчий орган емітента</w:t>
      </w:r>
    </w:p>
    <w:p>
      <w:pPr>
        <w:pStyle w:val="Normal"/>
        <w:widowControl w:val="false"/>
        <w:autoSpaceDE w:val="false"/>
        <w:jc w:val="center"/>
        <w:rPr/>
      </w:pPr>
      <w:r>
        <w:rPr/>
        <w:t>Склад наглядової ради (за наявності)</w:t>
      </w:r>
    </w:p>
    <w:tbl>
      <w:tblPr>
        <w:tblW w:w="14570" w:type="dxa"/>
        <w:jc w:val="left"/>
        <w:tblInd w:w="-7" w:type="dxa"/>
        <w:tblLayout w:type="fixed"/>
        <w:tblCellMar>
          <w:top w:w="0" w:type="dxa"/>
          <w:left w:w="57" w:type="dxa"/>
          <w:bottom w:w="0" w:type="dxa"/>
          <w:right w:w="57" w:type="dxa"/>
        </w:tblCellMar>
      </w:tblPr>
      <w:tblGrid>
        <w:gridCol w:w="4163"/>
        <w:gridCol w:w="1040"/>
        <w:gridCol w:w="1040"/>
        <w:gridCol w:w="8327"/>
      </w:tblGrid>
      <w:tr>
        <w:trPr/>
        <w:tc>
          <w:tcPr>
            <w:tcW w:w="41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Персональний склад наглядової ради</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езалежний член наглядової ради</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Залежний член наглядової ради</w:t>
            </w:r>
          </w:p>
        </w:tc>
        <w:tc>
          <w:tcPr>
            <w:tcW w:w="83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Функціональні обов'язки члена наглядової ради</w:t>
            </w:r>
          </w:p>
        </w:tc>
      </w:tr>
      <w:tr>
        <w:trPr/>
        <w:tc>
          <w:tcPr>
            <w:tcW w:w="41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Кримський Святослав Степанович</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X</w:t>
            </w:r>
          </w:p>
        </w:tc>
        <w:tc>
          <w:tcPr>
            <w:tcW w:w="83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овноваження згідно Статуту.</w:t>
            </w:r>
          </w:p>
        </w:tc>
      </w:tr>
      <w:tr>
        <w:trPr/>
        <w:tc>
          <w:tcPr>
            <w:tcW w:w="4163" w:type="dxa"/>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Раац Костянтин Валерiйович</w:t>
            </w:r>
          </w:p>
        </w:tc>
        <w:tc>
          <w:tcPr>
            <w:tcW w:w="1040" w:type="dxa"/>
            <w:tcBorders>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040" w:type="dxa"/>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X</w:t>
            </w:r>
          </w:p>
        </w:tc>
        <w:tc>
          <w:tcPr>
            <w:tcW w:w="8327" w:type="dxa"/>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овноваження згідно Статуту.</w:t>
            </w:r>
          </w:p>
        </w:tc>
      </w:tr>
      <w:tr>
        <w:trPr/>
        <w:tc>
          <w:tcPr>
            <w:tcW w:w="4163" w:type="dxa"/>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Ставчанський Iван Васильович</w:t>
            </w:r>
          </w:p>
        </w:tc>
        <w:tc>
          <w:tcPr>
            <w:tcW w:w="1040" w:type="dxa"/>
            <w:tcBorders>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040" w:type="dxa"/>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X</w:t>
            </w:r>
          </w:p>
        </w:tc>
        <w:tc>
          <w:tcPr>
            <w:tcW w:w="8327" w:type="dxa"/>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овноваження згідно Статуту.</w:t>
            </w:r>
          </w:p>
        </w:tc>
      </w:tr>
    </w:tbl>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Ставиться відмітка “Х” у відповідних графах.</w:t>
      </w:r>
    </w:p>
    <w:tbl>
      <w:tblPr>
        <w:tblW w:w="14572" w:type="dxa"/>
        <w:jc w:val="left"/>
        <w:tblInd w:w="-7" w:type="dxa"/>
        <w:tblLayout w:type="fixed"/>
        <w:tblCellMar>
          <w:top w:w="0" w:type="dxa"/>
          <w:left w:w="57" w:type="dxa"/>
          <w:bottom w:w="0" w:type="dxa"/>
          <w:right w:w="57" w:type="dxa"/>
        </w:tblCellMar>
      </w:tblPr>
      <w:tblGrid>
        <w:gridCol w:w="7286"/>
        <w:gridCol w:w="7286"/>
      </w:tblGrid>
      <w:tr>
        <w:trPr/>
        <w:tc>
          <w:tcPr>
            <w:tcW w:w="7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Чи проведені засідання наглядової ради, загальний опис прийнятих на них рішень; процедури, що застосовуються при прийнятті наглядовою радою рішень; визначення, як діяльність наглядової ради зумовила зміни у фінансово-господарській діяльності товариства</w:t>
            </w:r>
          </w:p>
        </w:tc>
        <w:tc>
          <w:tcPr>
            <w:tcW w:w="7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bl>
    <w:p>
      <w:pPr>
        <w:pStyle w:val="Normal"/>
        <w:widowControl w:val="false"/>
        <w:autoSpaceDE w:val="false"/>
        <w:jc w:val="center"/>
        <w:rPr/>
      </w:pPr>
      <w:r>
        <w:rPr/>
        <w:t>Комітети в складі наглядової ради (за наявності)</w:t>
      </w:r>
    </w:p>
    <w:tbl>
      <w:tblPr>
        <w:tblW w:w="14572" w:type="dxa"/>
        <w:jc w:val="left"/>
        <w:tblInd w:w="-7" w:type="dxa"/>
        <w:tblLayout w:type="fixed"/>
        <w:tblCellMar>
          <w:top w:w="0" w:type="dxa"/>
          <w:left w:w="57" w:type="dxa"/>
          <w:bottom w:w="0" w:type="dxa"/>
          <w:right w:w="57" w:type="dxa"/>
        </w:tblCellMar>
      </w:tblPr>
      <w:tblGrid>
        <w:gridCol w:w="4371"/>
        <w:gridCol w:w="1457"/>
        <w:gridCol w:w="1457"/>
        <w:gridCol w:w="1"/>
        <w:gridCol w:w="7285"/>
        <w:gridCol w:w="1"/>
      </w:tblGrid>
      <w:tr>
        <w:trPr/>
        <w:tc>
          <w:tcPr>
            <w:tcW w:w="43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Так *</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Ні *</w:t>
            </w:r>
          </w:p>
        </w:tc>
        <w:tc>
          <w:tcPr>
            <w:tcW w:w="72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ерсональний склад комітетів</w:t>
            </w:r>
          </w:p>
        </w:tc>
      </w:tr>
      <w:tr>
        <w:trPr/>
        <w:tc>
          <w:tcPr>
            <w:tcW w:w="43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 питань аудиту</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X</w:t>
            </w:r>
          </w:p>
        </w:tc>
        <w:tc>
          <w:tcPr>
            <w:tcW w:w="72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43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 питань призначень</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X</w:t>
            </w:r>
          </w:p>
        </w:tc>
        <w:tc>
          <w:tcPr>
            <w:tcW w:w="72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43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 винагород</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X</w:t>
            </w:r>
          </w:p>
        </w:tc>
        <w:tc>
          <w:tcPr>
            <w:tcW w:w="72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43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Інше (зазначити)</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2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в</w:t>
            </w:r>
          </w:p>
        </w:tc>
      </w:tr>
      <w:tr>
        <w:trPr/>
        <w:tc>
          <w:tcPr>
            <w:tcW w:w="728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Чи проведені засідання комітетів наглядової ради, загальний опис прийнятих на них рішень; у разі проведення оцінки роботи комітетів зазначається інформація щодо їх компетентності та ефективності.</w:t>
            </w:r>
          </w:p>
        </w:tc>
        <w:tc>
          <w:tcPr>
            <w:tcW w:w="7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в</w:t>
            </w:r>
          </w:p>
        </w:tc>
      </w:tr>
      <w:tr>
        <w:trPr/>
        <w:tc>
          <w:tcPr>
            <w:tcW w:w="728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У разі проведення оцінки роботи комітетів зазначається інформація щодо їх компетентності та ефективності,</w:t>
            </w:r>
          </w:p>
        </w:tc>
        <w:tc>
          <w:tcPr>
            <w:tcW w:w="7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в</w:t>
            </w:r>
          </w:p>
        </w:tc>
      </w:tr>
    </w:tbl>
    <w:p>
      <w:pPr>
        <w:pStyle w:val="Normal"/>
        <w:widowControl w:val="false"/>
        <w:autoSpaceDE w:val="false"/>
        <w:jc w:val="center"/>
        <w:rPr/>
      </w:pPr>
      <w:r>
        <w:rPr/>
        <w:t>Інформація про діяльність наглядової ради та оцінка її роботи</w:t>
      </w:r>
    </w:p>
    <w:tbl>
      <w:tblPr>
        <w:tblW w:w="14572" w:type="dxa"/>
        <w:jc w:val="left"/>
        <w:tblInd w:w="-7" w:type="dxa"/>
        <w:tblLayout w:type="fixed"/>
        <w:tblCellMar>
          <w:top w:w="0" w:type="dxa"/>
          <w:left w:w="57" w:type="dxa"/>
          <w:bottom w:w="0" w:type="dxa"/>
          <w:right w:w="57" w:type="dxa"/>
        </w:tblCellMar>
      </w:tblPr>
      <w:tblGrid>
        <w:gridCol w:w="7286"/>
        <w:gridCol w:w="7286"/>
      </w:tblGrid>
      <w:tr>
        <w:trPr/>
        <w:tc>
          <w:tcPr>
            <w:tcW w:w="7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цінка роботи наглядової ради</w:t>
            </w:r>
          </w:p>
        </w:tc>
        <w:tc>
          <w:tcPr>
            <w:tcW w:w="7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цінка роботи Наглядової ради не проводилась.</w:t>
            </w:r>
          </w:p>
        </w:tc>
      </w:tr>
    </w:tbl>
    <w:p>
      <w:pPr>
        <w:pStyle w:val="Normal"/>
        <w:widowControl w:val="false"/>
        <w:autoSpaceDE w:val="false"/>
        <w:jc w:val="center"/>
        <w:rPr/>
      </w:pPr>
      <w:r>
        <w:rPr/>
        <w:t>Які з вимог до членів наглядової ради викладені у внутрішніх документах акціонерного товариства?</w:t>
      </w:r>
    </w:p>
    <w:tbl>
      <w:tblPr>
        <w:tblW w:w="14571" w:type="dxa"/>
        <w:jc w:val="left"/>
        <w:tblInd w:w="-7" w:type="dxa"/>
        <w:tblLayout w:type="fixed"/>
        <w:tblCellMar>
          <w:top w:w="0" w:type="dxa"/>
          <w:left w:w="57" w:type="dxa"/>
          <w:bottom w:w="0" w:type="dxa"/>
          <w:right w:w="57" w:type="dxa"/>
        </w:tblCellMar>
      </w:tblPr>
      <w:tblGrid>
        <w:gridCol w:w="11657"/>
        <w:gridCol w:w="1457"/>
        <w:gridCol w:w="1457"/>
      </w:tblGrid>
      <w:tr>
        <w:trPr/>
        <w:tc>
          <w:tcPr>
            <w:tcW w:w="11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Так (*)</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Ні (*)</w:t>
            </w:r>
          </w:p>
        </w:tc>
      </w:tr>
      <w:tr>
        <w:trPr/>
        <w:tc>
          <w:tcPr>
            <w:tcW w:w="11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Галузеві знання і досвід роботи в галузі</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11657" w:type="dxa"/>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нання у сфері фінансів і менеджменту</w:t>
            </w:r>
          </w:p>
        </w:tc>
        <w:tc>
          <w:tcPr>
            <w:tcW w:w="1457"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7" w:type="dxa"/>
            <w:tcBorders>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11657" w:type="dxa"/>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собисті якості (чесність, відповідальність)</w:t>
            </w:r>
          </w:p>
        </w:tc>
        <w:tc>
          <w:tcPr>
            <w:tcW w:w="1457"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7" w:type="dxa"/>
            <w:tcBorders>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11657" w:type="dxa"/>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Відсутність конфлікту інтересів</w:t>
            </w:r>
          </w:p>
        </w:tc>
        <w:tc>
          <w:tcPr>
            <w:tcW w:w="1457"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7" w:type="dxa"/>
            <w:tcBorders>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11657" w:type="dxa"/>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Граничний вік</w:t>
            </w:r>
          </w:p>
        </w:tc>
        <w:tc>
          <w:tcPr>
            <w:tcW w:w="1457"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7" w:type="dxa"/>
            <w:tcBorders>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11657" w:type="dxa"/>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Відсутні будь-які вимоги</w:t>
            </w:r>
          </w:p>
        </w:tc>
        <w:tc>
          <w:tcPr>
            <w:tcW w:w="1457" w:type="dxa"/>
            <w:tcBorders>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c>
          <w:tcPr>
            <w:tcW w:w="1457"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11657" w:type="dxa"/>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Інше (зазначити)</w:t>
            </w:r>
          </w:p>
        </w:tc>
        <w:tc>
          <w:tcPr>
            <w:tcW w:w="2914" w:type="dxa"/>
            <w:gridSpan w:val="2"/>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в</w:t>
            </w:r>
          </w:p>
        </w:tc>
      </w:tr>
    </w:tbl>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center"/>
        <w:rPr/>
      </w:pPr>
      <w:r>
        <w:rPr/>
        <w:t>Коли останній раз обирався новий член наглядової ради, як він ознайомився зі своїми правами та обов'язками?</w:t>
      </w:r>
    </w:p>
    <w:tbl>
      <w:tblPr>
        <w:tblW w:w="14571" w:type="dxa"/>
        <w:jc w:val="left"/>
        <w:tblInd w:w="-7" w:type="dxa"/>
        <w:tblLayout w:type="fixed"/>
        <w:tblCellMar>
          <w:top w:w="0" w:type="dxa"/>
          <w:left w:w="57" w:type="dxa"/>
          <w:bottom w:w="0" w:type="dxa"/>
          <w:right w:w="57" w:type="dxa"/>
        </w:tblCellMar>
      </w:tblPr>
      <w:tblGrid>
        <w:gridCol w:w="11657"/>
        <w:gridCol w:w="1457"/>
        <w:gridCol w:w="1457"/>
      </w:tblGrid>
      <w:tr>
        <w:trPr/>
        <w:tc>
          <w:tcPr>
            <w:tcW w:w="11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Так (*)</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Ні (*)</w:t>
            </w:r>
          </w:p>
        </w:tc>
      </w:tr>
      <w:tr>
        <w:trPr/>
        <w:tc>
          <w:tcPr>
            <w:tcW w:w="11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Новий член наглядової ради самостійно ознайомився із змістом внутрішніх документів акціонерного товариства</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11657" w:type="dxa"/>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Було проведено засідання наглядової ради, на якому нового члена наглядової ради ознайомили з його правами та обов'язками</w:t>
            </w:r>
          </w:p>
        </w:tc>
        <w:tc>
          <w:tcPr>
            <w:tcW w:w="1457"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7" w:type="dxa"/>
            <w:tcBorders>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11657" w:type="dxa"/>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ля нового члена наглядової ради було організовано спеціальне навчання (з корпоративного управління або фінансового менеджменту)</w:t>
            </w:r>
          </w:p>
        </w:tc>
        <w:tc>
          <w:tcPr>
            <w:tcW w:w="1457"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7" w:type="dxa"/>
            <w:tcBorders>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11657" w:type="dxa"/>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Усіх членів наглядової ради було переобрано на повторний строк або не було обрано нового члена</w:t>
            </w:r>
          </w:p>
        </w:tc>
        <w:tc>
          <w:tcPr>
            <w:tcW w:w="1457" w:type="dxa"/>
            <w:tcBorders>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c>
          <w:tcPr>
            <w:tcW w:w="1457"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11657" w:type="dxa"/>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Інше (зазначити)</w:t>
            </w:r>
          </w:p>
        </w:tc>
        <w:tc>
          <w:tcPr>
            <w:tcW w:w="2914" w:type="dxa"/>
            <w:gridSpan w:val="2"/>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в</w:t>
            </w:r>
          </w:p>
        </w:tc>
      </w:tr>
    </w:tbl>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tbl>
      <w:tblPr>
        <w:tblW w:w="14572" w:type="dxa"/>
        <w:jc w:val="left"/>
        <w:tblInd w:w="-7" w:type="dxa"/>
        <w:tblLayout w:type="fixed"/>
        <w:tblCellMar>
          <w:top w:w="0" w:type="dxa"/>
          <w:left w:w="57" w:type="dxa"/>
          <w:bottom w:w="0" w:type="dxa"/>
          <w:right w:w="57" w:type="dxa"/>
        </w:tblCellMar>
      </w:tblPr>
      <w:tblGrid>
        <w:gridCol w:w="7286"/>
        <w:gridCol w:w="7286"/>
      </w:tblGrid>
      <w:tr>
        <w:trPr/>
        <w:tc>
          <w:tcPr>
            <w:tcW w:w="7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Чи проводилися засідання наглядової ради? Загальний опис прийнятих на них рішень</w:t>
            </w:r>
          </w:p>
        </w:tc>
        <w:tc>
          <w:tcPr>
            <w:tcW w:w="7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Так, в звітному періоді проведено 26 засідань наглядової ради Товариства.</w:t>
              <w:br/>
              <w:t>Прийняті рішення про укладення правочинів та скликання річних зборів акціонерів.</w:t>
            </w:r>
          </w:p>
        </w:tc>
      </w:tr>
    </w:tbl>
    <w:p>
      <w:pPr>
        <w:pStyle w:val="Normal"/>
        <w:widowControl w:val="false"/>
        <w:autoSpaceDE w:val="false"/>
        <w:jc w:val="center"/>
        <w:rPr/>
      </w:pPr>
      <w:r>
        <w:rPr/>
        <w:t>Як визначається розмір винагороди членів наглядової ради?</w:t>
      </w:r>
    </w:p>
    <w:tbl>
      <w:tblPr>
        <w:tblW w:w="14571" w:type="dxa"/>
        <w:jc w:val="left"/>
        <w:tblInd w:w="-7" w:type="dxa"/>
        <w:tblLayout w:type="fixed"/>
        <w:tblCellMar>
          <w:top w:w="0" w:type="dxa"/>
          <w:left w:w="57" w:type="dxa"/>
          <w:bottom w:w="0" w:type="dxa"/>
          <w:right w:w="57" w:type="dxa"/>
        </w:tblCellMar>
      </w:tblPr>
      <w:tblGrid>
        <w:gridCol w:w="11657"/>
        <w:gridCol w:w="1457"/>
        <w:gridCol w:w="1457"/>
      </w:tblGrid>
      <w:tr>
        <w:trPr/>
        <w:tc>
          <w:tcPr>
            <w:tcW w:w="11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Так (*)</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Ні (*)</w:t>
            </w:r>
          </w:p>
        </w:tc>
      </w:tr>
      <w:tr>
        <w:trPr/>
        <w:tc>
          <w:tcPr>
            <w:tcW w:w="11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Винагорода є фіксованою сумою</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11657" w:type="dxa"/>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Винагорода є відсотком від чистого прибутку або збільшення ринкової вартості акцій</w:t>
            </w:r>
          </w:p>
        </w:tc>
        <w:tc>
          <w:tcPr>
            <w:tcW w:w="1457"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7" w:type="dxa"/>
            <w:tcBorders>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11657" w:type="dxa"/>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Винагорода виплачується у вигляді цінних паперів товариства</w:t>
            </w:r>
          </w:p>
        </w:tc>
        <w:tc>
          <w:tcPr>
            <w:tcW w:w="1457"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7" w:type="dxa"/>
            <w:tcBorders>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11657" w:type="dxa"/>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Члени наглядової ради не отримують винагороди</w:t>
            </w:r>
          </w:p>
        </w:tc>
        <w:tc>
          <w:tcPr>
            <w:tcW w:w="1457" w:type="dxa"/>
            <w:tcBorders>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c>
          <w:tcPr>
            <w:tcW w:w="1457"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11657" w:type="dxa"/>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Інше (зазначити)</w:t>
            </w:r>
          </w:p>
        </w:tc>
        <w:tc>
          <w:tcPr>
            <w:tcW w:w="2914" w:type="dxa"/>
            <w:gridSpan w:val="2"/>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в</w:t>
            </w:r>
          </w:p>
        </w:tc>
      </w:tr>
    </w:tbl>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Склад виконавчого органу</w:t>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bl>
      <w:tblPr>
        <w:tblW w:w="14572" w:type="dxa"/>
        <w:jc w:val="left"/>
        <w:tblInd w:w="-7" w:type="dxa"/>
        <w:tblLayout w:type="fixed"/>
        <w:tblCellMar>
          <w:top w:w="0" w:type="dxa"/>
          <w:left w:w="57" w:type="dxa"/>
          <w:bottom w:w="0" w:type="dxa"/>
          <w:right w:w="57" w:type="dxa"/>
        </w:tblCellMar>
      </w:tblPr>
      <w:tblGrid>
        <w:gridCol w:w="7286"/>
        <w:gridCol w:w="7286"/>
      </w:tblGrid>
      <w:tr>
        <w:trPr/>
        <w:tc>
          <w:tcPr>
            <w:tcW w:w="7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Персональний склад виконавчого органу</w:t>
            </w:r>
          </w:p>
        </w:tc>
        <w:tc>
          <w:tcPr>
            <w:tcW w:w="7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Функціональні обов'язки члена виконавчого органу</w:t>
            </w:r>
          </w:p>
        </w:tc>
      </w:tr>
      <w:tr>
        <w:trPr/>
        <w:tc>
          <w:tcPr>
            <w:tcW w:w="7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Генеральний директор - Волосінчук Максим Михайлович</w:t>
            </w:r>
          </w:p>
        </w:tc>
        <w:tc>
          <w:tcPr>
            <w:tcW w:w="7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соба, яка здійснює повноваження одноосібного виконавчого органу, вправі без довіреності діяти від імені Товариства, в тому числі представляти його інтереси, вчиняти правочини від імені Товариства, видавати накази та давати розпорядження, обов'язкові для виконання всіма працівниками Товариства. Особа, яка здійснює повноваження одноосібного виконавчого органу, представляє Товариство, як засновника/ учасника/ акціонера інших юридичних осіб. У разі участі генерального директора Товариства, як представника засновника (учасника) юридичної особи, у прийнятті рішення уповноваженим органом управління юридичної особи, документом, що засвідчує його повноваження є виписка або витяг із Єдиного державного реєстру юридичних осіб, фізичних осіб-підприємців та громадських формувань.</w:t>
            </w:r>
          </w:p>
        </w:tc>
      </w:tr>
      <w:tr>
        <w:trPr/>
        <w:tc>
          <w:tcPr>
            <w:tcW w:w="7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Чи проведені засідання виконавчого органу: загальний опис прийнятих на них рішень; інформація про результати роботи виконавчого органу; визначення, як діяльність виконавчого органу зумовила зміни у фінансово-господарській діяльності товариства</w:t>
            </w:r>
          </w:p>
        </w:tc>
        <w:tc>
          <w:tcPr>
            <w:tcW w:w="7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асідання не проводились.</w:t>
            </w:r>
          </w:p>
        </w:tc>
      </w:tr>
      <w:tr>
        <w:trPr/>
        <w:tc>
          <w:tcPr>
            <w:tcW w:w="7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цінка роботи виконавчого органу</w:t>
            </w:r>
          </w:p>
        </w:tc>
        <w:tc>
          <w:tcPr>
            <w:tcW w:w="7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цінка роботи виконавчого органу не проводилась.</w:t>
            </w:r>
          </w:p>
        </w:tc>
      </w:tr>
      <w:tr>
        <w:trPr/>
        <w:tc>
          <w:tcPr>
            <w:tcW w:w="7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5) опис основних характеристик систем внутрішнього контролю і управління ризиками емітента</w:t>
            </w:r>
          </w:p>
        </w:tc>
        <w:tc>
          <w:tcPr>
            <w:tcW w:w="7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в</w:t>
            </w:r>
          </w:p>
        </w:tc>
      </w:tr>
      <w:tr>
        <w:trPr/>
        <w:tc>
          <w:tcPr>
            <w:tcW w:w="7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Чи створено у вашому акціонерному товаристві ревізійну комісію або введено посаду ревізора? (так, створено ревізійну комісію / так, введено посаду ревізора / ні)</w:t>
            </w:r>
          </w:p>
        </w:tc>
        <w:tc>
          <w:tcPr>
            <w:tcW w:w="7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так, створено ревізійну комісію</w:t>
            </w:r>
          </w:p>
        </w:tc>
      </w:tr>
    </w:tbl>
    <w:p>
      <w:pPr>
        <w:pStyle w:val="Normal"/>
        <w:widowControl w:val="false"/>
        <w:autoSpaceDE w:val="false"/>
        <w:jc w:val="center"/>
        <w:rPr/>
      </w:pPr>
      <w:r>
        <w:rPr/>
        <w:t>Якщо в товаристві створено ревізійну комісію:</w:t>
      </w:r>
    </w:p>
    <w:tbl>
      <w:tblPr>
        <w:tblW w:w="14571" w:type="dxa"/>
        <w:jc w:val="left"/>
        <w:tblInd w:w="-7" w:type="dxa"/>
        <w:tblLayout w:type="fixed"/>
        <w:tblCellMar>
          <w:top w:w="0" w:type="dxa"/>
          <w:left w:w="57" w:type="dxa"/>
          <w:bottom w:w="0" w:type="dxa"/>
          <w:right w:w="57" w:type="dxa"/>
        </w:tblCellMar>
      </w:tblPr>
      <w:tblGrid>
        <w:gridCol w:w="12143"/>
        <w:gridCol w:w="2428"/>
      </w:tblGrid>
      <w:tr>
        <w:trPr/>
        <w:tc>
          <w:tcPr>
            <w:tcW w:w="121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кількість членів ревізійної комісії (осіб)</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3</w:t>
            </w:r>
          </w:p>
        </w:tc>
      </w:tr>
      <w:tr>
        <w:trPr/>
        <w:tc>
          <w:tcPr>
            <w:tcW w:w="121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скільки разів на рік у середньому відбувалося засідання ревізійної комісії протягом останніх трьох років?</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1</w:t>
            </w:r>
          </w:p>
        </w:tc>
      </w:tr>
    </w:tbl>
    <w:p>
      <w:pPr>
        <w:pStyle w:val="Normal"/>
        <w:widowControl w:val="false"/>
        <w:autoSpaceDE w:val="false"/>
        <w:jc w:val="center"/>
        <w:rPr/>
      </w:pPr>
      <w:r>
        <w:rPr/>
        <w:t>Відповідно до статуту вашого товариства, до компетенції якого з органів (загальних зборів акціонерів, наглядової ради чи виконавчого органу) належить вирішення кожного з цих питань (*)</w:t>
      </w:r>
    </w:p>
    <w:tbl>
      <w:tblPr>
        <w:tblW w:w="14569" w:type="dxa"/>
        <w:jc w:val="left"/>
        <w:tblInd w:w="-7" w:type="dxa"/>
        <w:tblLayout w:type="fixed"/>
        <w:tblCellMar>
          <w:top w:w="0" w:type="dxa"/>
          <w:left w:w="57" w:type="dxa"/>
          <w:bottom w:w="0" w:type="dxa"/>
          <w:right w:w="57" w:type="dxa"/>
        </w:tblCellMar>
      </w:tblPr>
      <w:tblGrid>
        <w:gridCol w:w="4857"/>
        <w:gridCol w:w="2428"/>
        <w:gridCol w:w="2428"/>
        <w:gridCol w:w="2428"/>
        <w:gridCol w:w="2428"/>
      </w:tblGrid>
      <w:tr>
        <w:trPr/>
        <w:tc>
          <w:tcPr>
            <w:tcW w:w="4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Загальні збори акціонерів</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аглядова рада</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Виконавчий орган</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е належить до компетенції жодного органу</w:t>
            </w:r>
          </w:p>
        </w:tc>
      </w:tr>
      <w:tr>
        <w:trPr/>
        <w:tc>
          <w:tcPr>
            <w:tcW w:w="4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Визначення основних напрямів діяльності (стратегії)</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ак</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c>
          <w:tcPr>
            <w:tcW w:w="4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атвердження планів діяльності (бізнес-планів) </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ак</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c>
          <w:tcPr>
            <w:tcW w:w="4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атвердження річного фінансового звіту, або балансу, або бюджету</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ак</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c>
          <w:tcPr>
            <w:tcW w:w="4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брання та припинення повноважень голови та членів виконавчого органу</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ак</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c>
          <w:tcPr>
            <w:tcW w:w="4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брання та припинення повноважень голови та членів наглядової ради</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ак</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c>
          <w:tcPr>
            <w:tcW w:w="4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брання та припинення повноважень голови та членів ревізійної комісії</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ак</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c>
          <w:tcPr>
            <w:tcW w:w="4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Визначення розміру винагороди для голови та членів виконавчого органу</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ак</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c>
          <w:tcPr>
            <w:tcW w:w="4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Визначення розміру винагороди для голови та членів наглядової ради</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ак</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c>
          <w:tcPr>
            <w:tcW w:w="4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рийняття рішення про притягнення до майнової відповідальності членів виконавчого органу</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ак</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c>
          <w:tcPr>
            <w:tcW w:w="4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рийняття рішення про додаткову емісію акцій</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ак</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c>
          <w:tcPr>
            <w:tcW w:w="4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рийняття рішення про викуп, реалізацію та розміщення власних акцій </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ак</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ак</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c>
          <w:tcPr>
            <w:tcW w:w="4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атвердження зовнішнього аудитора</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ак</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ак</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c>
          <w:tcPr>
            <w:tcW w:w="4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атвердження договорів, щодо яких існує конфлікт інтересів </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ак</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ак</w:t>
            </w:r>
          </w:p>
        </w:tc>
      </w:tr>
    </w:tbl>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Ставиться "так" або "ні" у відповідних графах.</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tbl>
      <w:tblPr>
        <w:tblW w:w="14571" w:type="dxa"/>
        <w:jc w:val="left"/>
        <w:tblInd w:w="-7" w:type="dxa"/>
        <w:tblLayout w:type="fixed"/>
        <w:tblCellMar>
          <w:top w:w="0" w:type="dxa"/>
          <w:left w:w="57" w:type="dxa"/>
          <w:bottom w:w="0" w:type="dxa"/>
          <w:right w:w="57" w:type="dxa"/>
        </w:tblCellMar>
      </w:tblPr>
      <w:tblGrid>
        <w:gridCol w:w="12143"/>
        <w:gridCol w:w="2428"/>
      </w:tblGrid>
      <w:tr>
        <w:trPr/>
        <w:tc>
          <w:tcPr>
            <w:tcW w:w="121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Чи містить статут акціонерного товариства положення, яке обмежує повноваження виконавчого органу приймати рішення про укладення договорів, враховуючи їх суму, від імені акціонерного товариства? (так/ні)</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так</w:t>
            </w:r>
          </w:p>
        </w:tc>
      </w:tr>
      <w:tr>
        <w:trPr/>
        <w:tc>
          <w:tcPr>
            <w:tcW w:w="121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Чи містить статут або внутрішні документи акціонерного товариства положення про конфлікт інтересів, тобто суперечність між особистими інтересами посадової особи або пов`язаних з нею осіб та обов`язком діяти в інтересах акціонерного товариства?(так/ні)</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так</w:t>
            </w:r>
          </w:p>
        </w:tc>
      </w:tr>
    </w:tbl>
    <w:p>
      <w:pPr>
        <w:pStyle w:val="Normal"/>
        <w:widowControl w:val="false"/>
        <w:autoSpaceDE w:val="false"/>
        <w:jc w:val="center"/>
        <w:rPr/>
      </w:pPr>
      <w:r>
        <w:rPr/>
        <w:t>Які документи передбачені у вашому акціонерному товаристві?</w:t>
      </w:r>
    </w:p>
    <w:tbl>
      <w:tblPr>
        <w:tblW w:w="14571" w:type="dxa"/>
        <w:jc w:val="left"/>
        <w:tblInd w:w="-7" w:type="dxa"/>
        <w:tblLayout w:type="fixed"/>
        <w:tblCellMar>
          <w:top w:w="0" w:type="dxa"/>
          <w:left w:w="57" w:type="dxa"/>
          <w:bottom w:w="0" w:type="dxa"/>
          <w:right w:w="57" w:type="dxa"/>
        </w:tblCellMar>
      </w:tblPr>
      <w:tblGrid>
        <w:gridCol w:w="11657"/>
        <w:gridCol w:w="1457"/>
        <w:gridCol w:w="1457"/>
      </w:tblGrid>
      <w:tr>
        <w:trPr/>
        <w:tc>
          <w:tcPr>
            <w:tcW w:w="11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Так (*)</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Ні (*)</w:t>
            </w:r>
          </w:p>
        </w:tc>
      </w:tr>
      <w:tr>
        <w:trPr/>
        <w:tc>
          <w:tcPr>
            <w:tcW w:w="11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оложення про загальні збори акціонерів  </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11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оложення про наглядову раду </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11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оложення про виконавчий орган</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11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оложення про посадових осіб акціонерного товариства </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11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оложення про ревізійну комісію (або ревізора)</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11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оложення про порядок розподілу прибутку </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11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Інше (зазначити) </w:t>
            </w:r>
          </w:p>
        </w:tc>
        <w:tc>
          <w:tcPr>
            <w:tcW w:w="29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в</w:t>
            </w:r>
          </w:p>
        </w:tc>
      </w:tr>
    </w:tbl>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Ставиться відмітка "Х" у відповідних графах.</w:t>
      </w:r>
    </w:p>
    <w:p>
      <w:pPr>
        <w:pStyle w:val="Normal"/>
        <w:widowControl w:val="false"/>
        <w:autoSpaceDE w:val="false"/>
        <w:jc w:val="center"/>
        <w:rPr/>
      </w:pPr>
      <w:r>
        <w:rPr/>
        <w:t>Як акціонери можуть отримати інформацію про діяльність вашого акціонерного товариства?*</w:t>
      </w:r>
    </w:p>
    <w:tbl>
      <w:tblPr>
        <w:tblW w:w="14570" w:type="dxa"/>
        <w:jc w:val="left"/>
        <w:tblInd w:w="-7" w:type="dxa"/>
        <w:tblLayout w:type="fixed"/>
        <w:tblCellMar>
          <w:top w:w="0" w:type="dxa"/>
          <w:left w:w="57" w:type="dxa"/>
          <w:bottom w:w="0" w:type="dxa"/>
          <w:right w:w="57" w:type="dxa"/>
        </w:tblCellMar>
      </w:tblPr>
      <w:tblGrid>
        <w:gridCol w:w="4317"/>
        <w:gridCol w:w="1619"/>
        <w:gridCol w:w="3777"/>
        <w:gridCol w:w="1619"/>
        <w:gridCol w:w="1619"/>
        <w:gridCol w:w="1619"/>
      </w:tblGrid>
      <w:tr>
        <w:trPr/>
        <w:tc>
          <w:tcPr>
            <w:tcW w:w="43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Інформація про діяльність акціонерного товариства</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Інформація розповсюджується на загальних зборах</w:t>
            </w:r>
          </w:p>
        </w:tc>
        <w:tc>
          <w:tcPr>
            <w:tcW w:w="37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Інформація оприлюднюється в загальнодоступній інформаційній базі даних Національної комісії з цінних паперів та фондового ринку про ринок цінних паперів або через особу, яка провадить діяльність з оприлюднення регульованої інформації від імені учасників фондового ринку</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Документи надаються для ознайомлення безпосередньо в акціонерному товаристві</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Копії документів надаються на запит акціонера</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Інформація розміщується на власному сайті акціонерного товариства</w:t>
            </w:r>
          </w:p>
        </w:tc>
      </w:tr>
      <w:tr>
        <w:trPr/>
        <w:tc>
          <w:tcPr>
            <w:tcW w:w="43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Фінансова звітність, результати діяльності </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ак</w:t>
            </w:r>
          </w:p>
        </w:tc>
        <w:tc>
          <w:tcPr>
            <w:tcW w:w="37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ак</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ак</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ак</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ак</w:t>
            </w:r>
          </w:p>
        </w:tc>
      </w:tr>
      <w:tr>
        <w:trPr/>
        <w:tc>
          <w:tcPr>
            <w:tcW w:w="43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Інформація про акціонерів, які володіють 5 та більше відсотками голосуючих акцій </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37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ак</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ак</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ак</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ак</w:t>
            </w:r>
          </w:p>
        </w:tc>
      </w:tr>
      <w:tr>
        <w:trPr/>
        <w:tc>
          <w:tcPr>
            <w:tcW w:w="43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Інформація про склад органів управління товариства </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37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ак</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ак</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ак</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ак</w:t>
            </w:r>
          </w:p>
        </w:tc>
      </w:tr>
      <w:tr>
        <w:trPr/>
        <w:tc>
          <w:tcPr>
            <w:tcW w:w="43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ротоколи загальних зборів акціонерів після їх проведення </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37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ак</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ак</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ак</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ак</w:t>
            </w:r>
          </w:p>
        </w:tc>
      </w:tr>
      <w:tr>
        <w:trPr/>
        <w:tc>
          <w:tcPr>
            <w:tcW w:w="43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Розмір винагороди посадових осіб акціонерного товариства </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37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ак</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ак</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bl>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Ставиться "так" або "ні" у відповідних графах.</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tbl>
      <w:tblPr>
        <w:tblW w:w="14571" w:type="dxa"/>
        <w:jc w:val="left"/>
        <w:tblInd w:w="-7" w:type="dxa"/>
        <w:tblLayout w:type="fixed"/>
        <w:tblCellMar>
          <w:top w:w="0" w:type="dxa"/>
          <w:left w:w="57" w:type="dxa"/>
          <w:bottom w:w="0" w:type="dxa"/>
          <w:right w:w="57" w:type="dxa"/>
        </w:tblCellMar>
      </w:tblPr>
      <w:tblGrid>
        <w:gridCol w:w="12143"/>
        <w:gridCol w:w="2428"/>
      </w:tblGrid>
      <w:tr>
        <w:trPr/>
        <w:tc>
          <w:tcPr>
            <w:tcW w:w="121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Чи готує акціонерне товариство фінансову звітність відповідно до міжнародних стандартів фінансової звітності? (так/ні)</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так</w:t>
            </w:r>
          </w:p>
        </w:tc>
      </w:tr>
    </w:tbl>
    <w:p>
      <w:pPr>
        <w:pStyle w:val="Normal"/>
        <w:widowControl w:val="false"/>
        <w:autoSpaceDE w:val="false"/>
        <w:jc w:val="center"/>
        <w:rPr/>
      </w:pPr>
      <w:r>
        <w:rPr/>
        <w:t>Скільки разів проводилися аудиторські перевірки акціонерного товариства незалежним аудитором (аудиторською фірмою) протягом звітного періоду?</w:t>
      </w:r>
    </w:p>
    <w:tbl>
      <w:tblPr>
        <w:tblW w:w="14571" w:type="dxa"/>
        <w:jc w:val="left"/>
        <w:tblInd w:w="-7" w:type="dxa"/>
        <w:tblLayout w:type="fixed"/>
        <w:tblCellMar>
          <w:top w:w="0" w:type="dxa"/>
          <w:left w:w="57" w:type="dxa"/>
          <w:bottom w:w="0" w:type="dxa"/>
          <w:right w:w="57" w:type="dxa"/>
        </w:tblCellMar>
      </w:tblPr>
      <w:tblGrid>
        <w:gridCol w:w="11657"/>
        <w:gridCol w:w="1457"/>
        <w:gridCol w:w="1457"/>
      </w:tblGrid>
      <w:tr>
        <w:trPr/>
        <w:tc>
          <w:tcPr>
            <w:tcW w:w="11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Так (*)</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Ні (*)</w:t>
            </w:r>
          </w:p>
        </w:tc>
      </w:tr>
      <w:tr>
        <w:trPr/>
        <w:tc>
          <w:tcPr>
            <w:tcW w:w="11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Не проводились взагалі</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11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ml:space="preserve">Раз на рік </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11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ml:space="preserve">Частіше ніж раз на рік </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bl>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Ставиться відмітка "Х" у відповідних графах.</w:t>
      </w:r>
    </w:p>
    <w:p>
      <w:pPr>
        <w:pStyle w:val="Normal"/>
        <w:widowControl w:val="false"/>
        <w:autoSpaceDE w:val="false"/>
        <w:jc w:val="center"/>
        <w:rPr/>
      </w:pPr>
      <w:r>
        <w:rPr/>
        <w:t>Який орган приймав рішення про затвердження незалежного аудитора (аудиторської фірми)?</w:t>
      </w:r>
    </w:p>
    <w:tbl>
      <w:tblPr>
        <w:tblW w:w="14571" w:type="dxa"/>
        <w:jc w:val="left"/>
        <w:tblInd w:w="-7" w:type="dxa"/>
        <w:tblLayout w:type="fixed"/>
        <w:tblCellMar>
          <w:top w:w="0" w:type="dxa"/>
          <w:left w:w="57" w:type="dxa"/>
          <w:bottom w:w="0" w:type="dxa"/>
          <w:right w:w="57" w:type="dxa"/>
        </w:tblCellMar>
      </w:tblPr>
      <w:tblGrid>
        <w:gridCol w:w="11657"/>
        <w:gridCol w:w="1457"/>
        <w:gridCol w:w="1457"/>
      </w:tblGrid>
      <w:tr>
        <w:trPr/>
        <w:tc>
          <w:tcPr>
            <w:tcW w:w="11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Так (*)</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Ні (*)</w:t>
            </w:r>
          </w:p>
        </w:tc>
      </w:tr>
      <w:tr>
        <w:trPr/>
        <w:tc>
          <w:tcPr>
            <w:tcW w:w="11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агальні збори акціонерів</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11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Наглядова рада</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11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Інше (зазначити)</w:t>
            </w:r>
          </w:p>
        </w:tc>
        <w:tc>
          <w:tcPr>
            <w:tcW w:w="29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в</w:t>
            </w:r>
          </w:p>
        </w:tc>
      </w:tr>
    </w:tbl>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center"/>
        <w:rPr/>
      </w:pPr>
      <w:r>
        <w:rPr/>
        <w:t>З ініціативи якого органу ревізійна комісія (ревізор) проводила (проводив) перевірку востаннє?</w:t>
      </w:r>
    </w:p>
    <w:tbl>
      <w:tblPr>
        <w:tblW w:w="14571" w:type="dxa"/>
        <w:jc w:val="left"/>
        <w:tblInd w:w="-7" w:type="dxa"/>
        <w:tblLayout w:type="fixed"/>
        <w:tblCellMar>
          <w:top w:w="0" w:type="dxa"/>
          <w:left w:w="57" w:type="dxa"/>
          <w:bottom w:w="0" w:type="dxa"/>
          <w:right w:w="57" w:type="dxa"/>
        </w:tblCellMar>
      </w:tblPr>
      <w:tblGrid>
        <w:gridCol w:w="11657"/>
        <w:gridCol w:w="1457"/>
        <w:gridCol w:w="1457"/>
      </w:tblGrid>
      <w:tr>
        <w:trPr/>
        <w:tc>
          <w:tcPr>
            <w:tcW w:w="11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Так (*)</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Ні (*)</w:t>
            </w:r>
          </w:p>
        </w:tc>
      </w:tr>
      <w:tr>
        <w:trPr/>
        <w:tc>
          <w:tcPr>
            <w:tcW w:w="11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ml:space="preserve">З власнї ініціативи </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11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ml:space="preserve">За дорученням загальних зборів </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11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а дорученням наглядової ради</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11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а зверненням виконавчого органу</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11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На вимогу акціонерів, які в сукупності володіють понад та більше 10 відсотками голосуючих акцій</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11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Інше (зазначити)</w:t>
            </w:r>
          </w:p>
        </w:tc>
        <w:tc>
          <w:tcPr>
            <w:tcW w:w="29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в</w:t>
            </w:r>
          </w:p>
        </w:tc>
      </w:tr>
    </w:tbl>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Ставиться відмітка "Х" у відповідних графах.</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14571" w:type="dxa"/>
        <w:jc w:val="left"/>
        <w:tblInd w:w="0" w:type="dxa"/>
        <w:tblLayout w:type="fixed"/>
        <w:tblCellMar>
          <w:top w:w="0" w:type="dxa"/>
          <w:left w:w="57" w:type="dxa"/>
          <w:bottom w:w="0" w:type="dxa"/>
          <w:right w:w="57" w:type="dxa"/>
        </w:tblCellMar>
      </w:tblPr>
      <w:tblGrid>
        <w:gridCol w:w="12143"/>
        <w:gridCol w:w="2428"/>
      </w:tblGrid>
      <w:tr>
        <w:trPr/>
        <w:tc>
          <w:tcPr>
            <w:tcW w:w="12143"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віт роздруковано з використанням програмної системи Фондові технології. Звіт АТ</w:t>
              <w:br/>
              <w:t>Версія 09.10.07  (c) ТОВ "Фондові технології та консультації", MMIII - MMXX</w:t>
            </w:r>
          </w:p>
        </w:tc>
        <w:tc>
          <w:tcPr>
            <w:tcW w:w="2428" w:type="dxa"/>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6) перелік осіб, які прямо або опосередковано є власниками значного пакета акцій емітента</w:t>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bl>
      <w:tblPr>
        <w:tblW w:w="14571" w:type="dxa"/>
        <w:jc w:val="left"/>
        <w:tblInd w:w="-7" w:type="dxa"/>
        <w:tblLayout w:type="fixed"/>
        <w:tblCellMar>
          <w:top w:w="0" w:type="dxa"/>
          <w:left w:w="57" w:type="dxa"/>
          <w:bottom w:w="0" w:type="dxa"/>
          <w:right w:w="57" w:type="dxa"/>
        </w:tblCellMar>
      </w:tblPr>
      <w:tblGrid>
        <w:gridCol w:w="1120"/>
        <w:gridCol w:w="5604"/>
        <w:gridCol w:w="4483"/>
        <w:gridCol w:w="936"/>
        <w:gridCol w:w="2427"/>
        <w:gridCol w:w="1"/>
      </w:tblGrid>
      <w:tr>
        <w:trPr/>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56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Повне найменування юридичної особи - власника (власників) або прізвище, ім'я, по батькові (за наявності) фізичної особи - власника (власників) значного пакета акцій</w:t>
            </w:r>
          </w:p>
        </w:tc>
        <w:tc>
          <w:tcPr>
            <w:tcW w:w="44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Ідентифікаційний код згідно з Єдиним державним реєстром юридичних осіб, фізичних осіб - підприємців та громадських формувань (для юридичної особи - резидента), код/номер з торговельного, банківського чи судового реєстру, реєстраційного посвідчення місцевого органу влади іноземної держави про реєстрацію юридичної особи (для юридичної особи - нерезидента)</w:t>
            </w:r>
          </w:p>
        </w:tc>
        <w:tc>
          <w:tcPr>
            <w:tcW w:w="33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Розмір частки акціонера (власника) (у відсотках до статутного капіталу)</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56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Ставчанська Галина Iванiвна</w:t>
            </w:r>
          </w:p>
        </w:tc>
        <w:tc>
          <w:tcPr>
            <w:tcW w:w="44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33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99,954489</w:t>
            </w:r>
          </w:p>
        </w:tc>
      </w:tr>
      <w:tr>
        <w:trPr/>
        <w:tc>
          <w:tcPr>
            <w:tcW w:w="12143" w:type="dxa"/>
            <w:gridSpan w:val="4"/>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віт роздруковано з використанням програмної системи Фондові технології. Звіт АТ</w:t>
              <w:br/>
              <w:t>Версія 09.10.07  (c) ТОВ "Фондові технології та консультації", MMIII - MMXX</w:t>
            </w:r>
          </w:p>
        </w:tc>
        <w:tc>
          <w:tcPr>
            <w:tcW w:w="2428" w:type="dxa"/>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8) порядок призначення та звільнення посадових осіб емітента</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4.5. Особа, яка здійснює повноваження одноосібного виконавчого органу, обирається наглядовою радою Товариства.</w:t>
        <w:br/>
        <w:t>4.6. У разі неможливості виконання особою, яка здійснює повноваження одноосібного виконавчого органу, своїх повноважень, ці повноваження здійснюються призначеною нею, або Наглядовою радою Товариства особою.</w:t>
        <w:br/>
        <w:t>4.8. Повноваження особи, яка здійснює повноваження одноосібного виконавчого органу, припиняються за рішенням наглядової ради з одночасним прийняттям рішення про призначення особи, яка здійснює повноваження одноосібного виконавчого органу, або особи, яка тимчасово здійснюватиме його повноваження. Підстави припинення повноважень особи, яка здійснює повноваження одноосібного виконавчого органу, встановлюються законодавством України, Статутом Товариства, а також контрактом, укладеним з даною особою.</w:t>
        <w:br/>
        <w:br/>
        <w:t>3.1. Члени наглядової ради Товариства обираються з числа фізичних осіб, які мають повну цивільну дієздатність. Члени наглядової ради акціонерного товариства обираються акціонерами під час проведення загальних зборів товариства на строк до наступних річних зборів товариства. Порядок діяльності представника акціонера у наглядовій раді визначається самим акціонером.</w:t>
        <w:br/>
        <w:t xml:space="preserve">3.23. Загальні збори Товариства можуть прийняти рішення про дострокове припинення повноважень членів наглядової ради та одночасне обрання нових членів. </w:t>
        <w:br/>
        <w:t xml:space="preserve">3.24. Без рішення Загальних зборів повноваження члена наглядової ради припиняються: </w:t>
        <w:br/>
        <w:t>1) за його бажанням за умови письмового повідомлення про це Товариства за два тижні;</w:t>
        <w:br/>
        <w:t>2) в разі неможливості виконання обов'язків члена наглядової ради за станом здоров'я;</w:t>
        <w:br/>
        <w:t>3) в разі набрання законної сили вироком чи рішенням суду, яким його засуджено до покарання, що виключає можливість виконання обов'язків члена наглядової ради;</w:t>
        <w:br/>
        <w:t>4) в разі смерті, визнання його недієздатним, обмежено дієздатним, безвісно відсутнім, померлим.</w:t>
        <w:br/>
        <w:t xml:space="preserve">З припиненням повноважень члена наглядової ради одночасно припиняється дія договору (контракту), укладеного з ним. </w:t>
        <w:br/>
        <w:br/>
        <w:t>5.1. Члени ревізійної комісії в Товаристві обираються виключно шляхом кумулятивного голосування з числа фізичних осіб, які мають повну цивільну дієздатність, та/або з числа юридичних осіб - акціонерів. Голова ревізійної комісії обирається членами ревізійної комісії з їх числа простою більшістю голосів від кількісного складу ревізійної комісії.</w:t>
        <w:br/>
        <w:t>5.2. Строк повноважень членів ревізійної комісії (ревізора) становить п'ять років.</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9) повноваження посадових осіб емітента</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4.7. Особа, яка здійснює повноваження одноосібного виконавчого органу, вправі без довіреності діяти від імені Товариства, в тому числі представляти його інтереси, вчиняти правочини від імені Товариства, видавати накази та давати розпорядження, обов'язкові для виконання всіма працівниками Товариства. Особа, яка здійснює повноваження одноосібного виконавчого органу, представляє Товариство, як засновника/ учасника/ акціонера інших юридичних осіб. У разі участі генерального директора Товариства, як представника засновника (учасника) юридичної особи, у прийнятті рішення уповноваженим органом управління юридичної особи, документом, що засвідчує його повноваження є виписка або витяг із Єдиного державного реєстру юридичних осіб, фізичних осіб-підприємців та громадських формувань.</w:t>
        <w:br/>
        <w:br/>
        <w:t>3.4. До компетенції наглядової ради належить вирішення питань, передбачених законодавством України, Статутом, а також переданих на вирішення наглядової ради Загальними зборами.</w:t>
        <w:br/>
        <w:t>До виключної компетенції наглядової ради належить:</w:t>
        <w:br/>
        <w:t>1) затвердження в межах своєї компетенції положень, якими регулюються питання, пов'язані з діяльністю Товариства;</w:t>
        <w:br/>
        <w:t>2) підготовка порядку денного Загальних зборів, прийняття рішення про дату їх проведення та про включення пропозицій до порядку денного, крім скликання акціонерами позачергових Загальних зборів;</w:t>
        <w:br/>
        <w:t>3) прийняття рішення про проведення чергових або позачергових Загальних зборів відповідно до Статуту Товариства та у випадках, встановлених законодавством України;</w:t>
        <w:br/>
        <w:t xml:space="preserve">4) прийняття рішення про продаж раніше викуплених Товариством акцій; </w:t>
        <w:br/>
        <w:t>5) прийняття рішення про розміщення Товариством інших цінних паперів, крім акцій;</w:t>
        <w:br/>
        <w:t>6) прийняття рішення про викуп розміщених Товариством інших, крім акцій, цінних паперів;</w:t>
        <w:br/>
        <w:t>7) затвердження ринкової вартості майна у випадках, встановлених законодавством України;</w:t>
        <w:br/>
        <w:t>8) обрання та припинення повноважень голови і членів виконавчого органу;</w:t>
        <w:br/>
        <w:t>9) затвердження умов контрактів, які укладатимуться з членами виконавчого органу, встановлення розміру їх винагороди;</w:t>
        <w:br/>
        <w:t>10) прийняття рішення про відсторонення голови або члена виконавчого органу від здійснення повноважень та обрання особи, яка тимчасово здійснюватиме повноваження голови виконавчого органу;</w:t>
        <w:br/>
        <w:t>11) обрання та припинення повноважень голови і членів інших органів Товариства;</w:t>
        <w:br/>
        <w:t>12) обрання реєстраційної комісії, за винятком випадків, встановлених законодавством України;</w:t>
        <w:br/>
        <w:t xml:space="preserve">13) обрання аудитора Товариства та визначення умов договору, що укладатиметься з ним, встановлення розміру оплати його послуг; </w:t>
        <w:br/>
        <w:t>14) визначення дати складення переліку осіб, які мають право на отримання дивідендів, порядку та строків виплати дивідендів у межах граничного строку, визначеного законодавством України;</w:t>
        <w:br/>
        <w:t>15) визначення дати складення переліку акціонерів, які мають бути повідомлені про проведення Загальних зборів відповідно до Статуту та законодавства України;</w:t>
        <w:br/>
        <w:t>16) вирішення питань про участь Товариства у промислово-фінансових групах та інших об'єднаннях, про заснування інших юридичних осіб;</w:t>
        <w:br/>
        <w:t>17) вирішення питань, віднесених до компетенції наглядової ради Статутом Товариства та законодавством України, у разі злиття, приєднання, поділу, виділу або перетворення Товариства;</w:t>
        <w:br/>
        <w:t>18) прийняття рішення про вчинення значних правочинів у випадках, передбачених Статутом та законодавством України;</w:t>
        <w:br/>
        <w:t>19) визначення ймовірності визнання Товариства неплатоспроможним внаслідок прийняття ним на себе зобов'язань або їх виконання, у тому числі внаслідок виплати дивідендів або викупу акцій;</w:t>
        <w:br/>
        <w:t>20) прийняття рішення про обрання оцінювача майна Товариства та затвердження умов договору, що укладатиметься з ним, встановлення розміру оплати його послуг;</w:t>
        <w:br/>
        <w:t>21) прийняття рішення про обрання (заміну) депозитарної установи та затвердження умов договору, що укладатиметься з нею, встановлення розміру оплати його послуг;</w:t>
        <w:br/>
        <w:t>22) надсилання пропозиції акціонерам про придбання належних їм простих акцій особою (особами, що діють спільно), яка придбала контрольний пакет акцій, відповідно до Статуту та законодавства України;</w:t>
        <w:br/>
        <w:t>23) вирішення інших питань, що належать до виключної компетенції наглядової ради згідно із Статутом Товариства.</w:t>
        <w:br/>
        <w:t>24) Прийняття рішень про участь Товариства в органах управління, зокрема зборах учасників/акціонерів, наглядових радах, юридичних осіб та/або прийняття рішень про видачу довіреностей представникам Товариства (із завданнями на голосування або без них) для участі в діяльності таких органів управління та визначення умов прийняття цими представниками рішень з таких питань:</w:t>
        <w:br/>
        <w:t>- прийняття рішення про вчинення цими юридичними особами Правочинів щодо відчуження та обтяження, акцій (часток, паїв), а також інших корпоративних прав, у тому числі їх похідних, незалежно від суми Правочинів;</w:t>
        <w:br/>
        <w:t>- затвердження та внесення змін до установчих документів цих юридичних осіб та їх внутрішніх документів (якщо інший порядок затвердження внутрішніх документів не встановлено їх установчими документами), що стосуються: зміни розміру статутного капіталу цих юридичних осіб, їх реорганізації, відчуження та/або будь-якого обтяження акцій (часток, паїв), а також інших корпоративних прав в цих юридичних особах, що належать Товариству;</w:t>
        <w:br/>
        <w:t>- прийняття рішень про припинення участі в існуючих юридичних особах (за винятком об'єднань підприємств та/або неприбуткових організацій);</w:t>
        <w:br/>
        <w:t>25) Прийняття рішення про відчуження, передачу, будь-який вид розпорядження, обтяження, включаючи, зокрема але не обмежуючись, продаж, заставу, заклад акцій (часток, паїв), а також інших корпоративних прав, у тому числі їх похідних, що належать Товариству, незалежно від суми Правочинів.</w:t>
        <w:br/>
        <w:t>26) Прийняття рішень про припинення участі в існуючих юридичних особах, зокрема прийняття рішень про видачу довіреностей представникам Товариства (із завданням на голосування або без них) для участі в загальних зборах засновників та/або учасників (членів), вищому та/або наглядовому органі таких юридичних осіб, щодо яких Товариство приймає рішення про припинення участі, та визначення умов прийняття рішень такими представниками.</w:t>
        <w:br/>
        <w:t>27) Прийняття рішення про обрання (призначення), зміну депозитарної установи для обліку прав власності на цінні папери, що випущені Товариством та/або належать Товариству; прийняття рішення про відкриття Товариством рахунків у цінних паперах, затвердження умов будь-яких Правочинів, які вчиняються Товариством з депозитарною установою, прийняття рішення про їх зміну та/або розірвання, призначення розпорядників рахунків в цінних паперах, які належать Товариству, та видачу довіреностей щодо розпорядження такими рахунками.</w:t>
        <w:br/>
        <w:t>28) Надсилання оферти акціонерам відповідно до статей 65-65-1 Закону України "Про акціонерні товариства".</w:t>
        <w:br/>
        <w:br/>
        <w:br/>
        <w:t xml:space="preserve">5.4. Права та обов'язки членів ревізійної комісії (ревізора) визначаються законодавством України, Статутом, а також договором, що укладається з кожним членом ревізійної комісії (ревізором). </w:t>
        <w:br/>
        <w:t>5.5. Ревізійна комісія (ревізор) має право вносити пропозиції до порядку денного Загальних зборів та вимагати скликання позачергових Загальних зборів. Члени ревізійної комісії (ревізор) мають право бути присутніми на Загальних зборах та брати участь в обговоренні питань порядку денного з правом дорадчого голосу.</w:t>
        <w:br/>
        <w:t>5.6. Члени ревізійної комісії (ревізор) мають право брати участь у засіданнях наглядової ради та виконавчого органу у випадках, передбачених законодавством України, Статутом або внутрішніми положеннями Товариства.</w:t>
        <w:br/>
        <w:t xml:space="preserve">5.7. Ревізійна комісія (ревізор) проводить перевірку фінансово-господарської діяльності Товариства за результатами фінансового року. Виконавчий орган забезпечує членам ревізійної комісії (ревізору) доступ до інформації. </w:t>
        <w:br/>
        <w:t>5.8. За підсумками перевірки фінансово-господарської діяльності Товариства за результатами фінансового року ревізійна комісія (ревізор) готує висновок, в якому міститься інформація про:</w:t>
        <w:br/>
        <w:t>o підтвердження достовірності та повноти даних фінансової звітності за відповідний період;</w:t>
        <w:br/>
        <w:t>o факти порушення законодавства України під час провадження фінансово-господарської діяльності, а також встановленого порядку ведення бухгалтерського обліку та подання звітності.</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10) висловлення думки аудитора (аудиторської фірми) щодо інформації, зазначеної у підпунктах 5 - 9 цього пункту, а також перевірки інформації, зазначеної в підпунктах 1 - 4 цього пункту</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ml:space="preserve">Незалежною Приватною аудиторською фірмою «Експрес-аудит» виконано завдання з надання обгрунтованої впевненості щодо відповідності звіту про корпоративне управління Приватного акціонерного товариства «Хмельницьке шляхово-будівельне управління №56» (код ЄДРПОУ 03448860, м. Хмельницький, вулиця Західна Окружна, 1)  за 2018 рік вимогам Закону України «Про цінні папери та фондовий ринок».  </w:t>
        <w:br/>
        <w:t xml:space="preserve">Застосовні критерії, на основі яких управлінський персонал підготував звіт з корпоративного управління, встановлені в пунктах 1-9 частини 3 статті 40-1 Закону України «Про цінні папери та фондовий ринок».  Ці критерії є встановленими в контексті цього завдання. </w:t>
        <w:br/>
        <w:t xml:space="preserve">Звіт з корпоративного управління підготовлено управлінським персоналом у складі річного звіту керівництва. Річний звіт керівництва містить огляд розвитку емітента та його діяльності за звітний період і надається до Національної комісії з цінних паперів та фондового ринку. </w:t>
        <w:br/>
        <w:t>Відповідальність управлінського персоналу та тих, кого наділено найвищими повноваженнями, за  звіт з корпоративного управління</w:t>
        <w:br/>
        <w:t xml:space="preserve">Управлінський персонал несе відповідальність за підготовку і подання звіту з корпоративного управління відповідно до пунктів 1-9 частини 3 статті 40-1 Закону України «Про цінні папери та фондовий ринок». Ця відповідальність охоплює розробку, впровадження та підтримання внутрішнього контролю, який стосується підготовки звіту з корпоративного управління, що не міститиме  суттєвих викривлень внаслідок шахрайства чи помилок. </w:t>
        <w:br/>
        <w:t xml:space="preserve">Відповідальність аудитора </w:t>
        <w:br/>
        <w:t>Нашим обов'язком є надання висновку щодо iнформацiї, зазначеної у Звiтi про корпоративне управлiння, а саме узгодження такої iнформацiї з нашими знаннями, отриманими пiд час перевiрки корпоративних та статутних документiв за звiтний перiод.</w:t>
        <w:br/>
        <w:t>Ми відповідаємо за незалежне надання висновку щодо інформації, яка міститься у звіті з корпоративного управління.</w:t>
        <w:br/>
        <w:t xml:space="preserve">Ми виконали завдання з надання впевненості відповідно до Міжнародного стандарту завдань з надання впевненості 3000 (переглянутий) «Завдання з надання впевненості, що не є аудитом чи оглядом історичної фінансової інформації», виданого Радою з Міжнародних стандартів аудиту та надання впевненості. </w:t>
        <w:br/>
        <w:t>Наша незалежність та контроль якості</w:t>
        <w:br/>
        <w:t>Ми дотримались вимог незалежності та інших етичних вимог, викладених у Кодексі етики професійних бухгалтерів, затвердженому Радою з Міжнародних стандартів етики для бухгалтерів, який ґрунтується на фундаментальних принципах чесності, об’єктивності, професійної компетентності та належної ретельності, конфіденційності та професійної поведінки.</w:t>
        <w:br/>
        <w:t>ПАФ «Експрес-аудит» дотримується вимог Міжнародного стандарту контролю якості 1 та відповідно впровадила комплексну систему контролю якості, включаючи задокументовану політику та процедури щодо дотримання етичних вимог, професійних стандартів і застосовних вимог законодавчих та нормативних актів</w:t>
        <w:br/>
        <w:t>Виконана нами робота включає  оцінку прийнятності застосовних критеріїв, виконання процедур для отримання доказів щодо відсутності у звіті з корпоративного управління суттєвих викривлень внаслідок шахрайства або помилки. Вибір процедур залежить від професійного судження аудитора з урахуванням його розуміння характеру компанії, події або операції, стосовно якої готувався звіт з корпоративного управління, та інших доречних обставин завдання. Завдання також включає оцінку загального подання звіту з корпоративного управління.</w:t>
        <w:br/>
        <w:t>Ми перевірили інформацію, викладену у звіті з корпоративного управління відповідно до п.1-4 частини 3 статті 40-1 Закону України «Про цінні папери та фондовий ринок», а саме:</w:t>
        <w:br/>
        <w:t>Кодекс з корпоративного управління та інформацію про практику корпоративного управління;</w:t>
        <w:br/>
        <w:t>Опис причин незастосування Кодексу з корпоративного управління, якщо такі мали місце;</w:t>
        <w:br/>
        <w:t xml:space="preserve"> Інформацію про проведені загальні збори акціонерів (учасників) та загальний опис прийнятих на зборах рішень; </w:t>
        <w:br/>
        <w:t>Персональний склад наглядової ради та колегіального виконавчого органу (за наявності) емітента, їхніх комітетів (за наявності), інформацію про проведені засідання та загальний опис прийнятих на них рішень.</w:t>
        <w:br/>
        <w:br/>
        <w:t>Ми перевірили та висловили свою думку стосовно інформації, викладеної у звіті з корпоративного управління відповідно до п.5-9 частини 3 статті 40-1 Закону України «Про цінні папери та фондовий ринок», а саме:</w:t>
        <w:br/>
        <w:t>опис основних характеристик систем внутрішнього контролю і управління ризиками емітента;</w:t>
        <w:br/>
        <w:t>перелік осіб, які прямо або опосередковано є власниками значного пакета акцій емітента;</w:t>
        <w:br/>
        <w:t>інформацію про будь-які обмеження прав участі та голосування акціонерів (учасників) на загальних зборах емітента;</w:t>
        <w:br/>
        <w:t>порядок призначення та звільнення посадових осіб емітента;</w:t>
        <w:br/>
        <w:t>повноваження посадових осіб емітента.</w:t>
        <w:br/>
        <w:t>Завдання з надання впевненості щодо фінансової звітності ПрАТ за 2018 рік аудитором не виконувалось, тому думка з цього питання нами не висловлювалась.</w:t>
        <w:br/>
        <w:t>Висновок аудитора</w:t>
        <w:br/>
        <w:t>Інформація, відображена у Звіті про  корпоративне управління за 2018 рік розкрита достовірно та в повному обсязі відповідно до пунктів 5-9, частини 3 статті 40-1 Закону України «Про цінні папери та фондовий ринок».</w:t>
        <w:br/>
        <w:t>На нашу думку Приватне акціонерне товариство «Хмельницьке шляхово-будівельне управління №56» дотрималось у всіх суттєвих аспектах вимог Закону «Про цінні папери та фондовий ринок».</w:t>
        <w:br/>
        <w:t>Ключовий партнер з аудиту                                                                                  Риболовлєва Н.В.</w:t>
        <w:br/>
        <w:t>сертифікат аудитора №007052</w:t>
        <w:br/>
        <w:t>Директор ПАФ «Експрес-аудит»                                                   Гоч Інна Анатоліївна</w:t>
        <w:br/>
        <w:t>аудитор, сертифікат аудитора серія А №001622</w:t>
        <w:br/>
        <w:t>Дата звіту: 16 квітня 2020 року</w:t>
        <w:br/>
        <w:t>Адреса аудитора: м.Хмельницький, вул.Соборна, 56, кв.1</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11) інформація, передбачена Законом України "Про фінансові послуги та державне регулювання ринку фінансових послуг"</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Відсутня.</w:t>
      </w:r>
    </w:p>
    <w:tbl>
      <w:tblPr>
        <w:tblW w:w="9638" w:type="dxa"/>
        <w:jc w:val="left"/>
        <w:tblInd w:w="0" w:type="dxa"/>
        <w:tblLayout w:type="fixed"/>
        <w:tblCellMar>
          <w:top w:w="0" w:type="dxa"/>
          <w:left w:w="57" w:type="dxa"/>
          <w:bottom w:w="0" w:type="dxa"/>
          <w:right w:w="57" w:type="dxa"/>
        </w:tblCellMar>
      </w:tblPr>
      <w:tblGrid>
        <w:gridCol w:w="8032"/>
        <w:gridCol w:w="1606"/>
      </w:tblGrid>
      <w:tr>
        <w:trPr/>
        <w:tc>
          <w:tcPr>
            <w:tcW w:w="8032"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віт роздруковано з використанням програмної системи Фондові технології. Звіт АТ</w:t>
              <w:br/>
              <w:t>Версія 09.10.07  (c) ТОВ "Фондові технології та консультації", MMIII - MMXX</w:t>
            </w:r>
          </w:p>
        </w:tc>
        <w:tc>
          <w:tcPr>
            <w:tcW w:w="1606" w:type="dxa"/>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r>
    </w:tbl>
    <w:p>
      <w:pPr>
        <w:sectPr>
          <w:type w:val="nextPage"/>
          <w:pgSz w:orient="landscape" w:w="11906" w:h="16838"/>
          <w:pgMar w:left="1134" w:right="1134" w:gutter="0" w:header="0" w:top="1134" w:footer="0" w:bottom="1134"/>
          <w:pgNumType w:fmt="decimal"/>
          <w:formProt w:val="false"/>
          <w:textDirection w:val="lrTb"/>
          <w:docGrid w:type="default" w:linePitch="360" w:charSpace="0"/>
        </w:sectPr>
      </w:pP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VIII. Інформація про осіб, що володіють 5 і більше відсотками акцій емітента</w:t>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bl>
      <w:tblPr>
        <w:tblW w:w="14571" w:type="dxa"/>
        <w:jc w:val="left"/>
        <w:tblInd w:w="-7" w:type="dxa"/>
        <w:tblLayout w:type="fixed"/>
        <w:tblCellMar>
          <w:top w:w="0" w:type="dxa"/>
          <w:left w:w="57" w:type="dxa"/>
          <w:bottom w:w="0" w:type="dxa"/>
          <w:right w:w="57" w:type="dxa"/>
        </w:tblCellMar>
      </w:tblPr>
      <w:tblGrid>
        <w:gridCol w:w="2081"/>
        <w:gridCol w:w="2081"/>
        <w:gridCol w:w="2081"/>
        <w:gridCol w:w="2081"/>
        <w:gridCol w:w="419"/>
        <w:gridCol w:w="1457"/>
        <w:gridCol w:w="205"/>
        <w:gridCol w:w="1252"/>
        <w:gridCol w:w="486"/>
        <w:gridCol w:w="343"/>
        <w:gridCol w:w="628"/>
        <w:gridCol w:w="1453"/>
        <w:gridCol w:w="1"/>
        <w:gridCol w:w="3"/>
      </w:tblGrid>
      <w:tr>
        <w:trPr/>
        <w:tc>
          <w:tcPr>
            <w:tcW w:w="2081" w:type="dxa"/>
            <w:tcBorders>
              <w:top w:val="single" w:sz="6" w:space="0" w:color="000000"/>
              <w:left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айменування юридичної особи</w:t>
            </w:r>
          </w:p>
        </w:tc>
        <w:tc>
          <w:tcPr>
            <w:tcW w:w="2081" w:type="dxa"/>
            <w:tcBorders>
              <w:top w:val="single" w:sz="6" w:space="0" w:color="000000"/>
              <w:left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Ідентифікаційний код юридичної особи*</w:t>
            </w:r>
          </w:p>
        </w:tc>
        <w:tc>
          <w:tcPr>
            <w:tcW w:w="2081" w:type="dxa"/>
            <w:tcBorders>
              <w:top w:val="single" w:sz="6" w:space="0" w:color="000000"/>
              <w:left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Місцезнаходження</w:t>
            </w:r>
          </w:p>
        </w:tc>
        <w:tc>
          <w:tcPr>
            <w:tcW w:w="2081" w:type="dxa"/>
            <w:tcBorders>
              <w:top w:val="single" w:sz="6" w:space="0" w:color="000000"/>
              <w:left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Кількість акцій (штук)</w:t>
            </w:r>
          </w:p>
        </w:tc>
        <w:tc>
          <w:tcPr>
            <w:tcW w:w="2081" w:type="dxa"/>
            <w:gridSpan w:val="3"/>
            <w:tcBorders>
              <w:top w:val="single" w:sz="6" w:space="0" w:color="000000"/>
              <w:left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Від загальної кількості акцій (у відсотках)</w:t>
            </w:r>
          </w:p>
        </w:tc>
        <w:tc>
          <w:tcPr>
            <w:tcW w:w="41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Кількість за типами акцій</w:t>
            </w:r>
          </w:p>
        </w:tc>
      </w:tr>
      <w:tr>
        <w:trPr/>
        <w:tc>
          <w:tcPr>
            <w:tcW w:w="2081"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081"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081"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081"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081"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0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прості іменні</w:t>
            </w:r>
          </w:p>
        </w:tc>
        <w:tc>
          <w:tcPr>
            <w:tcW w:w="20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привілейовані іменні</w:t>
            </w:r>
          </w:p>
        </w:tc>
      </w:tr>
      <w:tr>
        <w:trPr/>
        <w:tc>
          <w:tcPr>
            <w:tcW w:w="8743" w:type="dxa"/>
            <w:gridSpan w:val="5"/>
            <w:tcBorders>
              <w:top w:val="single" w:sz="6" w:space="0" w:color="000000"/>
              <w:left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Прізвище, ім’я, по батькові (за наявності) фізичної особи**</w:t>
            </w:r>
          </w:p>
        </w:tc>
        <w:tc>
          <w:tcPr>
            <w:tcW w:w="1457" w:type="dxa"/>
            <w:tcBorders>
              <w:top w:val="single" w:sz="6" w:space="0" w:color="000000"/>
              <w:left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Кількість акцій (штук)</w:t>
            </w:r>
          </w:p>
        </w:tc>
        <w:tc>
          <w:tcPr>
            <w:tcW w:w="1457" w:type="dxa"/>
            <w:gridSpan w:val="2"/>
            <w:tcBorders>
              <w:top w:val="single" w:sz="6" w:space="0" w:color="000000"/>
              <w:left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Від загальної кількості акцій (у відсотках)</w:t>
            </w:r>
          </w:p>
        </w:tc>
        <w:tc>
          <w:tcPr>
            <w:tcW w:w="291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Кількість за типами акцій</w:t>
            </w:r>
          </w:p>
        </w:tc>
      </w:tr>
      <w:tr>
        <w:trPr/>
        <w:tc>
          <w:tcPr>
            <w:tcW w:w="8743" w:type="dxa"/>
            <w:gridSpan w:val="5"/>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7"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7" w:type="dxa"/>
            <w:gridSpan w:val="2"/>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прості іменні</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привілейовані іменні</w:t>
            </w:r>
          </w:p>
        </w:tc>
      </w:tr>
      <w:tr>
        <w:trPr/>
        <w:tc>
          <w:tcPr>
            <w:tcW w:w="874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Ставчанська Галина Iванiвна</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88150314</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99,954489</w:t>
            </w:r>
          </w:p>
        </w:tc>
        <w:tc>
          <w:tcPr>
            <w:tcW w:w="145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88150314</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r>
      <w:tr>
        <w:trPr/>
        <w:tc>
          <w:tcPr>
            <w:tcW w:w="874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Усього</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88150314</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99,954489</w:t>
            </w:r>
          </w:p>
        </w:tc>
        <w:tc>
          <w:tcPr>
            <w:tcW w:w="145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88150314</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r>
      <w:tr>
        <w:trPr/>
        <w:tc>
          <w:tcPr>
            <w:tcW w:w="12143" w:type="dxa"/>
            <w:gridSpan w:val="9"/>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віт роздруковано з використанням програмної системи Фондові технології. Звіт АТ</w:t>
              <w:br/>
              <w:t>Версія 09.10.07  (c) ТОВ "Фондові технології та консультації", MMIII - MMXX</w:t>
            </w:r>
          </w:p>
        </w:tc>
        <w:tc>
          <w:tcPr>
            <w:tcW w:w="2428" w:type="dxa"/>
            <w:gridSpan w:val="3"/>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X. Структура капіталу</w:t>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bl>
      <w:tblPr>
        <w:tblW w:w="14571" w:type="dxa"/>
        <w:jc w:val="left"/>
        <w:tblInd w:w="-7" w:type="dxa"/>
        <w:tblLayout w:type="fixed"/>
        <w:tblCellMar>
          <w:top w:w="0" w:type="dxa"/>
          <w:left w:w="57" w:type="dxa"/>
          <w:bottom w:w="0" w:type="dxa"/>
          <w:right w:w="57" w:type="dxa"/>
        </w:tblCellMar>
      </w:tblPr>
      <w:tblGrid>
        <w:gridCol w:w="3238"/>
        <w:gridCol w:w="1619"/>
        <w:gridCol w:w="3238"/>
        <w:gridCol w:w="3238"/>
        <w:gridCol w:w="810"/>
        <w:gridCol w:w="2428"/>
      </w:tblGrid>
      <w:tr>
        <w:trPr/>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ип та/або клас акцій</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Кількість акцій (шт.)</w:t>
            </w:r>
          </w:p>
        </w:tc>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омінальна вартість (грн)</w:t>
            </w:r>
          </w:p>
        </w:tc>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 xml:space="preserve">Права та обов'язки </w:t>
            </w:r>
          </w:p>
        </w:tc>
        <w:tc>
          <w:tcPr>
            <w:tcW w:w="32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аявність публічної пропозиції та/або допуску до торгів на фондовій біржі в частині включення до біржового реєстру</w:t>
            </w:r>
          </w:p>
        </w:tc>
      </w:tr>
      <w:tr>
        <w:trPr/>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Акція проста бездокументарна іменна</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88190450</w:t>
            </w:r>
          </w:p>
        </w:tc>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05</w:t>
            </w:r>
          </w:p>
        </w:tc>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РАВА ТА ОБОВ'ЯЗКИ АКЦІОНЕРІВ ТОВАРИСТВА</w:t>
              <w:br/>
              <w:t>1. Особи, які набули право власності на акції Товариства, набувають статусу акціонерів (учасників) Товариства. Акціонерами Товариства визнаються особи, які є власником однієї або більше акцій Товариства.</w:t>
              <w:br/>
              <w:t>2. Кожна проста акція надає акціонеру (її власнику) однакову сукупність прав, включаючи право:</w:t>
              <w:br/>
              <w:t>1) брати участь в управлінні Товариством (через участь та голосування на загальних зборах особисто або через своїх представників) в порядку, встановленому цим Статутом та законодавством України;</w:t>
              <w:br/>
              <w:t>2) одержувати інформацію про господарську діяльність Товариства, без обмеження доступу до фінансової звітності Товариства та його внутрішніх положень;</w:t>
              <w:br/>
              <w:t>3) виходу із Товариства шляхом відчуження належних акціонеру акцій на користь інших юридичних та фізичних осіб без попереднього інформування та (або) отримання на це дозволу інших акціонерів або Товариства;</w:t>
              <w:br/>
              <w:t>4) брати участь у розподілі прибутку Товариства та одержувати його частину (дивіденди);</w:t>
              <w:br/>
              <w:t>5) на переважне придбання додатково випущених Товариством акцій в кількості, пропорційній частці акціонера у статутному капіталі Товариства на дату прийняття рішення про випуск акцій;</w:t>
              <w:br/>
              <w:t>6) вимагати обов'язкового викупу Товариством всіх або частини належних йому акцій у випадках та в порядку, передбачених чинним законодавством України та внутрішніми документами Товариства;</w:t>
              <w:br/>
              <w:t xml:space="preserve">7) отримання у разі ліквідації Товариства частини його майна або вартості такої відповідної частини майна Товариства; </w:t>
              <w:br/>
              <w:t>8) реалізовувати інші права, встановлені цим Статутом та законодавством України.</w:t>
              <w:br/>
              <w:t xml:space="preserve">Акціонери - власники простих акцій Товариства мають і інші права передбачені законодавством України та цим Статутом. </w:t>
              <w:br/>
              <w:t xml:space="preserve">3. Кожна проста акція Товариства надає акціонеру один голос для вирішення кожного питання на загальних зборах, крім випадків проведення кумулятивного голосування. </w:t>
              <w:br/>
              <w:t>4. Кожна привілейована акція одного типу надає акціонеру - її власнику однакову сукупність прав, включаючи право:</w:t>
              <w:br/>
              <w:t>1) на переважне одержання дивідендів у порядку, передбаченому цим Статутом та законодавством України;</w:t>
              <w:br/>
              <w:t>2) на пріоритетну участь у розподілі майна Товариства у разі його ліквідації до задоволення вимог акціонерів - власників простих акцій, та на виплату ліквідаційної вартості належних акціонерові привілейованих акцій,  яка реалізується шляхом отримання номінальної вартості акцій, якщо інше не буде затверджено в порядку, встановленому законодавством України;</w:t>
              <w:br/>
              <w:t>3) брати участь у Загальних зборах Товариства з правом голосу тільки у випадках вирішення питань про:</w:t>
              <w:br/>
              <w:t>o виділ, злиття, приєднання, поділ, перетворення Товариства, якщо передбачається конвертація привілейованих акцій цього класу на привілейовані акції іншого класу, прості акції або інші цінні папери;</w:t>
              <w:br/>
              <w:t>o внесення змін чи доповнень до Статуту Товариства, що передбачають обмеження прав акціонерів - власників привілейованих акцій цього типу;</w:t>
              <w:br/>
              <w:t>o внесення змін до Статуту Товариства, що передбачають розміщення нового класу привілейованих акцій, власники яких матимуть перевагу щодо черговості отримання дивідендів чи виплат у разі ліквідації Товариства, або збільшення обсягу прав акціонерів - власників розміщених класів привілейованих акцій, які мають перевагу щодо черговості отримання дивідендів чи виплат у разі ліквідації Товариства;</w:t>
              <w:br/>
              <w:t>4) реалізовувати права, встановлені підпунктами 2, 3, 5 та 6 пункту 3 розділу 5 цього Статуту та законодавством України.</w:t>
              <w:br/>
              <w:t>5. Одна привілейована акція Товариства надає акціонеру один голос для вирішення кожного питання.</w:t>
              <w:br/>
              <w:t>6. Інформація та документи про господарську діяльність Товариства надається акціонерам Товариства у порядку та строки, що передбачені цим Статутом та чинним законодавством України. Товариство забезпечує кожному акціонеру Товариства доступ до наступних документів:</w:t>
              <w:br/>
              <w:t>1) Статуту Товариства (зокрема, змін до нього), засновницького (установчого) договору (за наявності);</w:t>
              <w:br/>
              <w:t>2) положень Товариства про Загальні збори, Наглядову раду, Виконавчий орган та інших положень, що регулюють діяльність органів Товариства (за наявності);</w:t>
              <w:br/>
              <w:t>3) положень про філії, представництва та відокремлені підрозділи Товариства (за наявності);</w:t>
              <w:br/>
              <w:t>4) Кодексу (принципів) корпоративного управління Товариства (за наявності);</w:t>
              <w:br/>
              <w:t>5) протоколів Загальних зборів;</w:t>
              <w:br/>
              <w:t>6) матеріалів, з якими акціонери мають (мали) можливість ознайомитися під час підготовки до Загальних зборів;</w:t>
              <w:br/>
              <w:t>7) протоколів засідань Наглядової ради;</w:t>
              <w:br/>
              <w:t>8) висновків аудитора Товариства;</w:t>
              <w:br/>
              <w:t>9) річної фінансової звітності;</w:t>
              <w:br/>
              <w:t>10) документів звітності, що подаються Товариством відповідним державним органам;</w:t>
              <w:br/>
              <w:t>11) проспектів емісії, свідоцтв про державну реєстрацію випуску акцій та інших цінних паперів Товариства;</w:t>
              <w:br/>
              <w:t>12) особливої інформації про Товариство, згідно з вимогами чинного законодавства;</w:t>
              <w:br/>
              <w:t>7. Будь-який акціонер, за умови повідомлення Виконавчого органу не пізніше ніж за 5 (п'ять) робочих днів, має право на ознайомлення з документами, передбаченими пунктом 6 цього Статуту, у приміщенні Товариства за його місцезнаходженням у робочий час.</w:t>
              <w:br/>
              <w:t>Для ознайомлення з документами Товариства акціонер або його представник повинен надати уповноваженій особі Товариства оригінал документу, що підтверджує його особу, та оригінал чи посвідчену копію документу, що підтверджує його право власності на акції Товариства. Дата складання документа про право власності не повинна бути раніше ніж за 5 (п'ять) днів до дати звернення. Особа, що є представником акціонера, повинна також надати оригінал чи належним чином посвідчену копію документу, що підтверджує її повноваження.</w:t>
              <w:br/>
              <w:t>Копії документів, визначених пунктом 6 цього Статуту, підлягають наданню будь-якому з акціонерів на їх письмову вимогу протягом 10 (десяти) робочих днів з дня її надходження до Товариства та компенсації Товариству таким акціонером витрат Товариства, пов'язаних із підготовкою копій документів та їх пересиланням поштою, на підставі виставленого Товариством рахунку.</w:t>
              <w:br/>
              <w:t>Разом із письмовою вимогою про надання копій документів акціонер або його представник повинен надати оригінал чи посвідчену копію документу, що підтверджує його право власності на акції Товариства. Дата складання документа про право власності не повинна бути раніше ніж за 5 (п'ять) робочих днів до дати вимоги. Особа, що є представником акціонера, повинна також надати оригінал чи належним чином посвідчену копію документу, що підтверджує її повноваження.</w:t>
              <w:br/>
              <w:t>Розміри та порядок компенсації витрат Товариства на підготовку та пересилання копій документів, а також порядок отримання іншої інформації про діяльність Товариства встановлюються відповідним локальним нормативним актом Товариства або відповідним рішенням Наглядової ради.</w:t>
              <w:br/>
              <w:t>8. Акціонери Товариства зобов'язані:</w:t>
              <w:br/>
              <w:t>1) оплачувати акції у розмірі, в порядку та засобами, що передбачені цим Статутом;</w:t>
              <w:br/>
              <w:t>2) додержуватися Статуту та інших внутрішніх документів Товариства;</w:t>
              <w:br/>
              <w:t>3) виконувати рішення Загальних зборів, інших органів Товариства;</w:t>
              <w:br/>
              <w:t>4) виконувати свої зобов'язання перед Товариством, у тому числі пов'язані з майновою участю;</w:t>
              <w:br/>
              <w:t>5) не розголошувати комерційну таємницю та конфіденційну інформацію про діяльність Товариства;</w:t>
              <w:br/>
              <w:t>6) зберігати конфіденційність відомої їм інформації про діяльність Товариства, про цінні папери Товариства та угоди з ними, а також будь-якої іншої інформації, яка не є загальнодоступною та розкриття якої може мати вагомий вплив на діяльність Товариства, не розголошувати комерційну таємницю та конфіденційну інформацію Товариства;</w:t>
              <w:br/>
              <w:t>7) не здійснювати дії, які наносять збиток інтересам Товариства, його посадовим особам або акціонерам Товариства, а також дії, які перешкоджають діяльності Товариства, його посадових осіб або акціонерів Товариства;</w:t>
              <w:br/>
              <w:t>8) своєчасно інформувати особу, яка здійснює облік права власності на цінні папері Товариства, про зміни у своїх даних;</w:t>
              <w:br/>
              <w:t>9) не зловживати правами, які надаються їм у зв'язку з володінням акціями Товариства;</w:t>
              <w:br/>
              <w:t>10) нести інші обов'язки, встановлені цим Статутом та законодавством України.</w:t>
            </w:r>
          </w:p>
        </w:tc>
        <w:tc>
          <w:tcPr>
            <w:tcW w:w="32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Торгівля цінними паперами емітента на організованих внутрішніх та зовнішніх ринках не здійснюється. Цінні папери емітента не проходили процедуру лістингу/делістингу. Додаткова емісія не здійснювалась.</w:t>
            </w:r>
          </w:p>
        </w:tc>
      </w:tr>
      <w:tr>
        <w:trPr/>
        <w:tc>
          <w:tcPr>
            <w:tcW w:w="12143" w:type="dxa"/>
            <w:gridSpan w:val="5"/>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віт роздруковано з використанням програмної системи Фондові технології. Звіт АТ</w:t>
              <w:br/>
              <w:t>Версія 09.10.07  (c) ТОВ "Фондові технології та консультації", MMIII - MMXX</w:t>
            </w:r>
          </w:p>
        </w:tc>
        <w:tc>
          <w:tcPr>
            <w:tcW w:w="2428" w:type="dxa"/>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XI. Відомості про цінні папери емітента</w:t>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 Інформація про випуски акцій емітента</w:t>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bl>
      <w:tblPr>
        <w:tblW w:w="14571" w:type="dxa"/>
        <w:jc w:val="left"/>
        <w:tblInd w:w="-7" w:type="dxa"/>
        <w:tblLayout w:type="fixed"/>
        <w:tblCellMar>
          <w:top w:w="0" w:type="dxa"/>
          <w:left w:w="57" w:type="dxa"/>
          <w:bottom w:w="0" w:type="dxa"/>
          <w:right w:w="57" w:type="dxa"/>
        </w:tblCellMar>
      </w:tblPr>
      <w:tblGrid>
        <w:gridCol w:w="1457"/>
        <w:gridCol w:w="1457"/>
        <w:gridCol w:w="1457"/>
        <w:gridCol w:w="1457"/>
        <w:gridCol w:w="1457"/>
        <w:gridCol w:w="1457"/>
        <w:gridCol w:w="1457"/>
        <w:gridCol w:w="1457"/>
        <w:gridCol w:w="487"/>
        <w:gridCol w:w="970"/>
        <w:gridCol w:w="1457"/>
        <w:gridCol w:w="1"/>
      </w:tblGrid>
      <w:tr>
        <w:trPr/>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Дата реєстрації випуску</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омер свідоцтва про реєстрацію випуску</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айменування органу, що зареєстрував випуск</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Міжнародний ідентифікаційний номер</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ип цінного папера</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Форма існування та форма випуску</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омінальна вартість (грн.)</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Кількість акцій (шт.)</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Загальна номінальна вартість (грн.)</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Частка у статутному капіталі (у відсотках)</w:t>
            </w:r>
          </w:p>
        </w:tc>
      </w:tr>
      <w:tr>
        <w:trPr/>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0</w:t>
            </w:r>
          </w:p>
        </w:tc>
      </w:tr>
      <w:tr>
        <w:trPr/>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20.08.2010</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51/22/1/10</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Хмельницьке ТУ ДКЦПФРУ</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UA4000084776</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Акція проста бездокументарна іменна</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Бездокументарні іменні</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05</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88190450</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4409522,50</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100,000000</w:t>
            </w:r>
          </w:p>
        </w:tc>
      </w:tr>
      <w:tr>
        <w:trPr/>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пис</w:t>
            </w:r>
          </w:p>
        </w:tc>
        <w:tc>
          <w:tcPr>
            <w:tcW w:w="1311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Торгівля цінними паперами емітента на організованих внутрішніх та зовнішніх ринках не здійснюється. Цінні папери емітента не проходили процедуру лістингу/делістингу. Додаткова емісія не здійснювалась.</w:t>
            </w:r>
          </w:p>
        </w:tc>
      </w:tr>
      <w:tr>
        <w:trPr/>
        <w:tc>
          <w:tcPr>
            <w:tcW w:w="12143" w:type="dxa"/>
            <w:gridSpan w:val="9"/>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віт роздруковано з використанням програмної системи Фондові технології. Звіт АТ</w:t>
              <w:br/>
              <w:t>Версія 09.10.07  (c) ТОВ "Фондові технології та консультації", MMIII - MMXX</w:t>
            </w:r>
          </w:p>
        </w:tc>
        <w:tc>
          <w:tcPr>
            <w:tcW w:w="2428" w:type="dxa"/>
            <w:gridSpan w:val="2"/>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0. 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bl>
      <w:tblPr>
        <w:tblW w:w="14571" w:type="dxa"/>
        <w:jc w:val="left"/>
        <w:tblInd w:w="-7" w:type="dxa"/>
        <w:tblLayout w:type="fixed"/>
        <w:tblCellMar>
          <w:top w:w="0" w:type="dxa"/>
          <w:left w:w="57" w:type="dxa"/>
          <w:bottom w:w="0" w:type="dxa"/>
          <w:right w:w="57" w:type="dxa"/>
        </w:tblCellMar>
      </w:tblPr>
      <w:tblGrid>
        <w:gridCol w:w="1619"/>
        <w:gridCol w:w="3238"/>
        <w:gridCol w:w="1619"/>
        <w:gridCol w:w="1619"/>
        <w:gridCol w:w="1619"/>
        <w:gridCol w:w="1619"/>
        <w:gridCol w:w="810"/>
        <w:gridCol w:w="809"/>
        <w:gridCol w:w="1619"/>
      </w:tblGrid>
      <w:tr>
        <w:trPr/>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Дата реєстрації випуску</w:t>
            </w:r>
          </w:p>
        </w:tc>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омер свідоцтва про реєстрацію випуску</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Міжнародний ідентифікаційний номер</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Кількість акцій у випуску (шт.)</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Загальна номінальна вартість (грн)</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Загальна кількість голосуючих акцій (шт.)</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Кількість голосуючих акцій, права голосу за якими обмежено (шт.)</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Кількість голосуючих акцій, права голосу за якими за результатами обмеження таких прав передано іншій особі (шт.)</w:t>
            </w:r>
          </w:p>
        </w:tc>
      </w:tr>
      <w:tr>
        <w:trPr/>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8</w:t>
            </w:r>
          </w:p>
        </w:tc>
      </w:tr>
      <w:tr>
        <w:trPr/>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20.08.2010</w:t>
            </w:r>
          </w:p>
        </w:tc>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51/22/1/10</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UA4000084776</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88190450</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4409522,50</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88150314</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r>
      <w:tr>
        <w:trPr/>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пис</w:t>
            </w:r>
          </w:p>
        </w:tc>
        <w:tc>
          <w:tcPr>
            <w:tcW w:w="12952"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в</w:t>
            </w:r>
          </w:p>
        </w:tc>
      </w:tr>
      <w:tr>
        <w:trPr/>
        <w:tc>
          <w:tcPr>
            <w:tcW w:w="12143" w:type="dxa"/>
            <w:gridSpan w:val="7"/>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віт роздруковано з використанням програмної системи Фондові технології. Звіт АТ</w:t>
              <w:br/>
              <w:t>Версія 09.10.07  (c) ТОВ "Фондові технології та консультації", MMIII - MMXX</w:t>
            </w:r>
          </w:p>
        </w:tc>
        <w:tc>
          <w:tcPr>
            <w:tcW w:w="2428" w:type="dxa"/>
            <w:gridSpan w:val="2"/>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XIII. Інформація про господарську та фінансову діяльність емітента</w:t>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autoSpaceDE w:val="false"/>
        <w:jc w:val="center"/>
        <w:rPr/>
      </w:pPr>
      <w:r>
        <w:rPr/>
        <w:t>1. Інформація про основні засоби емітента (за залишковою вартістю)</w:t>
      </w:r>
    </w:p>
    <w:tbl>
      <w:tblPr>
        <w:tblW w:w="9638" w:type="dxa"/>
        <w:jc w:val="left"/>
        <w:tblInd w:w="-7" w:type="dxa"/>
        <w:tblLayout w:type="fixed"/>
        <w:tblCellMar>
          <w:top w:w="0" w:type="dxa"/>
          <w:left w:w="57" w:type="dxa"/>
          <w:bottom w:w="0" w:type="dxa"/>
          <w:right w:w="57" w:type="dxa"/>
        </w:tblCellMar>
      </w:tblPr>
      <w:tblGrid>
        <w:gridCol w:w="2409"/>
        <w:gridCol w:w="1204"/>
        <w:gridCol w:w="1204"/>
        <w:gridCol w:w="1"/>
        <w:gridCol w:w="1"/>
        <w:gridCol w:w="1202"/>
        <w:gridCol w:w="1204"/>
        <w:gridCol w:w="2"/>
        <w:gridCol w:w="1202"/>
        <w:gridCol w:w="1204"/>
        <w:gridCol w:w="3"/>
        <w:gridCol w:w="2"/>
      </w:tblGrid>
      <w:tr>
        <w:trPr/>
        <w:tc>
          <w:tcPr>
            <w:tcW w:w="2409" w:type="dxa"/>
            <w:tcBorders>
              <w:top w:val="single" w:sz="6" w:space="0" w:color="000000"/>
              <w:left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 xml:space="preserve">Найменування основних засобів </w:t>
            </w:r>
          </w:p>
        </w:tc>
        <w:tc>
          <w:tcPr>
            <w:tcW w:w="240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 xml:space="preserve">Власні основні засоби (тис. грн.) </w:t>
            </w:r>
          </w:p>
        </w:tc>
        <w:tc>
          <w:tcPr>
            <w:tcW w:w="240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 xml:space="preserve">Орендовані основні засоби (тис. грн.) </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 xml:space="preserve">Основні засоби, всього (тис. грн.) </w:t>
            </w:r>
          </w:p>
        </w:tc>
      </w:tr>
      <w:tr>
        <w:trPr/>
        <w:tc>
          <w:tcPr>
            <w:tcW w:w="2409"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 xml:space="preserve">на початок періоду </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а кінець періоду</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 xml:space="preserve">на початок періоду </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 xml:space="preserve">на кінець періоду </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 xml:space="preserve">на початок періоду </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 xml:space="preserve">на кінець періоду </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8</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ml:space="preserve">1. Виробничого призначення: </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14449</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40796</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14449</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40796</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будівлі та споруди</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3580</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3341</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3580</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3341</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машини та обладнання</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9292</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30669</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9292</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30669</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транспортні засоби</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1074</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4854</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1074</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4854</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емельні ділянки</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інші</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503</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1932</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503</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1932</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ml:space="preserve">2. Невиробничого призначення: </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будівлі та споруди</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машини та обладнання</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транспортні засоби</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емельні ділянки</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інвестиційна нерухомість</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інші</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ml:space="preserve">Усього </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14449</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40796</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14449</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40796</w:t>
            </w:r>
          </w:p>
        </w:tc>
      </w:tr>
      <w:tr>
        <w:trPr/>
        <w:tc>
          <w:tcPr>
            <w:tcW w:w="4819" w:type="dxa"/>
            <w:gridSpan w:val="5"/>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пис</w:t>
            </w:r>
          </w:p>
        </w:tc>
        <w:tc>
          <w:tcPr>
            <w:tcW w:w="4819" w:type="dxa"/>
            <w:gridSpan w:val="5"/>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Ступінь зносу основних засобів на кінець 2018 року становить приблизно 33,09%.</w:t>
              <w:br/>
              <w:t>Збільшення основних засобів відбулось за рахунок придбання нової техніки та транспортних засобів, обладнання, інвентарю, які використовуються в господарській діяльності.</w:t>
            </w:r>
          </w:p>
        </w:tc>
      </w:tr>
    </w:tbl>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center"/>
        <w:rPr/>
      </w:pPr>
      <w:r>
        <w:rPr/>
        <w:t>2. Інформація щодо вартості чистих активів емітента</w:t>
      </w:r>
    </w:p>
    <w:tbl>
      <w:tblPr>
        <w:tblW w:w="9638" w:type="dxa"/>
        <w:jc w:val="left"/>
        <w:tblInd w:w="-7" w:type="dxa"/>
        <w:tblLayout w:type="fixed"/>
        <w:tblCellMar>
          <w:top w:w="0" w:type="dxa"/>
          <w:left w:w="57" w:type="dxa"/>
          <w:bottom w:w="0" w:type="dxa"/>
          <w:right w:w="57" w:type="dxa"/>
        </w:tblCellMar>
      </w:tblPr>
      <w:tblGrid>
        <w:gridCol w:w="4819"/>
        <w:gridCol w:w="964"/>
        <w:gridCol w:w="1927"/>
        <w:gridCol w:w="1927"/>
        <w:gridCol w:w="1"/>
      </w:tblGrid>
      <w:tr>
        <w:trPr/>
        <w:tc>
          <w:tcPr>
            <w:tcW w:w="578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айменування показника</w:t>
            </w:r>
          </w:p>
        </w:tc>
        <w:tc>
          <w:tcPr>
            <w:tcW w:w="19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За звітний період</w:t>
            </w:r>
          </w:p>
        </w:tc>
        <w:tc>
          <w:tcPr>
            <w:tcW w:w="19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За попередній період</w:t>
            </w:r>
          </w:p>
        </w:tc>
      </w:tr>
      <w:tr>
        <w:trPr/>
        <w:tc>
          <w:tcPr>
            <w:tcW w:w="578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19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19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3</w:t>
            </w:r>
          </w:p>
        </w:tc>
      </w:tr>
      <w:tr>
        <w:trPr/>
        <w:tc>
          <w:tcPr>
            <w:tcW w:w="578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ml:space="preserve">Розрахункова вартість чистих активів (тис. грн.) </w:t>
            </w:r>
          </w:p>
        </w:tc>
        <w:tc>
          <w:tcPr>
            <w:tcW w:w="19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6495</w:t>
            </w:r>
          </w:p>
        </w:tc>
        <w:tc>
          <w:tcPr>
            <w:tcW w:w="19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44489</w:t>
            </w:r>
          </w:p>
        </w:tc>
      </w:tr>
      <w:tr>
        <w:trPr/>
        <w:tc>
          <w:tcPr>
            <w:tcW w:w="578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ml:space="preserve">Статутний капітал (тис. грн.) </w:t>
            </w:r>
          </w:p>
        </w:tc>
        <w:tc>
          <w:tcPr>
            <w:tcW w:w="19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4410</w:t>
            </w:r>
          </w:p>
        </w:tc>
        <w:tc>
          <w:tcPr>
            <w:tcW w:w="19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4410</w:t>
            </w:r>
          </w:p>
        </w:tc>
      </w:tr>
      <w:tr>
        <w:trPr/>
        <w:tc>
          <w:tcPr>
            <w:tcW w:w="578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ml:space="preserve">Скоригований статутний капітал (тис. грн.) </w:t>
            </w:r>
          </w:p>
        </w:tc>
        <w:tc>
          <w:tcPr>
            <w:tcW w:w="19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4410</w:t>
            </w:r>
          </w:p>
        </w:tc>
        <w:tc>
          <w:tcPr>
            <w:tcW w:w="19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4410</w:t>
            </w:r>
          </w:p>
        </w:tc>
      </w:tr>
      <w:tr>
        <w:trPr/>
        <w:tc>
          <w:tcPr>
            <w:tcW w:w="4819"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пис</w:t>
            </w:r>
          </w:p>
        </w:tc>
        <w:tc>
          <w:tcPr>
            <w:tcW w:w="4819" w:type="dxa"/>
            <w:gridSpan w:val="3"/>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Вартість чистих активів розрахована за даними Балансу як різниця балансової вартості активів та всіх видів зобов`язань і забезпечень, відображених в Балансі. Розрахунок проведено з урахуванням вимог Методичних рекомендацій щодо визначення вартості чистих активів акціонерного товариства, схвалених рішенням ДКЦПФР від 17.11.2004 р.</w:t>
            </w:r>
          </w:p>
        </w:tc>
      </w:tr>
      <w:tr>
        <w:trPr/>
        <w:tc>
          <w:tcPr>
            <w:tcW w:w="4819"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Висновок</w:t>
            </w:r>
          </w:p>
        </w:tc>
        <w:tc>
          <w:tcPr>
            <w:tcW w:w="4819" w:type="dxa"/>
            <w:gridSpan w:val="3"/>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Розрахункова вартість чистих активів перевищує статутний капітал на 2085 тис.грн. Розрахункова вартість чистих активів перевищує скоригований статутний капітал на 2085 тис.грн. Вимоги частини третьої статті 155 Цивільного кодексу України дотримані. Зменшення статутного капіталу не вимагається.</w:t>
            </w:r>
          </w:p>
        </w:tc>
      </w:tr>
    </w:tbl>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3. Інформація про зобов'язання та забезпечення емітента</w:t>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bl>
      <w:tblPr>
        <w:tblW w:w="9639" w:type="dxa"/>
        <w:jc w:val="left"/>
        <w:tblInd w:w="-7" w:type="dxa"/>
        <w:tblLayout w:type="fixed"/>
        <w:tblCellMar>
          <w:top w:w="0" w:type="dxa"/>
          <w:left w:w="57" w:type="dxa"/>
          <w:bottom w:w="0" w:type="dxa"/>
          <w:right w:w="57" w:type="dxa"/>
        </w:tblCellMar>
      </w:tblPr>
      <w:tblGrid>
        <w:gridCol w:w="4131"/>
        <w:gridCol w:w="1377"/>
        <w:gridCol w:w="1377"/>
        <w:gridCol w:w="1377"/>
        <w:gridCol w:w="1377"/>
      </w:tblGrid>
      <w:tr>
        <w:trPr/>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Види зобов'язань</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ата виникнення</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Непогашена частина боргу (тис. грн.)</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Відсоток за користування коштами (відсоток річних)</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ата погашення</w:t>
            </w:r>
          </w:p>
        </w:tc>
      </w:tr>
      <w:tr>
        <w:trPr/>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Кредити банку</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00</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у тому числі:</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обов'язання за цінними паперами</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00</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у тому числі:</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а облігаціями (за кожним власним випуском):</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00</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а іпотечними цінними паперами (за кожним власним випуском):</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00</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а сертифікатами ФОН (за кожним власним випуском):</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а векселями (всього)</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а іншими цінними паперами (у тому числі за похідними цінними паперами) (за кожним видом):</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00</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а фінансовими інвестиціями в корпоративні права (за кожним видом):</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00</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одаткові зобов'язання</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367,00</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Фінансова допомога на зворотній основі</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00</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Інші зобов'язання та забезпечення</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318878,00</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Усього зобов'язань та забезпечень</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319245,00</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пис</w:t>
            </w:r>
          </w:p>
        </w:tc>
        <w:tc>
          <w:tcPr>
            <w:tcW w:w="550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в</w:t>
            </w:r>
          </w:p>
        </w:tc>
      </w:tr>
    </w:tbl>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tbl>
      <w:tblPr>
        <w:tblW w:w="9638" w:type="dxa"/>
        <w:jc w:val="left"/>
        <w:tblInd w:w="0" w:type="dxa"/>
        <w:tblLayout w:type="fixed"/>
        <w:tblCellMar>
          <w:top w:w="0" w:type="dxa"/>
          <w:left w:w="57" w:type="dxa"/>
          <w:bottom w:w="0" w:type="dxa"/>
          <w:right w:w="57" w:type="dxa"/>
        </w:tblCellMar>
      </w:tblPr>
      <w:tblGrid>
        <w:gridCol w:w="8032"/>
        <w:gridCol w:w="1606"/>
      </w:tblGrid>
      <w:tr>
        <w:trPr/>
        <w:tc>
          <w:tcPr>
            <w:tcW w:w="8032"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віт роздруковано з використанням програмної системи Фондові технології. Звіт АТ</w:t>
              <w:br/>
              <w:t>Версія 09.10.07  (c) ТОВ "Фондові технології та консультації", MMIII - MMXX</w:t>
            </w:r>
          </w:p>
        </w:tc>
        <w:tc>
          <w:tcPr>
            <w:tcW w:w="1606" w:type="dxa"/>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r>
    </w:tbl>
    <w:p>
      <w:pPr>
        <w:sectPr>
          <w:type w:val="nextPage"/>
          <w:pgSz w:orient="landscape" w:w="11906" w:h="16838"/>
          <w:pgMar w:left="1134" w:right="1134" w:gutter="0" w:header="0" w:top="1134" w:footer="0" w:bottom="1134"/>
          <w:pgNumType w:fmt="decimal"/>
          <w:formProt w:val="false"/>
          <w:textDirection w:val="lrTb"/>
          <w:docGrid w:type="default" w:linePitch="360" w:charSpace="0"/>
        </w:sectPr>
      </w:pP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6. Інформація про осіб, послугами яких користується емітент</w:t>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bl>
      <w:tblPr>
        <w:tblW w:w="9638" w:type="dxa"/>
        <w:jc w:val="left"/>
        <w:tblInd w:w="-7" w:type="dxa"/>
        <w:tblLayout w:type="fixed"/>
        <w:tblCellMar>
          <w:top w:w="0" w:type="dxa"/>
          <w:left w:w="57" w:type="dxa"/>
          <w:bottom w:w="0" w:type="dxa"/>
          <w:right w:w="57" w:type="dxa"/>
        </w:tblCellMar>
      </w:tblPr>
      <w:tblGrid>
        <w:gridCol w:w="4819"/>
        <w:gridCol w:w="4819"/>
      </w:tblGrid>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овне найменування юридичної особи або прізвище, ім'я та по батькові фізичної особи</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ублічне акціонерне товариство "Національний депозитарій України"</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рганізаційно-правова форма</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ублічне акціонерне товариство</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Ідентифікаційний код юридичної особи</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30370711</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Місцезнаходження</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Україна, 04071, м. Київ, ., м. Київ, вул. Тропініна 7- Г</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Номер ліцензії або іншого документа на цей вид діяльності</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АВ № 581322</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Найменування державного органу, що видав ліцензію або інший документ</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Національна  комісія з цінних паперів та фондового ринку</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ата видачі ліцензії або іншого документа</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25.05.2011</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Міжміський код та телефон</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044-377-70-16</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Факс</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044-279-12-49</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Вид діяльності</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Юридична особа, яка здійснює професійну депозитарну діяльність депозитарію іменних цінних паперів.</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пис</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В депозитарії ПАТ "НДУ" депоновано глобальний сертифікат випуску цінних паперів емітента.</w:t>
            </w:r>
          </w:p>
        </w:tc>
      </w:tr>
    </w:tbl>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tbl>
      <w:tblPr>
        <w:tblW w:w="9638" w:type="dxa"/>
        <w:jc w:val="left"/>
        <w:tblInd w:w="-7" w:type="dxa"/>
        <w:tblLayout w:type="fixed"/>
        <w:tblCellMar>
          <w:top w:w="0" w:type="dxa"/>
          <w:left w:w="57" w:type="dxa"/>
          <w:bottom w:w="0" w:type="dxa"/>
          <w:right w:w="57" w:type="dxa"/>
        </w:tblCellMar>
      </w:tblPr>
      <w:tblGrid>
        <w:gridCol w:w="4819"/>
        <w:gridCol w:w="4819"/>
      </w:tblGrid>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овне найменування юридичної особи або прізвище, ім'я та по батькові фізичної особи</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Товариство з обмеженою відповідальністю "Фондова компанія "ЦЕНТР-ІНВЕСТ"</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рганізаційно-правова форма</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ml:space="preserve">Товариство з обмеженою відповідальністю </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Ідентифікаційний код юридичної особи</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21653380</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Місцезнаходження</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Україна, 29000, Хмельницька, ., м. Хмельницький, вул. Володимирська, 109</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Номер ліцензії або іншого документа на цей вид діяльності</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АЕ № 263483</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Найменування державного органу, що видав ліцензію або інший документ</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Національна  комісія з цінних паперів та фондового ринку</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ата видачі ліцензії або іншого документа</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01.10.2013</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Міжміський код та телефон</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0382 70-21-64</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Факс</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0382 70-21-64</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Вид діяльності</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Юридична особа, яка здійснює професійну депозитарну діяльність депозитарної установи</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пис</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В депозитарній установі ТОВ "Фондова компанія "ЦЕНТР-ІНВЕСТ" відкриті рахунки в цінних паперах акціонерам товариства в процесі дематеріалізації випуску цінних паперів товариства.</w:t>
            </w:r>
          </w:p>
        </w:tc>
      </w:tr>
    </w:tbl>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tbl>
      <w:tblPr>
        <w:tblW w:w="9638" w:type="dxa"/>
        <w:jc w:val="left"/>
        <w:tblInd w:w="-7" w:type="dxa"/>
        <w:tblLayout w:type="fixed"/>
        <w:tblCellMar>
          <w:top w:w="0" w:type="dxa"/>
          <w:left w:w="57" w:type="dxa"/>
          <w:bottom w:w="0" w:type="dxa"/>
          <w:right w:w="57" w:type="dxa"/>
        </w:tblCellMar>
      </w:tblPr>
      <w:tblGrid>
        <w:gridCol w:w="4819"/>
        <w:gridCol w:w="4819"/>
      </w:tblGrid>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овне найменування юридичної особи або прізвище, ім'я та по батькові фізичної особи</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ержавна установа "Агентство з розвитку iнфраструктури фондового ринку України"</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рганізаційно-правова форма</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ml:space="preserve">Державне підприємство </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Ідентифікаційний код юридичної особи</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21676262</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Місцезнаходження</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Україна, 03150, м. Київ, ., м. Київ, вул. Антоновича 51, оф. 1206</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Номер ліцензії або іншого документа на цей вид діяльності</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DR/00002/ARM</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Найменування державного органу, що видав ліцензію або інший документ</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НКЦПФР</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ата видачі ліцензії або іншого документа</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18.02.2019</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Міжміський код та телефон</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044) 287-56-70</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Факс</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044) 287-56-73</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Вид діяльності</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Інформаційні послуги на ринку ЦП</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пис</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соба яка здійснює опридюднення регульованої інформації та здійснює її подання до НКЦПФР.</w:t>
            </w:r>
          </w:p>
        </w:tc>
      </w:tr>
    </w:tbl>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tbl>
      <w:tblPr>
        <w:tblW w:w="9638" w:type="dxa"/>
        <w:jc w:val="left"/>
        <w:tblInd w:w="-7" w:type="dxa"/>
        <w:tblLayout w:type="fixed"/>
        <w:tblCellMar>
          <w:top w:w="0" w:type="dxa"/>
          <w:left w:w="57" w:type="dxa"/>
          <w:bottom w:w="0" w:type="dxa"/>
          <w:right w:w="57" w:type="dxa"/>
        </w:tblCellMar>
      </w:tblPr>
      <w:tblGrid>
        <w:gridCol w:w="4819"/>
        <w:gridCol w:w="3213"/>
        <w:gridCol w:w="1606"/>
      </w:tblGrid>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овне найменування юридичної особи або прізвище, ім'я та по батькові фізичної особи</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риватна аудиторська фірма "Експрес-аудит"</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рганізаційно-правова форма</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ml:space="preserve">Приватне підприємство </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Ідентифікаційний код юридичної особи</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21341857</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Місцезнаходження</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Україна, 29000, Хмельницька, ., м. Хмельницький, вул. Соборна, 56, к.1</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Номер ліцензії або іншого документа на цей вид діяльності</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0452</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Найменування державного органу, що видав ліцензію або інший документ</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АПУ</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ата видачі ліцензії або іншого документа</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26.01.2001</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Міжміський код та телефон</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067)3821860</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Факс</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0382 76-30-83</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Вид діяльності</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Юридична особа, яка здійснює професійну аудиторську діяльність.</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пис</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дійснює аудит звіту з корпоративного управління за 2018 рік.</w:t>
              <w:br/>
              <w:t>ПАФ "ЕКСПРЕС-АУДИТ" пройшла перевірку системи контролю якості аудиторських послуг, рішення Аудиторської палати України від 29.03.2018 р. № 356/4.</w:t>
            </w:r>
          </w:p>
        </w:tc>
      </w:tr>
      <w:tr>
        <w:trPr/>
        <w:tc>
          <w:tcPr>
            <w:tcW w:w="8032" w:type="dxa"/>
            <w:gridSpan w:val="2"/>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віт роздруковано з використанням програмної системи Фондові технології. Звіт АТ</w:t>
              <w:br/>
              <w:t>Версія 09.10.07  (c) ТОВ "Фондові технології та консультації", MMIII - MMXX</w:t>
            </w:r>
          </w:p>
        </w:tc>
        <w:tc>
          <w:tcPr>
            <w:tcW w:w="1606" w:type="dxa"/>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r>
    </w:tbl>
    <w:p>
      <w:pPr>
        <w:sectPr>
          <w:type w:val="nextPage"/>
          <w:pgSz w:orient="landscape" w:w="11906" w:h="16838"/>
          <w:pgMar w:left="1134" w:right="1134" w:gutter="0" w:header="0" w:top="1134" w:footer="0" w:bottom="1134"/>
          <w:pgNumType w:fmt="decimal"/>
          <w:formProt w:val="false"/>
          <w:textDirection w:val="lrTb"/>
          <w:docGrid w:type="default" w:linePitch="360" w:charSpace="0"/>
        </w:sectPr>
      </w:pP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Інформація про прийняття рішення про попереднє надання згоди на вчинення значних правочинів*</w:t>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bl>
      <w:tblPr>
        <w:tblW w:w="14571" w:type="dxa"/>
        <w:jc w:val="left"/>
        <w:tblInd w:w="-7" w:type="dxa"/>
        <w:tblLayout w:type="fixed"/>
        <w:tblCellMar>
          <w:top w:w="0" w:type="dxa"/>
          <w:left w:w="57" w:type="dxa"/>
          <w:bottom w:w="0" w:type="dxa"/>
          <w:right w:w="57" w:type="dxa"/>
        </w:tblCellMar>
      </w:tblPr>
      <w:tblGrid>
        <w:gridCol w:w="856"/>
        <w:gridCol w:w="1714"/>
        <w:gridCol w:w="1714"/>
        <w:gridCol w:w="1714"/>
        <w:gridCol w:w="1714"/>
        <w:gridCol w:w="1714"/>
        <w:gridCol w:w="1714"/>
        <w:gridCol w:w="1714"/>
        <w:gridCol w:w="1714"/>
        <w:gridCol w:w="3"/>
      </w:tblGrid>
      <w:tr>
        <w:trPr/>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Дата прийняття рішення</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айменування уповноваженого органу, що прийняв рішення</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Гранична сукупна вартість правочинів (тис.грн)</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Вартість активів емітента за даними останньої річної фінансової звітності (тис.грн)</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Співвідношення граничної сукупної вартості правочинів до вартості активів емітента за даними останньої річної фінансової звітності (у відсотках)</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Предмет правочину</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Дата розміщення інформації про прийняття рішення щодо попереднього надання згоди на вчинення значних правочинів в загальнодоступній інформаційній базі даних Національної комісії з цінних паперів та фондового ринку або через особу, яка провадить діяльність з оприлюднення регульованої інформації' + ' від імені учасників фондового ринку</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URL-адреса сторінки власного веб-сайту товариства, на якій розміщена інформація про прийняття рішення щодо попереднього надання згоди на вчинення значних правочинів</w:t>
            </w:r>
          </w:p>
        </w:tc>
      </w:tr>
      <w:tr>
        <w:trPr/>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9</w:t>
            </w:r>
          </w:p>
        </w:tc>
      </w:tr>
      <w:tr>
        <w:trPr/>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30.04.2018</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агальні збори акціонерів товариства</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1000000,00</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259552,00</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385,279000</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оговорів підряду, надання послуг, купівлі-продажу, поставки, оренди, договорів по розпорядженню Товариством об’єктами нерухомого майна (відчуження, придбання, продаж, передача в користування третіх осіб, в оренду, інше розпорядження майном), договорів по  розпорядженню Товариством об’єктами рухомого майна (відчуження, придбання, продаж, передача в користування третіх осіб, в оренду, інше розпорядження майном), договорів направлених на отримання Товариством грошових коштів (договори позики, кредитні договори, безповоротної/поворотної фінансової допомоги), договорів  по забезпеченню виконання Товариством своїх зобов’язань за укладеними договорами (договори застави, поруки, тощо), договорів по придбанню та реалізації цінних паперів, часток в статутних капіталах господарських товариств та будь-яких інших договорів і документів, які можуть укладатися або підписуватися Товариством без виключення та обмежень, включаючи будь-які додаткові угоди про внесення змін до перелічених вище правочинів (зокрема договорів про викладення у новій редакції). Гранична сукупна вартість всіх  перелічених правочинів не може перевищувати 1 000 000 000,00 (один мільярд) гривень 00 копійок.</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2.05.2018</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www.roads.km.ua</w:t>
            </w:r>
          </w:p>
        </w:tc>
      </w:tr>
      <w:tr>
        <w:trPr/>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пис:</w:t>
            </w:r>
          </w:p>
        </w:tc>
        <w:tc>
          <w:tcPr>
            <w:tcW w:w="13715"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ml:space="preserve">Загальні збори акціонерів товариства від 30.04.2018р. (Протокол №8 від 30.04.2018р.), відповідно до вимог ст.70 ЗУ "Про акціонерні товариства" постановили: </w:t>
              <w:br/>
              <w:t>9.1.Надати попередню згоду на вчинення значних правочинів, прийняття рішення про вчинення яких віднесено до компетенції Загальних зборів акціонерів та які можуть вчинятися Товариством протягом одного року з дати прийняття цього рішення у ході поточної господарської діяльності.</w:t>
              <w:br/>
              <w:t>9.2. Уповноважити Наглядову раду Товариства здійснити необхідні дії щодо узгодження всіх умов таких правочинів відповідно до цього рішення Загальних зборів.</w:t>
              <w:br/>
              <w:t>9.3. Уповноважити Генерального директора (або особу, яка виконує його обов’язки у разі його тимчасової відсутності) на укладання (підписання) від імені Товариства таких значних правочинів відповідно до узгоджених Наглядовою радою Товариства умов</w:t>
              <w:br/>
              <w:t>Вартість активів емітента за даними останньої річної 259552 тис. грн. Співвідношення ринкової вартості майна або послуг, що є предметом правочину, до вартості активів емітента за даними останньої річної фінансової звітності (у відсотках) 385,279 %.</w:t>
            </w:r>
          </w:p>
        </w:tc>
      </w:tr>
    </w:tbl>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Заповнюється емітентами - приватними акціонерними товариствами (крім банків)</w:t>
      </w:r>
    </w:p>
    <w:tbl>
      <w:tblPr>
        <w:tblW w:w="14571" w:type="dxa"/>
        <w:jc w:val="left"/>
        <w:tblInd w:w="0" w:type="dxa"/>
        <w:tblLayout w:type="fixed"/>
        <w:tblCellMar>
          <w:top w:w="0" w:type="dxa"/>
          <w:left w:w="57" w:type="dxa"/>
          <w:bottom w:w="0" w:type="dxa"/>
          <w:right w:w="57" w:type="dxa"/>
        </w:tblCellMar>
      </w:tblPr>
      <w:tblGrid>
        <w:gridCol w:w="12143"/>
        <w:gridCol w:w="2428"/>
      </w:tblGrid>
      <w:tr>
        <w:trPr/>
        <w:tc>
          <w:tcPr>
            <w:tcW w:w="12143"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віт роздруковано з використанням програмної системи Фондові технології. Звіт АТ</w:t>
              <w:br/>
              <w:t>Версія 09.10.07  (c) ТОВ "Фондові технології та консультації", MMIII - MMXX</w:t>
            </w:r>
          </w:p>
        </w:tc>
        <w:tc>
          <w:tcPr>
            <w:tcW w:w="2428" w:type="dxa"/>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XVI. Твердження щодо річної інформації</w:t>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Зміст твердження</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Річна фінансова звітність Товариства, підготовлена відповідно до стандартів бухгалтерського обліку, що вимагаються згідно із Законом України "Про бухгалтерський облік та фінансову звітність в Україні", містить достовірне та об'єктивне подання інформації про стан активів, пасивів, фінансовий стан, прибутки та збитки емітента. Звіт керівництва включає достовірне та об'єктивне подання інформації про перспективи розвитку і здійснення господарської діяльності та стан емітента разом з описом основних ризиків та невизначеностей, з якими Товариство стикається у своїй господарській діяльності.</w:t>
      </w:r>
    </w:p>
    <w:tbl>
      <w:tblPr>
        <w:tblW w:w="9638" w:type="dxa"/>
        <w:jc w:val="left"/>
        <w:tblInd w:w="0" w:type="dxa"/>
        <w:tblLayout w:type="fixed"/>
        <w:tblCellMar>
          <w:top w:w="0" w:type="dxa"/>
          <w:left w:w="57" w:type="dxa"/>
          <w:bottom w:w="0" w:type="dxa"/>
          <w:right w:w="57" w:type="dxa"/>
        </w:tblCellMar>
      </w:tblPr>
      <w:tblGrid>
        <w:gridCol w:w="8032"/>
        <w:gridCol w:w="1606"/>
      </w:tblGrid>
      <w:tr>
        <w:trPr/>
        <w:tc>
          <w:tcPr>
            <w:tcW w:w="8032"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віт роздруковано з використанням програмної системи Фондові технології. Звіт АТ</w:t>
              <w:br/>
              <w:t>Версія 09.10.07  (c) ТОВ "Фондові технології та консультації", MMIII - MMXX</w:t>
            </w:r>
          </w:p>
        </w:tc>
        <w:tc>
          <w:tcPr>
            <w:tcW w:w="1606" w:type="dxa"/>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r>
    </w:tbl>
    <w:p>
      <w:pPr>
        <w:sectPr>
          <w:type w:val="nextPage"/>
          <w:pgSz w:orient="landscape" w:w="11906" w:h="16838"/>
          <w:pgMar w:left="1134" w:right="1134" w:gutter="0" w:header="0" w:top="1134" w:footer="0" w:bottom="1134"/>
          <w:pgNumType w:fmt="decimal"/>
          <w:formProt w:val="false"/>
          <w:textDirection w:val="lrTb"/>
          <w:docGrid w:type="default" w:linePitch="360" w:charSpace="0"/>
        </w:sectPr>
      </w:pP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XIX. Відомості щодо особливої інформації та інформації про іпотечні цінні папери, що виникала протягом звітного періоду</w:t>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bl>
      <w:tblPr>
        <w:tblW w:w="14571" w:type="dxa"/>
        <w:jc w:val="left"/>
        <w:tblInd w:w="-7" w:type="dxa"/>
        <w:tblLayout w:type="fixed"/>
        <w:tblCellMar>
          <w:top w:w="0" w:type="dxa"/>
          <w:left w:w="57" w:type="dxa"/>
          <w:bottom w:w="0" w:type="dxa"/>
          <w:right w:w="57" w:type="dxa"/>
        </w:tblCellMar>
      </w:tblPr>
      <w:tblGrid>
        <w:gridCol w:w="2914"/>
        <w:gridCol w:w="2914"/>
        <w:gridCol w:w="6315"/>
        <w:gridCol w:w="2428"/>
      </w:tblGrid>
      <w:tr>
        <w:trPr/>
        <w:tc>
          <w:tcPr>
            <w:tcW w:w="2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Дата виникнення події</w:t>
            </w:r>
          </w:p>
        </w:tc>
        <w:tc>
          <w:tcPr>
            <w:tcW w:w="2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Дата оприлюднення Повідомлення (Повідомлення про інформацію) у загальнодоступній інформаційній базі даних Національної комісії з цінних паперів та фондового ринку або через особу, яка провадить діяльність з оприлюднення регульованої інформації від імені учасників фондового ринку</w:t>
            </w:r>
          </w:p>
        </w:tc>
        <w:tc>
          <w:tcPr>
            <w:tcW w:w="87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Вид інформації</w:t>
            </w:r>
          </w:p>
        </w:tc>
      </w:tr>
      <w:tr>
        <w:trPr/>
        <w:tc>
          <w:tcPr>
            <w:tcW w:w="2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87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3</w:t>
            </w:r>
          </w:p>
        </w:tc>
      </w:tr>
      <w:tr>
        <w:trPr/>
        <w:tc>
          <w:tcPr>
            <w:tcW w:w="2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24.01.2018</w:t>
            </w:r>
          </w:p>
        </w:tc>
        <w:tc>
          <w:tcPr>
            <w:tcW w:w="2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24.01.2018</w:t>
            </w:r>
          </w:p>
        </w:tc>
        <w:tc>
          <w:tcPr>
            <w:tcW w:w="87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Відомості про зміну типу акціонерного товариства</w:t>
            </w:r>
          </w:p>
        </w:tc>
      </w:tr>
      <w:tr>
        <w:trPr/>
        <w:tc>
          <w:tcPr>
            <w:tcW w:w="2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30.04.2018</w:t>
            </w:r>
          </w:p>
        </w:tc>
        <w:tc>
          <w:tcPr>
            <w:tcW w:w="2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2.05.2018</w:t>
            </w:r>
          </w:p>
        </w:tc>
        <w:tc>
          <w:tcPr>
            <w:tcW w:w="87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Відомості про прийняття рішення про попереднє надання згоди на вчинення значних правочинів</w:t>
            </w:r>
          </w:p>
        </w:tc>
      </w:tr>
      <w:tr>
        <w:trPr/>
        <w:tc>
          <w:tcPr>
            <w:tcW w:w="12143" w:type="dxa"/>
            <w:gridSpan w:val="3"/>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віт роздруковано з використанням програмної системи Фондові технології. Звіт АТ</w:t>
              <w:br/>
              <w:t>Версія 09.10.07  (c) ТОВ "Фондові технології та консультації", MMIII - MMXX</w:t>
            </w:r>
          </w:p>
        </w:tc>
        <w:tc>
          <w:tcPr>
            <w:tcW w:w="2428" w:type="dxa"/>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tbl>
      <w:tblPr>
        <w:tblW w:w="9639" w:type="dxa"/>
        <w:jc w:val="left"/>
        <w:tblInd w:w="0" w:type="dxa"/>
        <w:tblLayout w:type="fixed"/>
        <w:tblCellMar>
          <w:top w:w="0" w:type="dxa"/>
          <w:left w:w="57" w:type="dxa"/>
          <w:bottom w:w="0" w:type="dxa"/>
          <w:right w:w="57" w:type="dxa"/>
        </w:tblCellMar>
      </w:tblPr>
      <w:tblGrid>
        <w:gridCol w:w="2142"/>
        <w:gridCol w:w="267"/>
        <w:gridCol w:w="1722"/>
        <w:gridCol w:w="2754"/>
        <w:gridCol w:w="343"/>
        <w:gridCol w:w="1034"/>
        <w:gridCol w:w="170"/>
        <w:gridCol w:w="2"/>
        <w:gridCol w:w="401"/>
        <w:gridCol w:w="401"/>
        <w:gridCol w:w="400"/>
        <w:gridCol w:w="1"/>
        <w:gridCol w:w="1"/>
        <w:gridCol w:w="1"/>
      </w:tblGrid>
      <w:tr>
        <w:trPr/>
        <w:tc>
          <w:tcPr>
            <w:tcW w:w="8434" w:type="dxa"/>
            <w:gridSpan w:val="8"/>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коди</w:t>
            </w:r>
          </w:p>
        </w:tc>
      </w:tr>
      <w:tr>
        <w:trPr/>
        <w:tc>
          <w:tcPr>
            <w:tcW w:w="8434" w:type="dxa"/>
            <w:gridSpan w:val="8"/>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Дата (рік, місяць, число)</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9</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1</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1</w:t>
            </w:r>
          </w:p>
        </w:tc>
      </w:tr>
      <w:tr>
        <w:trPr/>
        <w:tc>
          <w:tcPr>
            <w:tcW w:w="2409" w:type="dxa"/>
            <w:gridSpan w:val="2"/>
            <w:tcBorders>
              <w:bottom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ідприємство</w:t>
            </w:r>
          </w:p>
        </w:tc>
        <w:tc>
          <w:tcPr>
            <w:tcW w:w="4819" w:type="dxa"/>
            <w:gridSpan w:val="3"/>
            <w:tcBorders>
              <w:bottom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риватне акцiонерне товариство "Хмельницьке шляхово-будiвельне управлiння № 56"</w:t>
            </w:r>
          </w:p>
        </w:tc>
        <w:tc>
          <w:tcPr>
            <w:tcW w:w="1204" w:type="dxa"/>
            <w:gridSpan w:val="2"/>
            <w:tcBorders>
              <w:bottom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за ЄДРПОУ</w:t>
            </w:r>
          </w:p>
        </w:tc>
        <w:tc>
          <w:tcPr>
            <w:tcW w:w="120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03448860</w:t>
            </w:r>
          </w:p>
        </w:tc>
      </w:tr>
      <w:tr>
        <w:trPr/>
        <w:tc>
          <w:tcPr>
            <w:tcW w:w="2409" w:type="dxa"/>
            <w:gridSpan w:val="2"/>
            <w:tcBorders>
              <w:bottom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Територія</w:t>
            </w:r>
          </w:p>
        </w:tc>
        <w:tc>
          <w:tcPr>
            <w:tcW w:w="4819" w:type="dxa"/>
            <w:gridSpan w:val="3"/>
            <w:tcBorders>
              <w:bottom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204" w:type="dxa"/>
            <w:gridSpan w:val="2"/>
            <w:tcBorders>
              <w:bottom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за КОАТУУ</w:t>
            </w:r>
          </w:p>
        </w:tc>
        <w:tc>
          <w:tcPr>
            <w:tcW w:w="120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6810100000</w:t>
            </w:r>
          </w:p>
        </w:tc>
      </w:tr>
      <w:tr>
        <w:trPr/>
        <w:tc>
          <w:tcPr>
            <w:tcW w:w="2409" w:type="dxa"/>
            <w:gridSpan w:val="2"/>
            <w:tcBorders>
              <w:bottom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Організаційно-правова форма господарювання</w:t>
            </w:r>
          </w:p>
        </w:tc>
        <w:tc>
          <w:tcPr>
            <w:tcW w:w="4819" w:type="dxa"/>
            <w:gridSpan w:val="3"/>
            <w:tcBorders>
              <w:bottom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Акціонерне товариство</w:t>
            </w:r>
          </w:p>
        </w:tc>
        <w:tc>
          <w:tcPr>
            <w:tcW w:w="1204" w:type="dxa"/>
            <w:gridSpan w:val="2"/>
            <w:tcBorders>
              <w:bottom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за КОПФГ</w:t>
            </w:r>
          </w:p>
        </w:tc>
        <w:tc>
          <w:tcPr>
            <w:tcW w:w="120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230</w:t>
            </w:r>
          </w:p>
        </w:tc>
      </w:tr>
      <w:tr>
        <w:trPr/>
        <w:tc>
          <w:tcPr>
            <w:tcW w:w="2409" w:type="dxa"/>
            <w:gridSpan w:val="2"/>
            <w:tcBorders>
              <w:bottom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ид економічної діяльності</w:t>
            </w:r>
          </w:p>
        </w:tc>
        <w:tc>
          <w:tcPr>
            <w:tcW w:w="4819" w:type="dxa"/>
            <w:gridSpan w:val="3"/>
            <w:tcBorders>
              <w:bottom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Будiвництво дорiг i автострад</w:t>
            </w:r>
          </w:p>
        </w:tc>
        <w:tc>
          <w:tcPr>
            <w:tcW w:w="1204" w:type="dxa"/>
            <w:gridSpan w:val="2"/>
            <w:tcBorders>
              <w:bottom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за КВЕД</w:t>
            </w:r>
          </w:p>
        </w:tc>
        <w:tc>
          <w:tcPr>
            <w:tcW w:w="120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42.11</w:t>
            </w:r>
          </w:p>
        </w:tc>
      </w:tr>
      <w:tr>
        <w:trPr/>
        <w:tc>
          <w:tcPr>
            <w:tcW w:w="4131" w:type="dxa"/>
            <w:gridSpan w:val="3"/>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Середня кількість працівників, осіб (1)</w:t>
            </w:r>
          </w:p>
        </w:tc>
        <w:tc>
          <w:tcPr>
            <w:tcW w:w="2754" w:type="dxa"/>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459</w:t>
            </w:r>
          </w:p>
        </w:tc>
        <w:tc>
          <w:tcPr>
            <w:tcW w:w="1377" w:type="dxa"/>
            <w:gridSpan w:val="2"/>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377" w:type="dxa"/>
            <w:gridSpan w:val="5"/>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2142" w:type="dxa"/>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Адреса, телефон:</w:t>
            </w:r>
          </w:p>
        </w:tc>
        <w:tc>
          <w:tcPr>
            <w:tcW w:w="7497" w:type="dxa"/>
            <w:gridSpan w:val="1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29016, Хмельницька, ., м. Хмельницький, вул. Захiдна Окружна 1 (0382) 66-49-49</w:t>
            </w:r>
          </w:p>
        </w:tc>
      </w:tr>
    </w:tbl>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Одиниця виміру: тис.грн. без десяткового знака (окрім розділу IV Звіту про фінансові результати (Звіту про сукупний дохід) (форма N 2), грошові показники якого наводяться в гривнях з копійками)</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Складено (зробити позначку "v" у відповідній клітинці):</w:t>
      </w:r>
    </w:p>
    <w:tbl>
      <w:tblPr>
        <w:tblW w:w="9637" w:type="dxa"/>
        <w:jc w:val="left"/>
        <w:tblInd w:w="0" w:type="dxa"/>
        <w:tblLayout w:type="fixed"/>
        <w:tblCellMar>
          <w:top w:w="0" w:type="dxa"/>
          <w:left w:w="57" w:type="dxa"/>
          <w:bottom w:w="0" w:type="dxa"/>
          <w:right w:w="57" w:type="dxa"/>
        </w:tblCellMar>
      </w:tblPr>
      <w:tblGrid>
        <w:gridCol w:w="4653"/>
        <w:gridCol w:w="331"/>
        <w:gridCol w:w="4653"/>
      </w:tblGrid>
      <w:tr>
        <w:trPr/>
        <w:tc>
          <w:tcPr>
            <w:tcW w:w="4653" w:type="dxa"/>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за положеннями (стандартами) бухгалтерського обліку</w:t>
            </w:r>
          </w:p>
        </w:tc>
        <w:tc>
          <w:tcPr>
            <w:tcW w:w="3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v</w:t>
            </w:r>
          </w:p>
        </w:tc>
        <w:tc>
          <w:tcPr>
            <w:tcW w:w="4653"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653" w:type="dxa"/>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за міжнародними стандартами фінансової звітності</w:t>
            </w:r>
          </w:p>
        </w:tc>
        <w:tc>
          <w:tcPr>
            <w:tcW w:w="3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4653"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bl>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Баланс</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Звіт про фінансовий стан)</w:t>
      </w:r>
    </w:p>
    <w:p>
      <w:pPr>
        <w:pStyle w:val="Normal"/>
        <w:widowControl w:val="false"/>
        <w:autoSpaceDE w:val="false"/>
        <w:rPr>
          <w:rFonts w:ascii="Times New Roman CYR" w:hAnsi="Times New Roman CYR" w:cs="Times New Roman CYR"/>
          <w:b/>
          <w:b/>
          <w:bCs/>
          <w:sz w:val="18"/>
          <w:szCs w:val="18"/>
        </w:rPr>
      </w:pPr>
      <w:r>
        <w:rPr>
          <w:rFonts w:cs="Times New Roman CYR" w:ascii="Times New Roman CYR" w:hAnsi="Times New Roman CYR"/>
          <w:b/>
          <w:bCs/>
          <w:sz w:val="18"/>
          <w:szCs w:val="18"/>
        </w:rPr>
      </w:r>
    </w:p>
    <w:p>
      <w:pPr>
        <w:pStyle w:val="Normal"/>
        <w:widowControl w:val="false"/>
        <w:autoSpaceDE w:val="false"/>
        <w:jc w:val="center"/>
        <w:rPr/>
      </w:pPr>
      <w:r>
        <w:rPr/>
        <w:t>На 31.12.2018</w:t>
      </w:r>
    </w:p>
    <w:tbl>
      <w:tblPr>
        <w:tblW w:w="9636" w:type="dxa"/>
        <w:jc w:val="left"/>
        <w:tblInd w:w="0" w:type="dxa"/>
        <w:tblLayout w:type="fixed"/>
        <w:tblCellMar>
          <w:top w:w="0" w:type="dxa"/>
          <w:left w:w="57" w:type="dxa"/>
          <w:bottom w:w="0" w:type="dxa"/>
          <w:right w:w="57" w:type="dxa"/>
        </w:tblCellMar>
      </w:tblPr>
      <w:tblGrid>
        <w:gridCol w:w="2409"/>
        <w:gridCol w:w="4819"/>
        <w:gridCol w:w="1204"/>
        <w:gridCol w:w="1204"/>
      </w:tblGrid>
      <w:tr>
        <w:trPr/>
        <w:tc>
          <w:tcPr>
            <w:tcW w:w="2409"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4819" w:type="dxa"/>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Форма № 1</w:t>
            </w:r>
          </w:p>
        </w:tc>
        <w:tc>
          <w:tcPr>
            <w:tcW w:w="1204" w:type="dxa"/>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Код за ДКУД</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1801001</w:t>
            </w:r>
          </w:p>
        </w:tc>
      </w:tr>
    </w:tbl>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tbl>
      <w:tblPr>
        <w:tblW w:w="9636" w:type="dxa"/>
        <w:jc w:val="left"/>
        <w:tblInd w:w="-7" w:type="dxa"/>
        <w:tblLayout w:type="fixed"/>
        <w:tblCellMar>
          <w:top w:w="0" w:type="dxa"/>
          <w:left w:w="57" w:type="dxa"/>
          <w:bottom w:w="0" w:type="dxa"/>
          <w:right w:w="57" w:type="dxa"/>
        </w:tblCellMar>
      </w:tblPr>
      <w:tblGrid>
        <w:gridCol w:w="4353"/>
        <w:gridCol w:w="621"/>
        <w:gridCol w:w="1554"/>
        <w:gridCol w:w="1554"/>
        <w:gridCol w:w="1554"/>
      </w:tblGrid>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Актив</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Код рядка</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На початок звітного періоду</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На кінець звітного періоду</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На дату переходу на міжнародні стандарти фінансової звітності</w:t>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4</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5</w:t>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I. Необоротні активи</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Нематеріальні активи</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00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42</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ервісна вартість</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001</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72</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накопичена амортизація</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002</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3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Незавершені капітальні інвестиції</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00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38716</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3214</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Основні засоби</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01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14449</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40796</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3906</w:t>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ервісна вартість</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011</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26637</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60962</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11090</w:t>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знос</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012</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12188)</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20166)</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7184)</w:t>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Інвестиційна нерухомість</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01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ервісна вартість інвестиційної нерухомості</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016</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Знос інвестиційної нерухомості</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017</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Довгострокові біологічні активи</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02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ервісна вартість довгострокових біологічних активів</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021</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ервісна вартість довгострокових біологічних активів</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022</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Довгострокові фінансові інвестиції:</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які обліковуються за методом участі в капіталі інших підприємств</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03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інші фінансові інвестиції</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03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Довгострокова дебіторська заборгованість</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04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ідстрочені податкові активи</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04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Гудвіл</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05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ідстрочені аквізиційні витрати</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06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Залишок коштів у централізованих страхових резервних фондах</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06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Інші необоротні активи</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09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Усього за розділом I</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09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5316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44052</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3906</w:t>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II. Оборотні активи</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Запаси</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10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75004</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88802</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4065</w:t>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виробничі запаси</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101</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15652</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2700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3958</w:t>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незавершене виробництво</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102</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16034</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61794</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107</w:t>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готова продукція</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103</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128</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8</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товари</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104</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4319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оточні біологічні активи</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11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Депозити перестрахування</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11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екселі одержані</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12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Дебіторська заборгованість за продукцію, товари, роботи, послуги</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12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31114</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1968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737</w:t>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Дебіторська заборгованість за розрахунками:</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за виданими авансами</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13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39544</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89346</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з бюджетом</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13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471</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4292</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у тому числі з податку на прибуток</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136</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23</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Дебіторська заборгованість за розрахунками з нарахованих доходів</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14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Дебіторська заборгованість за розрахунками із внутрішніх розрахунків</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14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Інша поточна дебіторська заборгованість</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15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4971</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43589</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26</w:t>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оточні фінансові інвестиції</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16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Гроші та їх еквіваленти</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16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24286</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2101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96</w:t>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готівка</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166</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рахунки в банках</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167</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24286</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2094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96</w:t>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итрати майбутніх періодів</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17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Частка перестраховика у страхових резервах</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18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в резервах довгострокових зобов'язань</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181</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в резервах збитків або резервах належних виплат</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182</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в резервах незароблених премій</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183</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в інших страхових резервах</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184</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Інші оборотні активи</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19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31333</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14959</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Усього за розділом II</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19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206723</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281688</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4924</w:t>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III. Необоротні активи, утримувані для продажу, та групи вибуття</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20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Баланс</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30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259888</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32574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8830</w:t>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Пасив</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Код рядка</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На початок звітного періоду</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На кінець звітного періоду</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На дату переходу на міжнародні стандарти фінансової звітності</w:t>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4</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5</w:t>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I. Власний капітал</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Зареєстрований (пайовий) капітал</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40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441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441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4410</w:t>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Капітал у дооцінках</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40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1467</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1401</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Додатковий капітал</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41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1820</w:t>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емісійний дохід</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411</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накопичені курсові різниці</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412</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Резервний капітал</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41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Нерозподілений прибуток (непокритий збиток)</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42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50366)</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684</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7237)</w:t>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Неоплачений капітал</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42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илучений капітал</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43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Інші резерви</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43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Усього за розділом I</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49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44489)</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649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1007)</w:t>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II. Довгострокові зобов'язання і забезпечення</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ідстрочені податкові зобов'язання</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50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енсійні зобов'язання</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50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Довгострокові кредити банків</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51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5050</w:t>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Інші довгострокові зобов'язання</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51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Довгострокові забезпечення</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52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довгострокові забезпечення витрат персоналу</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521</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Цільове фінансування</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52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благодійна допомога</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526</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Страхові резерви</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53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резерв довгострокових зобов'язань</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531</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резерв збитків або резерв належних виплат</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532</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резерв незароблених премій</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533</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інші страхові резерви</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534</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Інвестиційні контракти</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53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ризовий фонд</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54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Резерв на виплату джек-поту</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54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Усього за розділом II</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59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5050</w:t>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IІІ. Поточні зобов'язання і забезпечення</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Короткострокові кредити банків</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60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2557</w:t>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екселі видані</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60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оточна кредиторська заборгованість за:</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довгостроковими зобов'язаннями</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61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товари, роботи, послуги</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61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14980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202704</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2038</w:t>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розрахунками з бюджетом</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62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397</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367</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29</w:t>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у тому числі з податку на прибуток</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621</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розрахунками зі страхування</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62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32</w:t>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розрахунками з оплати праці</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63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1876</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1842</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61</w:t>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оточна кредиторська заборгованість за одержаними авансами</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63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2014</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19863</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оточна кредиторська заборгованість за розрахунками з учасниками</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64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оточна кредиторська заборгованість із внутрішніх розрахунків</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64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оточна кредиторська заборгованість за страховою діяльністю</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65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оточні забезпечення</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66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Доходи майбутніх періодів</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66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ідстрочені комісійні доходи від перестраховиків</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67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Інші поточні зобов'язання</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69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15029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94469</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70</w:t>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Усього за розділом IІІ</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69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304377</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31924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4787</w:t>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ІV. Зобов'язання, пов'язані з необоротними активами, утримуваними для продажу, та групами вибуття</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70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V. Чиста вартість активів недержавного пенсійного фонду</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80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Баланс</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90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259888</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32574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8830</w:t>
            </w:r>
          </w:p>
        </w:tc>
      </w:tr>
    </w:tbl>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1) Визначається в порядку, встановленому центральним органом виконавчої влади, що реалізує державну політику у сфері статистики.</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римітки:</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д/в</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tbl>
      <w:tblPr>
        <w:tblW w:w="9637" w:type="dxa"/>
        <w:jc w:val="left"/>
        <w:tblInd w:w="0" w:type="dxa"/>
        <w:tblLayout w:type="fixed"/>
        <w:tblCellMar>
          <w:top w:w="0" w:type="dxa"/>
          <w:left w:w="57" w:type="dxa"/>
          <w:bottom w:w="0" w:type="dxa"/>
          <w:right w:w="57" w:type="dxa"/>
        </w:tblCellMar>
      </w:tblPr>
      <w:tblGrid>
        <w:gridCol w:w="963"/>
        <w:gridCol w:w="2892"/>
        <w:gridCol w:w="1927"/>
        <w:gridCol w:w="963"/>
        <w:gridCol w:w="2892"/>
      </w:tblGrid>
      <w:tr>
        <w:trPr/>
        <w:tc>
          <w:tcPr>
            <w:tcW w:w="963"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2892" w:type="dxa"/>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Керівник</w:t>
            </w:r>
          </w:p>
        </w:tc>
        <w:tc>
          <w:tcPr>
            <w:tcW w:w="1927"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963"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2892" w:type="dxa"/>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олосінчук Максим Михайлович</w:t>
            </w:r>
          </w:p>
        </w:tc>
      </w:tr>
    </w:tbl>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tbl>
      <w:tblPr>
        <w:tblW w:w="9638" w:type="dxa"/>
        <w:jc w:val="left"/>
        <w:tblInd w:w="0" w:type="dxa"/>
        <w:tblLayout w:type="fixed"/>
        <w:tblCellMar>
          <w:top w:w="0" w:type="dxa"/>
          <w:left w:w="57" w:type="dxa"/>
          <w:bottom w:w="0" w:type="dxa"/>
          <w:right w:w="57" w:type="dxa"/>
        </w:tblCellMar>
      </w:tblPr>
      <w:tblGrid>
        <w:gridCol w:w="963"/>
        <w:gridCol w:w="2892"/>
        <w:gridCol w:w="1927"/>
        <w:gridCol w:w="963"/>
        <w:gridCol w:w="1287"/>
        <w:gridCol w:w="1605"/>
        <w:gridCol w:w="1"/>
      </w:tblGrid>
      <w:tr>
        <w:trPr/>
        <w:tc>
          <w:tcPr>
            <w:tcW w:w="963"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2892" w:type="dxa"/>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Головний бухгалтер</w:t>
            </w:r>
          </w:p>
        </w:tc>
        <w:tc>
          <w:tcPr>
            <w:tcW w:w="1927"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963"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2892" w:type="dxa"/>
            <w:gridSpan w:val="2"/>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Семенова Олена Миколаївна</w:t>
            </w:r>
          </w:p>
        </w:tc>
      </w:tr>
      <w:tr>
        <w:trPr/>
        <w:tc>
          <w:tcPr>
            <w:tcW w:w="8032" w:type="dxa"/>
            <w:gridSpan w:val="5"/>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Звіт роздруковано з використанням програмної системи Фондові технології. Звіт АТ</w:t>
              <w:br/>
              <w:t>Версія 09.10.07  (c) ТОВ "Фондові технології та консультації", MMIII - MMXX</w:t>
            </w:r>
          </w:p>
        </w:tc>
        <w:tc>
          <w:tcPr>
            <w:tcW w:w="1606" w:type="dxa"/>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bl>
    <w:p>
      <w:pPr>
        <w:sectPr>
          <w:type w:val="nextPage"/>
          <w:pgSz w:orient="landscape" w:w="11906" w:h="16838"/>
          <w:pgMar w:left="1134" w:right="1134" w:gutter="0" w:header="0" w:top="1134" w:footer="0" w:bottom="1134"/>
          <w:pgNumType w:fmt="decimal"/>
          <w:formProt w:val="false"/>
          <w:textDirection w:val="lrTb"/>
          <w:docGrid w:type="default" w:linePitch="360" w:charSpace="0"/>
        </w:sectPr>
      </w:pPr>
    </w:p>
    <w:tbl>
      <w:tblPr>
        <w:tblW w:w="9638" w:type="dxa"/>
        <w:jc w:val="left"/>
        <w:tblInd w:w="0" w:type="dxa"/>
        <w:tblLayout w:type="fixed"/>
        <w:tblCellMar>
          <w:top w:w="0" w:type="dxa"/>
          <w:left w:w="57" w:type="dxa"/>
          <w:bottom w:w="0" w:type="dxa"/>
          <w:right w:w="57" w:type="dxa"/>
        </w:tblCellMar>
      </w:tblPr>
      <w:tblGrid>
        <w:gridCol w:w="2409"/>
        <w:gridCol w:w="4819"/>
        <w:gridCol w:w="1204"/>
        <w:gridCol w:w="2"/>
        <w:gridCol w:w="401"/>
        <w:gridCol w:w="401"/>
        <w:gridCol w:w="400"/>
        <w:gridCol w:w="1"/>
        <w:gridCol w:w="1"/>
      </w:tblGrid>
      <w:tr>
        <w:trPr/>
        <w:tc>
          <w:tcPr>
            <w:tcW w:w="8434" w:type="dxa"/>
            <w:gridSpan w:val="4"/>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коди</w:t>
            </w:r>
          </w:p>
        </w:tc>
      </w:tr>
      <w:tr>
        <w:trPr/>
        <w:tc>
          <w:tcPr>
            <w:tcW w:w="8434" w:type="dxa"/>
            <w:gridSpan w:val="4"/>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Дата (рік, місяць, число)</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9</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1</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1</w:t>
            </w:r>
          </w:p>
        </w:tc>
      </w:tr>
      <w:tr>
        <w:trPr/>
        <w:tc>
          <w:tcPr>
            <w:tcW w:w="2409" w:type="dxa"/>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ідприємство</w:t>
            </w:r>
          </w:p>
        </w:tc>
        <w:tc>
          <w:tcPr>
            <w:tcW w:w="4819" w:type="dxa"/>
            <w:tcBorders>
              <w:bottom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риватне акцiонерне товариство "Хмельницьке шляхово-будiвельне управлiння № 56"</w:t>
            </w:r>
          </w:p>
        </w:tc>
        <w:tc>
          <w:tcPr>
            <w:tcW w:w="1204" w:type="dxa"/>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за ЄДРПОУ</w:t>
            </w:r>
          </w:p>
        </w:tc>
        <w:tc>
          <w:tcPr>
            <w:tcW w:w="120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03448860</w:t>
            </w:r>
          </w:p>
        </w:tc>
      </w:tr>
      <w:tr>
        <w:trPr/>
        <w:tc>
          <w:tcPr>
            <w:tcW w:w="2409"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4819" w:type="dxa"/>
            <w:tcBorders/>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найменування</w:t>
            </w:r>
          </w:p>
        </w:tc>
        <w:tc>
          <w:tcPr>
            <w:tcW w:w="1204"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204" w:type="dxa"/>
            <w:gridSpan w:val="4"/>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bl>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Звіт про фінансові результати</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Звіт про сукупний дохід)</w:t>
      </w:r>
    </w:p>
    <w:p>
      <w:pPr>
        <w:pStyle w:val="Normal"/>
        <w:widowControl w:val="false"/>
        <w:autoSpaceDE w:val="false"/>
        <w:rPr>
          <w:rFonts w:ascii="Times New Roman CYR" w:hAnsi="Times New Roman CYR" w:cs="Times New Roman CYR"/>
          <w:b/>
          <w:b/>
          <w:bCs/>
          <w:sz w:val="18"/>
          <w:szCs w:val="18"/>
        </w:rPr>
      </w:pPr>
      <w:r>
        <w:rPr>
          <w:rFonts w:cs="Times New Roman CYR" w:ascii="Times New Roman CYR" w:hAnsi="Times New Roman CYR"/>
          <w:b/>
          <w:bCs/>
          <w:sz w:val="18"/>
          <w:szCs w:val="18"/>
        </w:rPr>
      </w:r>
    </w:p>
    <w:p>
      <w:pPr>
        <w:pStyle w:val="Normal"/>
        <w:widowControl w:val="false"/>
        <w:autoSpaceDE w:val="false"/>
        <w:jc w:val="center"/>
        <w:rPr/>
      </w:pPr>
      <w:r>
        <w:rPr/>
        <w:t>За 2018 р.</w:t>
      </w:r>
    </w:p>
    <w:tbl>
      <w:tblPr>
        <w:tblW w:w="9636" w:type="dxa"/>
        <w:jc w:val="left"/>
        <w:tblInd w:w="0" w:type="dxa"/>
        <w:tblLayout w:type="fixed"/>
        <w:tblCellMar>
          <w:top w:w="0" w:type="dxa"/>
          <w:left w:w="57" w:type="dxa"/>
          <w:bottom w:w="0" w:type="dxa"/>
          <w:right w:w="57" w:type="dxa"/>
        </w:tblCellMar>
      </w:tblPr>
      <w:tblGrid>
        <w:gridCol w:w="2409"/>
        <w:gridCol w:w="4819"/>
        <w:gridCol w:w="1204"/>
        <w:gridCol w:w="1204"/>
      </w:tblGrid>
      <w:tr>
        <w:trPr/>
        <w:tc>
          <w:tcPr>
            <w:tcW w:w="2409"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4819" w:type="dxa"/>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Форма № 2</w:t>
            </w:r>
          </w:p>
        </w:tc>
        <w:tc>
          <w:tcPr>
            <w:tcW w:w="1204" w:type="dxa"/>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Код за ДКУД</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1801003</w:t>
            </w:r>
          </w:p>
        </w:tc>
      </w:tr>
    </w:tbl>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p>
      <w:pPr>
        <w:pStyle w:val="Normal"/>
        <w:widowControl w:val="false"/>
        <w:autoSpaceDE w:val="false"/>
        <w:jc w:val="center"/>
        <w:rPr/>
      </w:pPr>
      <w:r>
        <w:rPr/>
        <w:t>І. Фінансові результати</w:t>
      </w:r>
    </w:p>
    <w:tbl>
      <w:tblPr>
        <w:tblW w:w="9637" w:type="dxa"/>
        <w:jc w:val="left"/>
        <w:tblInd w:w="-7" w:type="dxa"/>
        <w:tblLayout w:type="fixed"/>
        <w:tblCellMar>
          <w:top w:w="0" w:type="dxa"/>
          <w:left w:w="57" w:type="dxa"/>
          <w:bottom w:w="0" w:type="dxa"/>
          <w:right w:w="57" w:type="dxa"/>
        </w:tblCellMar>
      </w:tblPr>
      <w:tblGrid>
        <w:gridCol w:w="5191"/>
        <w:gridCol w:w="740"/>
        <w:gridCol w:w="1853"/>
        <w:gridCol w:w="1853"/>
      </w:tblGrid>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Стаття</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Код рядка</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За звітний період</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За аналогічний період попереднього року</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4</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Чистий дохід від реалізації продукції (товарів, робіт, послуг)</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00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1150469</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533698</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Чисті зароблені страхові премії</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01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ремії підписані, валова сума</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011</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ремії, передані у перестрахування</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012</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Зміна резерву незароблених премій, валова сума</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013</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Зміна частки перестраховиків у резерві незароблених премій</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014</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Собівартість реалізованої продукції (товарів, робіт, послуг)</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05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1086544)</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541012)</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Чисті понесені збитки за страховими виплатами</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07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аловий:</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рибуток</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09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63925</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збиток</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095</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7314)</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Дохід (витрати) від зміни у резервах довгострокових зобов'язань</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105</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Дохід (витрати) від зміни інших страхових резервів</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11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зміна інших страхових резервів, валова сума</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111</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зміна частки перестраховиків в інших страхових резервах</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112</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Інші операційні доходи</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12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15953</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16</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дохід від зміни вартості активів, які оцінюються за справедливою вартістю</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121</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дохід від первісного визнання біологічних активів і сільськогосподарської продукції</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122</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Адміністративні витрати</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13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24887)</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18340)</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итрати на збут</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15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876)</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1072)</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Інші операційні витрати</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18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3301)</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789)</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витрати від зміни вартості активів, які оцінюються за справедливою вартістю</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181</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витрати від первісного визнання біологічних активів і сільськогосподарської продукції</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182</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Фінансовий результат від операційної діяльності:</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рибуток</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19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50814</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збиток</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195</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27499)</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Дохід від участі в капіталі</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20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Інші фінансові доходи</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22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1206</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5</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Інші доходи</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24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24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2</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дохід від  благодійної допомоги</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241</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Фінансові витрати</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25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трати від участі в капіталі</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255</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Інші витрати</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27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121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рибуток (збиток) від впливу інфляції на монетарні статті</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275</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Фінансовий результат до оподаткування:</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рибуток</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29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5105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збиток</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295</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27492)</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итрати (дохід) з податку на прибуток</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30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рибуток (збиток) від припиненої діяльності після оподаткування</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305</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Чистий фінансовий результат:</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рибуток</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35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5105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збиток</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355</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27492)</w:t>
            </w:r>
          </w:p>
        </w:tc>
      </w:tr>
    </w:tbl>
    <w:p>
      <w:pPr>
        <w:pStyle w:val="Normal"/>
        <w:widowControl w:val="false"/>
        <w:autoSpaceDE w:val="false"/>
        <w:jc w:val="center"/>
        <w:rPr/>
      </w:pPr>
      <w:r>
        <w:rPr/>
        <w:t>II. Сукупний дохід</w:t>
      </w:r>
    </w:p>
    <w:tbl>
      <w:tblPr>
        <w:tblW w:w="9637" w:type="dxa"/>
        <w:jc w:val="left"/>
        <w:tblInd w:w="-7" w:type="dxa"/>
        <w:tblLayout w:type="fixed"/>
        <w:tblCellMar>
          <w:top w:w="0" w:type="dxa"/>
          <w:left w:w="57" w:type="dxa"/>
          <w:bottom w:w="0" w:type="dxa"/>
          <w:right w:w="57" w:type="dxa"/>
        </w:tblCellMar>
      </w:tblPr>
      <w:tblGrid>
        <w:gridCol w:w="5191"/>
        <w:gridCol w:w="740"/>
        <w:gridCol w:w="1853"/>
        <w:gridCol w:w="1853"/>
      </w:tblGrid>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Стаття</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Код рядка</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За звітний період</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За аналогічний період попереднього року</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4</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Дооцінка (уцінка) необоротних активів</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40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Дооцінка (уцінка) фінансових інструментів</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405</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Накопичені курсові різниці</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41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Частка іншого сукупного доходу асоційованих та спільних підприємств</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415</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Інший сукупний дохід</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445</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Інший сукупний дохід до оподаткування</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45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одаток на прибуток, пов'язаний з іншим сукупним доходом</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455</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Інший сукупний дохід після оподаткування</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46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Сукупний дохід (сума рядків 2350, 2355 та 2460)</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465</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5105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27492</w:t>
            </w:r>
          </w:p>
        </w:tc>
      </w:tr>
    </w:tbl>
    <w:p>
      <w:pPr>
        <w:pStyle w:val="Normal"/>
        <w:widowControl w:val="false"/>
        <w:autoSpaceDE w:val="false"/>
        <w:jc w:val="center"/>
        <w:rPr/>
      </w:pPr>
      <w:r>
        <w:rPr/>
        <w:t>III. Елементи операційних витрат</w:t>
      </w:r>
    </w:p>
    <w:tbl>
      <w:tblPr>
        <w:tblW w:w="9637" w:type="dxa"/>
        <w:jc w:val="left"/>
        <w:tblInd w:w="-7" w:type="dxa"/>
        <w:tblLayout w:type="fixed"/>
        <w:tblCellMar>
          <w:top w:w="0" w:type="dxa"/>
          <w:left w:w="57" w:type="dxa"/>
          <w:bottom w:w="0" w:type="dxa"/>
          <w:right w:w="57" w:type="dxa"/>
        </w:tblCellMar>
      </w:tblPr>
      <w:tblGrid>
        <w:gridCol w:w="5191"/>
        <w:gridCol w:w="740"/>
        <w:gridCol w:w="1853"/>
        <w:gridCol w:w="1853"/>
      </w:tblGrid>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Назва статті</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Код рядка</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За звітний період</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За аналогічний період попереднього року</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4</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Матеріальні затрати</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50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900366</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428452</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итрати на оплату праці</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505</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39035</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22993</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ідрахування на соціальні заходи</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51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6135</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2130</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Амортизація</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515</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8144</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2225</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Інші операційні витрати</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52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171744</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139363</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Разом</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55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1125424</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595163</w:t>
            </w:r>
          </w:p>
        </w:tc>
      </w:tr>
    </w:tbl>
    <w:p>
      <w:pPr>
        <w:pStyle w:val="Normal"/>
        <w:widowControl w:val="false"/>
        <w:autoSpaceDE w:val="false"/>
        <w:jc w:val="center"/>
        <w:rPr/>
      </w:pPr>
      <w:r>
        <w:rPr/>
        <w:t>ІV. Розрахунок показників прибутковості акцій</w:t>
      </w:r>
    </w:p>
    <w:tbl>
      <w:tblPr>
        <w:tblW w:w="9637" w:type="dxa"/>
        <w:jc w:val="left"/>
        <w:tblInd w:w="-7" w:type="dxa"/>
        <w:tblLayout w:type="fixed"/>
        <w:tblCellMar>
          <w:top w:w="0" w:type="dxa"/>
          <w:left w:w="57" w:type="dxa"/>
          <w:bottom w:w="0" w:type="dxa"/>
          <w:right w:w="57" w:type="dxa"/>
        </w:tblCellMar>
      </w:tblPr>
      <w:tblGrid>
        <w:gridCol w:w="5191"/>
        <w:gridCol w:w="740"/>
        <w:gridCol w:w="1853"/>
        <w:gridCol w:w="1853"/>
      </w:tblGrid>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Стаття</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Код рядка</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За звітній період</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За попередній період</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4</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Середньорічна кількість простих акцій</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60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8819045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88190450</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Скоригована середньорічна кількість простих акцій</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605</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8819045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88190450</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Чистий прибуток (збиток) на одну просту акцію</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61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7249</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0829)</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Скоригований чистий прибуток (збиток) на одну просту акцію</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615</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7249</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0829)</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Дивіденди на одну просту акцію</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65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r>
    </w:tbl>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римітки:</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д/в</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tbl>
      <w:tblPr>
        <w:tblW w:w="9637" w:type="dxa"/>
        <w:jc w:val="left"/>
        <w:tblInd w:w="0" w:type="dxa"/>
        <w:tblLayout w:type="fixed"/>
        <w:tblCellMar>
          <w:top w:w="0" w:type="dxa"/>
          <w:left w:w="57" w:type="dxa"/>
          <w:bottom w:w="0" w:type="dxa"/>
          <w:right w:w="57" w:type="dxa"/>
        </w:tblCellMar>
      </w:tblPr>
      <w:tblGrid>
        <w:gridCol w:w="963"/>
        <w:gridCol w:w="2892"/>
        <w:gridCol w:w="1927"/>
        <w:gridCol w:w="963"/>
        <w:gridCol w:w="2892"/>
      </w:tblGrid>
      <w:tr>
        <w:trPr/>
        <w:tc>
          <w:tcPr>
            <w:tcW w:w="963"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2892" w:type="dxa"/>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Керівник</w:t>
            </w:r>
          </w:p>
        </w:tc>
        <w:tc>
          <w:tcPr>
            <w:tcW w:w="1927"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963"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2892" w:type="dxa"/>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олосінчук Максим Михайлович</w:t>
            </w:r>
          </w:p>
        </w:tc>
      </w:tr>
    </w:tbl>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tbl>
      <w:tblPr>
        <w:tblW w:w="9638" w:type="dxa"/>
        <w:jc w:val="left"/>
        <w:tblInd w:w="0" w:type="dxa"/>
        <w:tblLayout w:type="fixed"/>
        <w:tblCellMar>
          <w:top w:w="0" w:type="dxa"/>
          <w:left w:w="57" w:type="dxa"/>
          <w:bottom w:w="0" w:type="dxa"/>
          <w:right w:w="57" w:type="dxa"/>
        </w:tblCellMar>
      </w:tblPr>
      <w:tblGrid>
        <w:gridCol w:w="963"/>
        <w:gridCol w:w="2892"/>
        <w:gridCol w:w="1927"/>
        <w:gridCol w:w="963"/>
        <w:gridCol w:w="1287"/>
        <w:gridCol w:w="1605"/>
        <w:gridCol w:w="1"/>
      </w:tblGrid>
      <w:tr>
        <w:trPr/>
        <w:tc>
          <w:tcPr>
            <w:tcW w:w="963"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2892" w:type="dxa"/>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Головний бухгалтер</w:t>
            </w:r>
          </w:p>
        </w:tc>
        <w:tc>
          <w:tcPr>
            <w:tcW w:w="1927"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963"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2892" w:type="dxa"/>
            <w:gridSpan w:val="2"/>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Семенова Олена Миколаївна</w:t>
            </w:r>
          </w:p>
        </w:tc>
      </w:tr>
      <w:tr>
        <w:trPr/>
        <w:tc>
          <w:tcPr>
            <w:tcW w:w="8032" w:type="dxa"/>
            <w:gridSpan w:val="5"/>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Звіт роздруковано з використанням програмної системи Фондові технології. Звіт АТ</w:t>
              <w:br/>
              <w:t>Версія 09.10.07  (c) ТОВ "Фондові технології та консультації", MMIII - MMXX</w:t>
            </w:r>
          </w:p>
        </w:tc>
        <w:tc>
          <w:tcPr>
            <w:tcW w:w="1606" w:type="dxa"/>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bl>
    <w:p>
      <w:pPr>
        <w:sectPr>
          <w:type w:val="nextPage"/>
          <w:pgSz w:orient="landscape" w:w="11906" w:h="16838"/>
          <w:pgMar w:left="1134" w:right="1134" w:gutter="0" w:header="0" w:top="1134" w:footer="0" w:bottom="1134"/>
          <w:pgNumType w:fmt="decimal"/>
          <w:formProt w:val="false"/>
          <w:textDirection w:val="lrTb"/>
          <w:docGrid w:type="default" w:linePitch="360" w:charSpace="0"/>
        </w:sectPr>
      </w:pPr>
    </w:p>
    <w:tbl>
      <w:tblPr>
        <w:tblW w:w="9638" w:type="dxa"/>
        <w:jc w:val="left"/>
        <w:tblInd w:w="0" w:type="dxa"/>
        <w:tblLayout w:type="fixed"/>
        <w:tblCellMar>
          <w:top w:w="0" w:type="dxa"/>
          <w:left w:w="57" w:type="dxa"/>
          <w:bottom w:w="0" w:type="dxa"/>
          <w:right w:w="57" w:type="dxa"/>
        </w:tblCellMar>
      </w:tblPr>
      <w:tblGrid>
        <w:gridCol w:w="2409"/>
        <w:gridCol w:w="4819"/>
        <w:gridCol w:w="1204"/>
        <w:gridCol w:w="2"/>
        <w:gridCol w:w="401"/>
        <w:gridCol w:w="401"/>
        <w:gridCol w:w="400"/>
        <w:gridCol w:w="1"/>
        <w:gridCol w:w="1"/>
      </w:tblGrid>
      <w:tr>
        <w:trPr/>
        <w:tc>
          <w:tcPr>
            <w:tcW w:w="8434" w:type="dxa"/>
            <w:gridSpan w:val="4"/>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коди</w:t>
            </w:r>
          </w:p>
        </w:tc>
      </w:tr>
      <w:tr>
        <w:trPr/>
        <w:tc>
          <w:tcPr>
            <w:tcW w:w="8434" w:type="dxa"/>
            <w:gridSpan w:val="4"/>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Дата (рік, місяць, число)</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9</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1</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1</w:t>
            </w:r>
          </w:p>
        </w:tc>
      </w:tr>
      <w:tr>
        <w:trPr/>
        <w:tc>
          <w:tcPr>
            <w:tcW w:w="2409" w:type="dxa"/>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ідприємство</w:t>
            </w:r>
          </w:p>
        </w:tc>
        <w:tc>
          <w:tcPr>
            <w:tcW w:w="4819" w:type="dxa"/>
            <w:tcBorders>
              <w:bottom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риватне акцiонерне товариство "Хмельницьке шляхово-будiвельне управлiння № 56"</w:t>
            </w:r>
          </w:p>
        </w:tc>
        <w:tc>
          <w:tcPr>
            <w:tcW w:w="1204" w:type="dxa"/>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за ЄДРПОУ</w:t>
            </w:r>
          </w:p>
        </w:tc>
        <w:tc>
          <w:tcPr>
            <w:tcW w:w="120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03448860</w:t>
            </w:r>
          </w:p>
        </w:tc>
      </w:tr>
      <w:tr>
        <w:trPr/>
        <w:tc>
          <w:tcPr>
            <w:tcW w:w="2409"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4819" w:type="dxa"/>
            <w:tcBorders/>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найменування</w:t>
            </w:r>
          </w:p>
        </w:tc>
        <w:tc>
          <w:tcPr>
            <w:tcW w:w="1204"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204" w:type="dxa"/>
            <w:gridSpan w:val="4"/>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bl>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Звіт про рух грошових коштів (за прямим методом)</w:t>
      </w:r>
    </w:p>
    <w:p>
      <w:pPr>
        <w:pStyle w:val="Normal"/>
        <w:widowControl w:val="false"/>
        <w:autoSpaceDE w:val="false"/>
        <w:rPr>
          <w:rFonts w:ascii="Times New Roman CYR" w:hAnsi="Times New Roman CYR" w:cs="Times New Roman CYR"/>
          <w:b/>
          <w:b/>
          <w:bCs/>
          <w:sz w:val="18"/>
          <w:szCs w:val="18"/>
        </w:rPr>
      </w:pPr>
      <w:r>
        <w:rPr>
          <w:rFonts w:cs="Times New Roman CYR" w:ascii="Times New Roman CYR" w:hAnsi="Times New Roman CYR"/>
          <w:b/>
          <w:bCs/>
          <w:sz w:val="18"/>
          <w:szCs w:val="18"/>
        </w:rPr>
      </w:r>
    </w:p>
    <w:p>
      <w:pPr>
        <w:pStyle w:val="Normal"/>
        <w:widowControl w:val="false"/>
        <w:autoSpaceDE w:val="false"/>
        <w:jc w:val="center"/>
        <w:rPr/>
      </w:pPr>
      <w:r>
        <w:rPr/>
        <w:t>За 2018 р.</w:t>
      </w:r>
    </w:p>
    <w:tbl>
      <w:tblPr>
        <w:tblW w:w="9636" w:type="dxa"/>
        <w:jc w:val="left"/>
        <w:tblInd w:w="0" w:type="dxa"/>
        <w:tblLayout w:type="fixed"/>
        <w:tblCellMar>
          <w:top w:w="0" w:type="dxa"/>
          <w:left w:w="57" w:type="dxa"/>
          <w:bottom w:w="0" w:type="dxa"/>
          <w:right w:w="57" w:type="dxa"/>
        </w:tblCellMar>
      </w:tblPr>
      <w:tblGrid>
        <w:gridCol w:w="2409"/>
        <w:gridCol w:w="4819"/>
        <w:gridCol w:w="1204"/>
        <w:gridCol w:w="1204"/>
      </w:tblGrid>
      <w:tr>
        <w:trPr/>
        <w:tc>
          <w:tcPr>
            <w:tcW w:w="2409"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4819" w:type="dxa"/>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Форма № 3</w:t>
            </w:r>
          </w:p>
        </w:tc>
        <w:tc>
          <w:tcPr>
            <w:tcW w:w="1204" w:type="dxa"/>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Код за ДКУД</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1801004</w:t>
            </w:r>
          </w:p>
        </w:tc>
      </w:tr>
    </w:tbl>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tbl>
      <w:tblPr>
        <w:tblW w:w="9638" w:type="dxa"/>
        <w:jc w:val="left"/>
        <w:tblInd w:w="-7" w:type="dxa"/>
        <w:tblLayout w:type="fixed"/>
        <w:tblCellMar>
          <w:top w:w="0" w:type="dxa"/>
          <w:left w:w="57" w:type="dxa"/>
          <w:bottom w:w="0" w:type="dxa"/>
          <w:right w:w="57" w:type="dxa"/>
        </w:tblCellMar>
      </w:tblPr>
      <w:tblGrid>
        <w:gridCol w:w="5258"/>
        <w:gridCol w:w="876"/>
        <w:gridCol w:w="1752"/>
        <w:gridCol w:w="1752"/>
      </w:tblGrid>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Стаття</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Код рядка</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За звітний період</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За аналогічний період попереднього року</w:t>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4</w:t>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І. Рух коштів у результаті операційної діяльності</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Надходження від:</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Реалізації продукції (товарів, робіт, послуг)</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00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1417012</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607057</w:t>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овернення податків і зборів</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00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2</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у тому числі податку на додану вартість</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006</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Цільового фінансування</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01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Надходження від отримання субсидій, дотацій</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011</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20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Надходження авансів від покупців і замовників</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01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Надходження від повернення авансів</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02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34664</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1624</w:t>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Надходження від відсотків за залишками коштів на поточних рахунках</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02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1206</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5</w:t>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Надходження від боржників неустойки (штрафів, пені)</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03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8</w:t>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Надходження від операційної оренди</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04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Надходження від отримання роялті, авторських винагород</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04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Надходження від страхових премій</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05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Надходження фінансових установ від повернення позик</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05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Інші надходження</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09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212144</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140866</w:t>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итрачання на оплату:</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Товарів (робіт, послуг)</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10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1296396)</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654342)</w:t>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раці</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10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31196)</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16740)</w:t>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ідрахувань на соціальні заходи</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11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6337)</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2219)</w:t>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Зобов'язань з податків і зборів</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11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7882)</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9302)</w:t>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итрачання на оплату зобов'язань з податку на прибуток</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116</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23)</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итрачання на оплату зобов'язань з податку на додану вартість</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117</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4998)</w:t>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итрачання на оплату зобов'язань з інших податків і зборів</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118</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616)</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4304)</w:t>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итрачання на оплату авансів</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13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итрачання на оплату повернення авансів</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14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36)</w:t>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итрачання на оплату цільових внесків</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14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882)</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1078)</w:t>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итрачання на оплату зобов'язань за страховими контрактами</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15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итрачання фінансових установ на надання позик</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15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Інші витрачання</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19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325606)</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42814)</w:t>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Чистий рух коштів від операційної діяльності</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19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3271)</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23029</w:t>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II. Рух коштів у результаті інвестиційної діяльності</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Надходження від реалізації:</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фінансових інвестицій</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20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необоротних активів</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20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Надходження від отриманих:</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ідсотків</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21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дивідендів</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22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Надходження від деривативів</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22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Надходження від погашення позик</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23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Надходження від вибуття дочірнього підприємства та іншої господарської одиниці</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23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Інші надходження</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25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итрачання на придбання:</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фінансових інвестицій</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25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необоротних активів</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26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иплати за деривативами</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27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итрачання на надання позик</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27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итрачання на придбання дочірнього підприємства та іншої господарської одиниці</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28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Інші платежі</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29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Чистий рух коштів від інвестиційної діяльності</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29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III. Рух коштів у результаті фінансової діяльності</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Надходження від:</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ласного капіталу</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30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Отримання позик</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30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Надходження від продажу частки в дочірньому підприємстві</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31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Інші надходження</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34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итрачання на:</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икуп власних акцій</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34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огашення позик</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35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Сплату дивідендів</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35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итрачання на сплату відсотків</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36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итрачання на сплату заборгованості з фінансової оренди</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36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итрачання на придбання частки в дочірньому підприємстві</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37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итрачання на виплати неконтрольованим часткам у дочірніх підприємствах</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37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Інші платежі</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39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Чистий рух коштів від фінансової діяльності</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39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Чистий рух грошових коштів за звітний період</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40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3271)</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23029</w:t>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Залишок коштів на початок року</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40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24286</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1257</w:t>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плив зміни валютних курсів на залишок коштів</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41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Залишок коштів на кінець року</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41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2101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24286</w:t>
            </w:r>
          </w:p>
        </w:tc>
      </w:tr>
    </w:tbl>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римітки:</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д/в</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tbl>
      <w:tblPr>
        <w:tblW w:w="9637" w:type="dxa"/>
        <w:jc w:val="left"/>
        <w:tblInd w:w="0" w:type="dxa"/>
        <w:tblLayout w:type="fixed"/>
        <w:tblCellMar>
          <w:top w:w="0" w:type="dxa"/>
          <w:left w:w="57" w:type="dxa"/>
          <w:bottom w:w="0" w:type="dxa"/>
          <w:right w:w="57" w:type="dxa"/>
        </w:tblCellMar>
      </w:tblPr>
      <w:tblGrid>
        <w:gridCol w:w="963"/>
        <w:gridCol w:w="2892"/>
        <w:gridCol w:w="1927"/>
        <w:gridCol w:w="963"/>
        <w:gridCol w:w="2892"/>
      </w:tblGrid>
      <w:tr>
        <w:trPr/>
        <w:tc>
          <w:tcPr>
            <w:tcW w:w="963"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2892" w:type="dxa"/>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Керівник</w:t>
            </w:r>
          </w:p>
        </w:tc>
        <w:tc>
          <w:tcPr>
            <w:tcW w:w="1927"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963"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2892" w:type="dxa"/>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олосінчук Максим Михайлович</w:t>
            </w:r>
          </w:p>
        </w:tc>
      </w:tr>
    </w:tbl>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tbl>
      <w:tblPr>
        <w:tblW w:w="9638" w:type="dxa"/>
        <w:jc w:val="left"/>
        <w:tblInd w:w="0" w:type="dxa"/>
        <w:tblLayout w:type="fixed"/>
        <w:tblCellMar>
          <w:top w:w="0" w:type="dxa"/>
          <w:left w:w="57" w:type="dxa"/>
          <w:bottom w:w="0" w:type="dxa"/>
          <w:right w:w="57" w:type="dxa"/>
        </w:tblCellMar>
      </w:tblPr>
      <w:tblGrid>
        <w:gridCol w:w="963"/>
        <w:gridCol w:w="2892"/>
        <w:gridCol w:w="1927"/>
        <w:gridCol w:w="963"/>
        <w:gridCol w:w="1287"/>
        <w:gridCol w:w="1605"/>
        <w:gridCol w:w="1"/>
      </w:tblGrid>
      <w:tr>
        <w:trPr/>
        <w:tc>
          <w:tcPr>
            <w:tcW w:w="963"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2892" w:type="dxa"/>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Головний бухгалтер</w:t>
            </w:r>
          </w:p>
        </w:tc>
        <w:tc>
          <w:tcPr>
            <w:tcW w:w="1927"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963"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2892" w:type="dxa"/>
            <w:gridSpan w:val="2"/>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Семенова Олена Миколаївна</w:t>
            </w:r>
          </w:p>
        </w:tc>
      </w:tr>
      <w:tr>
        <w:trPr/>
        <w:tc>
          <w:tcPr>
            <w:tcW w:w="8032" w:type="dxa"/>
            <w:gridSpan w:val="5"/>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Звіт роздруковано з використанням програмної системи Фондові технології. Звіт АТ</w:t>
              <w:br/>
              <w:t>Версія 09.10.07  (c) ТОВ "Фондові технології та консультації", MMIII - MMXX</w:t>
            </w:r>
          </w:p>
        </w:tc>
        <w:tc>
          <w:tcPr>
            <w:tcW w:w="1606" w:type="dxa"/>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bl>
    <w:p>
      <w:pPr>
        <w:sectPr>
          <w:type w:val="nextPage"/>
          <w:pgSz w:orient="landscape" w:w="11906" w:h="16838"/>
          <w:pgMar w:left="1134" w:right="1134" w:gutter="0" w:header="0" w:top="1134" w:footer="0" w:bottom="1134"/>
          <w:pgNumType w:fmt="decimal"/>
          <w:formProt w:val="false"/>
          <w:textDirection w:val="lrTb"/>
          <w:docGrid w:type="default" w:linePitch="360" w:charSpace="0"/>
        </w:sectPr>
      </w:pPr>
    </w:p>
    <w:tbl>
      <w:tblPr>
        <w:tblW w:w="9638" w:type="dxa"/>
        <w:jc w:val="left"/>
        <w:tblInd w:w="0" w:type="dxa"/>
        <w:tblLayout w:type="fixed"/>
        <w:tblCellMar>
          <w:top w:w="0" w:type="dxa"/>
          <w:left w:w="57" w:type="dxa"/>
          <w:bottom w:w="0" w:type="dxa"/>
          <w:right w:w="57" w:type="dxa"/>
        </w:tblCellMar>
      </w:tblPr>
      <w:tblGrid>
        <w:gridCol w:w="2409"/>
        <w:gridCol w:w="4819"/>
        <w:gridCol w:w="1204"/>
        <w:gridCol w:w="2"/>
        <w:gridCol w:w="401"/>
        <w:gridCol w:w="401"/>
        <w:gridCol w:w="400"/>
        <w:gridCol w:w="1"/>
        <w:gridCol w:w="1"/>
      </w:tblGrid>
      <w:tr>
        <w:trPr/>
        <w:tc>
          <w:tcPr>
            <w:tcW w:w="8434" w:type="dxa"/>
            <w:gridSpan w:val="4"/>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коди</w:t>
            </w:r>
          </w:p>
        </w:tc>
      </w:tr>
      <w:tr>
        <w:trPr/>
        <w:tc>
          <w:tcPr>
            <w:tcW w:w="8434" w:type="dxa"/>
            <w:gridSpan w:val="4"/>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Дата (рік, місяць, число)</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9</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1</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1</w:t>
            </w:r>
          </w:p>
        </w:tc>
      </w:tr>
      <w:tr>
        <w:trPr/>
        <w:tc>
          <w:tcPr>
            <w:tcW w:w="2409" w:type="dxa"/>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ідприємство</w:t>
            </w:r>
          </w:p>
        </w:tc>
        <w:tc>
          <w:tcPr>
            <w:tcW w:w="4819" w:type="dxa"/>
            <w:tcBorders>
              <w:bottom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риватне акцiонерне товариство "Хмельницьке шляхово-будiвельне управлiння № 56"</w:t>
            </w:r>
          </w:p>
        </w:tc>
        <w:tc>
          <w:tcPr>
            <w:tcW w:w="1204" w:type="dxa"/>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за ЄДРПОУ</w:t>
            </w:r>
          </w:p>
        </w:tc>
        <w:tc>
          <w:tcPr>
            <w:tcW w:w="120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03448860</w:t>
            </w:r>
          </w:p>
        </w:tc>
      </w:tr>
      <w:tr>
        <w:trPr/>
        <w:tc>
          <w:tcPr>
            <w:tcW w:w="2409"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4819" w:type="dxa"/>
            <w:tcBorders/>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найменування</w:t>
            </w:r>
          </w:p>
        </w:tc>
        <w:tc>
          <w:tcPr>
            <w:tcW w:w="1204"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204" w:type="dxa"/>
            <w:gridSpan w:val="4"/>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bl>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Звіт про рух грошових коштів (за непрямим методом)</w:t>
      </w:r>
    </w:p>
    <w:p>
      <w:pPr>
        <w:pStyle w:val="Normal"/>
        <w:widowControl w:val="false"/>
        <w:autoSpaceDE w:val="false"/>
        <w:rPr>
          <w:rFonts w:ascii="Times New Roman CYR" w:hAnsi="Times New Roman CYR" w:cs="Times New Roman CYR"/>
          <w:b/>
          <w:b/>
          <w:bCs/>
          <w:sz w:val="18"/>
          <w:szCs w:val="18"/>
        </w:rPr>
      </w:pPr>
      <w:r>
        <w:rPr>
          <w:rFonts w:cs="Times New Roman CYR" w:ascii="Times New Roman CYR" w:hAnsi="Times New Roman CYR"/>
          <w:b/>
          <w:bCs/>
          <w:sz w:val="18"/>
          <w:szCs w:val="18"/>
        </w:rPr>
      </w:r>
    </w:p>
    <w:p>
      <w:pPr>
        <w:pStyle w:val="Normal"/>
        <w:widowControl w:val="false"/>
        <w:autoSpaceDE w:val="false"/>
        <w:jc w:val="center"/>
        <w:rPr/>
      </w:pPr>
      <w:r>
        <w:rPr/>
        <w:t>За 2018 р.</w:t>
      </w:r>
    </w:p>
    <w:tbl>
      <w:tblPr>
        <w:tblW w:w="9636" w:type="dxa"/>
        <w:jc w:val="left"/>
        <w:tblInd w:w="0" w:type="dxa"/>
        <w:tblLayout w:type="fixed"/>
        <w:tblCellMar>
          <w:top w:w="0" w:type="dxa"/>
          <w:left w:w="57" w:type="dxa"/>
          <w:bottom w:w="0" w:type="dxa"/>
          <w:right w:w="57" w:type="dxa"/>
        </w:tblCellMar>
      </w:tblPr>
      <w:tblGrid>
        <w:gridCol w:w="2409"/>
        <w:gridCol w:w="4819"/>
        <w:gridCol w:w="1204"/>
        <w:gridCol w:w="1204"/>
      </w:tblGrid>
      <w:tr>
        <w:trPr/>
        <w:tc>
          <w:tcPr>
            <w:tcW w:w="2409"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4819" w:type="dxa"/>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Форма № 3-н</w:t>
            </w:r>
          </w:p>
        </w:tc>
        <w:tc>
          <w:tcPr>
            <w:tcW w:w="1204" w:type="dxa"/>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Код за ДКУД</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1801006</w:t>
            </w:r>
          </w:p>
        </w:tc>
      </w:tr>
    </w:tbl>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tbl>
      <w:tblPr>
        <w:tblW w:w="9638" w:type="dxa"/>
        <w:jc w:val="left"/>
        <w:tblInd w:w="-7" w:type="dxa"/>
        <w:tblLayout w:type="fixed"/>
        <w:tblCellMar>
          <w:top w:w="0" w:type="dxa"/>
          <w:left w:w="57" w:type="dxa"/>
          <w:bottom w:w="0" w:type="dxa"/>
          <w:right w:w="57" w:type="dxa"/>
        </w:tblCellMar>
      </w:tblPr>
      <w:tblGrid>
        <w:gridCol w:w="3012"/>
        <w:gridCol w:w="602"/>
        <w:gridCol w:w="1506"/>
        <w:gridCol w:w="1506"/>
        <w:gridCol w:w="1506"/>
        <w:gridCol w:w="1506"/>
      </w:tblGrid>
      <w:tr>
        <w:trPr/>
        <w:tc>
          <w:tcPr>
            <w:tcW w:w="3012" w:type="dxa"/>
            <w:tcBorders>
              <w:top w:val="single" w:sz="6" w:space="0" w:color="000000"/>
              <w:left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Стаття</w:t>
            </w:r>
          </w:p>
        </w:tc>
        <w:tc>
          <w:tcPr>
            <w:tcW w:w="602" w:type="dxa"/>
            <w:tcBorders>
              <w:top w:val="single" w:sz="6" w:space="0" w:color="000000"/>
              <w:left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Код рядка</w:t>
            </w:r>
          </w:p>
        </w:tc>
        <w:tc>
          <w:tcPr>
            <w:tcW w:w="30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За звітний період</w:t>
            </w:r>
          </w:p>
        </w:tc>
        <w:tc>
          <w:tcPr>
            <w:tcW w:w="30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За аналогічний період попереднього року</w:t>
            </w:r>
          </w:p>
        </w:tc>
      </w:tr>
      <w:tr>
        <w:trPr/>
        <w:tc>
          <w:tcPr>
            <w:tcW w:w="3012"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602"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надходження</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видаток</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надходження</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видаток</w:t>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4</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5</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6</w:t>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І. Рух коштів у результаті операційної діяльності</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рибуток (збиток) від звичайної діяльності до оподаткування</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500</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Коригування на:</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амортизацію необоротних активів</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505</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збільшення (зменшення) забезпечень</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510</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збиток (прибуток) від нереалізованих курсових різниць</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515</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збиток (прибуток) від неопераційної діяльності та інших негрошових операцій</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520</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рибуток (збиток) від участі в капіталі</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521</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Зміна вартості активів, які оцінюються за справедливою вартістю, та дохід (витрати) від первісного визнання</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522</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Збиток (прибуток) від реалізації необоротних активів, утримуваних для продажу та груп вибуття</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523</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Збиток (прибуток) від реалізації фінансових інвестицій</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524</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Зменшення (відновлення) корисності необоротних активів</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526</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Фінансові витрати</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540</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Зменшення (збільшення) оборотних активів</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550</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збільшення (зменшення) запасів</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551</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збільшення (зменшення) поточних біологічних активів</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552</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збільшення (зменшення) дебіторської заборгованості за продукцію, товари, роботи, послуги</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553</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зменшення (збільшення) іншої поточної дебіторської заборгованості</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554</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зменшення (збільшення) витрат майбутніх періодів</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556</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зменшення (збільшення) інших оборотних активів</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557</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Збільшення (зменшення) поточних зобов'язань</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560</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збільшення (зменшення) поточної кредиторської заборгованості за товари, роботи, послуги</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561</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збільшення (зменшення) поточної кредиторської заборгованості за розрахунками з бюджетом</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562</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збільшення (зменшення) поточної кредиторської заборгованості за розрахунками зі страхування</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563</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збільшення (зменшення) поточної кредиторської заборгованості за розрахунками з оплати праці</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564</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збільшення (зменшення) доходів майбутніх періодів</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566</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збільшення (зменшення) інших поточних зобов’язань</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567</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Грошові кошти від операційної діяльності</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570</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Сплачений податок на прибуток</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580</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Сплачені відсотки</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585</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Чистий рух коштів від операційної діяльності</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195</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II. Рух коштів у результаті інвестиційної діяльності</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Надходження від реалізації:</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фінансових інвестицій</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200</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необоротних активів</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205</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Надходження від отриманих:</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ідсотків</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215</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дивідендів</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220</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Надходження від деривативів</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225</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Надходження від погашення позик</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230</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Надходження від вибуття дочірнього підприємства та іншої господарської одиниці</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235</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Інші надходження</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250</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итрачання на придбання:</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фінансових інвестицій</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255</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необоротних активів</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260</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иплати за деривативами</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270</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итрачання на надання позик</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275</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итрачання на придбання дочірнього підприємства та іншої господарської одиниці</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280</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Інші платежі</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290</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Чистий рух коштів від інвестиційної діяльності</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295</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III. Рух коштів у результаті фінансової діяльності</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Надходження від:</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ласного капіталу</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300</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Отримання позик</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305</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Надходження від продажу частки в дочірньому підприємстві</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310</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Інші надходження</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340</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итрачання на:</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икуп власних акцій</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345</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огашення позик</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350</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Сплату дивідендів</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355</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Cплату відсотків</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360</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Cплату заборгованості з фінансової оренди</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365</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ридбання частки в дочірньому підприємстві</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370</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иплати неконтрольованим часткам у дочірніх підприємствах</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375</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Інші платежі</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390</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Чистий рух коштів від фінансової діяльності</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395</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Чистий рух грошових коштів за звітний період</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400</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Залишок коштів на початок року</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405</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плив зміни валютних курсів на залишок коштів</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410</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Залишок коштів на кінець року</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415</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bl>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римітки:</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д/в</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tbl>
      <w:tblPr>
        <w:tblW w:w="9637" w:type="dxa"/>
        <w:jc w:val="left"/>
        <w:tblInd w:w="0" w:type="dxa"/>
        <w:tblLayout w:type="fixed"/>
        <w:tblCellMar>
          <w:top w:w="0" w:type="dxa"/>
          <w:left w:w="57" w:type="dxa"/>
          <w:bottom w:w="0" w:type="dxa"/>
          <w:right w:w="57" w:type="dxa"/>
        </w:tblCellMar>
      </w:tblPr>
      <w:tblGrid>
        <w:gridCol w:w="963"/>
        <w:gridCol w:w="2892"/>
        <w:gridCol w:w="1927"/>
        <w:gridCol w:w="963"/>
        <w:gridCol w:w="2892"/>
      </w:tblGrid>
      <w:tr>
        <w:trPr/>
        <w:tc>
          <w:tcPr>
            <w:tcW w:w="963"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2892" w:type="dxa"/>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Керівник</w:t>
            </w:r>
          </w:p>
        </w:tc>
        <w:tc>
          <w:tcPr>
            <w:tcW w:w="1927"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963"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2892" w:type="dxa"/>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олосінчук Максим Михайлович</w:t>
            </w:r>
          </w:p>
        </w:tc>
      </w:tr>
    </w:tbl>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tbl>
      <w:tblPr>
        <w:tblW w:w="9638" w:type="dxa"/>
        <w:jc w:val="left"/>
        <w:tblInd w:w="0" w:type="dxa"/>
        <w:tblLayout w:type="fixed"/>
        <w:tblCellMar>
          <w:top w:w="0" w:type="dxa"/>
          <w:left w:w="57" w:type="dxa"/>
          <w:bottom w:w="0" w:type="dxa"/>
          <w:right w:w="57" w:type="dxa"/>
        </w:tblCellMar>
      </w:tblPr>
      <w:tblGrid>
        <w:gridCol w:w="963"/>
        <w:gridCol w:w="2892"/>
        <w:gridCol w:w="1927"/>
        <w:gridCol w:w="963"/>
        <w:gridCol w:w="1287"/>
        <w:gridCol w:w="1605"/>
        <w:gridCol w:w="1"/>
      </w:tblGrid>
      <w:tr>
        <w:trPr/>
        <w:tc>
          <w:tcPr>
            <w:tcW w:w="963"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2892" w:type="dxa"/>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Головний бухгалтер</w:t>
            </w:r>
          </w:p>
        </w:tc>
        <w:tc>
          <w:tcPr>
            <w:tcW w:w="1927"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963"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2892" w:type="dxa"/>
            <w:gridSpan w:val="2"/>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Семенова Олена Миколаївна</w:t>
            </w:r>
          </w:p>
        </w:tc>
      </w:tr>
      <w:tr>
        <w:trPr/>
        <w:tc>
          <w:tcPr>
            <w:tcW w:w="8032" w:type="dxa"/>
            <w:gridSpan w:val="5"/>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Звіт роздруковано з використанням програмної системи Фондові технології. Звіт АТ</w:t>
              <w:br/>
              <w:t>Версія 09.10.07  (c) ТОВ "Фондові технології та консультації", MMIII - MMXX</w:t>
            </w:r>
          </w:p>
        </w:tc>
        <w:tc>
          <w:tcPr>
            <w:tcW w:w="1606" w:type="dxa"/>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bl>
    <w:p>
      <w:pPr>
        <w:sectPr>
          <w:type w:val="nextPage"/>
          <w:pgSz w:orient="landscape" w:w="11906" w:h="16838"/>
          <w:pgMar w:left="1134" w:right="1134" w:gutter="0" w:header="0" w:top="1134" w:footer="0" w:bottom="1134"/>
          <w:pgNumType w:fmt="decimal"/>
          <w:formProt w:val="false"/>
          <w:textDirection w:val="lrTb"/>
          <w:docGrid w:type="default" w:linePitch="360" w:charSpace="0"/>
        </w:sectPr>
      </w:pPr>
    </w:p>
    <w:tbl>
      <w:tblPr>
        <w:tblW w:w="14571" w:type="dxa"/>
        <w:jc w:val="left"/>
        <w:tblInd w:w="0" w:type="dxa"/>
        <w:tblLayout w:type="fixed"/>
        <w:tblCellMar>
          <w:top w:w="0" w:type="dxa"/>
          <w:left w:w="57" w:type="dxa"/>
          <w:bottom w:w="0" w:type="dxa"/>
          <w:right w:w="57" w:type="dxa"/>
        </w:tblCellMar>
      </w:tblPr>
      <w:tblGrid>
        <w:gridCol w:w="3643"/>
        <w:gridCol w:w="7286"/>
        <w:gridCol w:w="1821"/>
        <w:gridCol w:w="2"/>
        <w:gridCol w:w="606"/>
        <w:gridCol w:w="606"/>
        <w:gridCol w:w="606"/>
        <w:gridCol w:w="1"/>
      </w:tblGrid>
      <w:tr>
        <w:trPr/>
        <w:tc>
          <w:tcPr>
            <w:tcW w:w="12750" w:type="dxa"/>
            <w:gridSpan w:val="3"/>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82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коди</w:t>
            </w:r>
          </w:p>
        </w:tc>
      </w:tr>
      <w:tr>
        <w:trPr/>
        <w:tc>
          <w:tcPr>
            <w:tcW w:w="12752" w:type="dxa"/>
            <w:gridSpan w:val="4"/>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Дата (рік, місяць, число)</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9</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1</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1</w:t>
            </w:r>
          </w:p>
        </w:tc>
      </w:tr>
      <w:tr>
        <w:trPr/>
        <w:tc>
          <w:tcPr>
            <w:tcW w:w="3643" w:type="dxa"/>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ідприємство</w:t>
            </w:r>
          </w:p>
        </w:tc>
        <w:tc>
          <w:tcPr>
            <w:tcW w:w="7286" w:type="dxa"/>
            <w:tcBorders>
              <w:bottom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риватне акцiонерне товариство "Хмельницьке шляхово-будiвельне управлiння № 56"</w:t>
            </w:r>
          </w:p>
        </w:tc>
        <w:tc>
          <w:tcPr>
            <w:tcW w:w="1821" w:type="dxa"/>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за ЄДРПОУ</w:t>
            </w:r>
          </w:p>
        </w:tc>
        <w:tc>
          <w:tcPr>
            <w:tcW w:w="182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03448860</w:t>
            </w:r>
          </w:p>
        </w:tc>
      </w:tr>
      <w:tr>
        <w:trPr/>
        <w:tc>
          <w:tcPr>
            <w:tcW w:w="3643"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7286" w:type="dxa"/>
            <w:tcBorders/>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найменування</w:t>
            </w:r>
          </w:p>
        </w:tc>
        <w:tc>
          <w:tcPr>
            <w:tcW w:w="1821"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821" w:type="dxa"/>
            <w:gridSpan w:val="4"/>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bl>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Звіт про власний капітал</w:t>
      </w:r>
    </w:p>
    <w:p>
      <w:pPr>
        <w:pStyle w:val="Normal"/>
        <w:widowControl w:val="false"/>
        <w:autoSpaceDE w:val="false"/>
        <w:rPr>
          <w:rFonts w:ascii="Times New Roman CYR" w:hAnsi="Times New Roman CYR" w:cs="Times New Roman CYR"/>
          <w:b/>
          <w:b/>
          <w:bCs/>
          <w:sz w:val="18"/>
          <w:szCs w:val="18"/>
        </w:rPr>
      </w:pPr>
      <w:r>
        <w:rPr>
          <w:rFonts w:cs="Times New Roman CYR" w:ascii="Times New Roman CYR" w:hAnsi="Times New Roman CYR"/>
          <w:b/>
          <w:bCs/>
          <w:sz w:val="18"/>
          <w:szCs w:val="18"/>
        </w:rPr>
      </w:r>
    </w:p>
    <w:p>
      <w:pPr>
        <w:pStyle w:val="Normal"/>
        <w:widowControl w:val="false"/>
        <w:autoSpaceDE w:val="false"/>
        <w:jc w:val="center"/>
        <w:rPr/>
      </w:pPr>
      <w:r>
        <w:rPr/>
        <w:t>За 2018 р.</w:t>
      </w:r>
    </w:p>
    <w:tbl>
      <w:tblPr>
        <w:tblW w:w="14571" w:type="dxa"/>
        <w:jc w:val="left"/>
        <w:tblInd w:w="0" w:type="dxa"/>
        <w:tblLayout w:type="fixed"/>
        <w:tblCellMar>
          <w:top w:w="0" w:type="dxa"/>
          <w:left w:w="57" w:type="dxa"/>
          <w:bottom w:w="0" w:type="dxa"/>
          <w:right w:w="57" w:type="dxa"/>
        </w:tblCellMar>
      </w:tblPr>
      <w:tblGrid>
        <w:gridCol w:w="3643"/>
        <w:gridCol w:w="7286"/>
        <w:gridCol w:w="1821"/>
        <w:gridCol w:w="1821"/>
      </w:tblGrid>
      <w:tr>
        <w:trPr/>
        <w:tc>
          <w:tcPr>
            <w:tcW w:w="3643"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7286" w:type="dxa"/>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Форма № 4</w:t>
            </w:r>
          </w:p>
        </w:tc>
        <w:tc>
          <w:tcPr>
            <w:tcW w:w="1821" w:type="dxa"/>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Код за ДКУД</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1801005</w:t>
            </w:r>
          </w:p>
        </w:tc>
      </w:tr>
    </w:tbl>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tbl>
      <w:tblPr>
        <w:tblW w:w="14565" w:type="dxa"/>
        <w:jc w:val="left"/>
        <w:tblInd w:w="-7" w:type="dxa"/>
        <w:tblLayout w:type="fixed"/>
        <w:tblCellMar>
          <w:top w:w="0" w:type="dxa"/>
          <w:left w:w="57" w:type="dxa"/>
          <w:bottom w:w="0" w:type="dxa"/>
          <w:right w:w="57" w:type="dxa"/>
        </w:tblCellMar>
      </w:tblPr>
      <w:tblGrid>
        <w:gridCol w:w="2776"/>
        <w:gridCol w:w="693"/>
        <w:gridCol w:w="1387"/>
        <w:gridCol w:w="1387"/>
        <w:gridCol w:w="1387"/>
        <w:gridCol w:w="1387"/>
        <w:gridCol w:w="1387"/>
        <w:gridCol w:w="1387"/>
        <w:gridCol w:w="1387"/>
        <w:gridCol w:w="1387"/>
      </w:tblGrid>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Стаття</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Код рядка</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Зареєстрований (пайовий) капітал</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Капітал у дооцінках</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Додатковий капітал</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Резервний капітал</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Нерозподілений прибуток (непокритий збиток)</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Неоплачений капітал</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Вилучений капітал</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Всього</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4</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5</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6</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7</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8</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9</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0</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Залишок на початок року</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400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441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1467</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50366)</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44489)</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Коригування:</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Зміна облікової політики</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4005</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иправлення помилок</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401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Інші зміни</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409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Скоригований залишок на початок року</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4095</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441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1467</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50366)</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44489)</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Чистий прибуток (збиток) за звітний період</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410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66)</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5105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50984</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Інший сукупний дохід за звітний період</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411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Дооцінка (уцінка) необоротних активів</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4111</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Дооцінка (уцінка) фінансових інструментів</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4112</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Накопичені курсові різниці</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4113</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Частка іншого сукупного доходу асоційованих і спільних підприємств</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4114</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Інший сукупний дохід</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4116</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Розподіл прибутку:</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иплати власникам (дивіденди)</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420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Спрямування прибутку до зареєстрованого капіталу</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4205</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ідрахування до резервного капіталу</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421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Сума чистого прибутку, належна до бюджету відповідно до законодавства</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4215</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Сума чистого прибутку на створення спеціальних (цільових) фондів</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422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Сума чистого прибутку на матеріальне заохочення</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4225</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нески учасників:</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нески до капіталу</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424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огашення заборгованості з капіталу</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4245</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илучення капіталу:</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икуп акцій (часток)</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426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ерепродаж викуплених акцій (часток)</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4265</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Анулювання викуплених акцій (часток)</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427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илучення частки в капіталі</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4275</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Зменшення номінальної вартості акцій</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428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Інші зміни в капіталі</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429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ридбання (продаж) неконтрольованої частки в дочірньому підприємстві</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4291</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Разом змін у капіталі</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4295</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66)</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5105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50984</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Залишок на кінець року</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430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441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1401</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684</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6495</w:t>
            </w:r>
          </w:p>
        </w:tc>
      </w:tr>
    </w:tbl>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римітки:</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д/в</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tbl>
      <w:tblPr>
        <w:tblW w:w="14570" w:type="dxa"/>
        <w:jc w:val="left"/>
        <w:tblInd w:w="0" w:type="dxa"/>
        <w:tblLayout w:type="fixed"/>
        <w:tblCellMar>
          <w:top w:w="0" w:type="dxa"/>
          <w:left w:w="57" w:type="dxa"/>
          <w:bottom w:w="0" w:type="dxa"/>
          <w:right w:w="57" w:type="dxa"/>
        </w:tblCellMar>
      </w:tblPr>
      <w:tblGrid>
        <w:gridCol w:w="1457"/>
        <w:gridCol w:w="4371"/>
        <w:gridCol w:w="2914"/>
        <w:gridCol w:w="1457"/>
        <w:gridCol w:w="4371"/>
      </w:tblGrid>
      <w:tr>
        <w:trPr/>
        <w:tc>
          <w:tcPr>
            <w:tcW w:w="1457"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4371" w:type="dxa"/>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Керівник</w:t>
            </w:r>
          </w:p>
        </w:tc>
        <w:tc>
          <w:tcPr>
            <w:tcW w:w="2914"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457"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4371" w:type="dxa"/>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олосінчук Максим Михайлович</w:t>
            </w:r>
          </w:p>
        </w:tc>
      </w:tr>
    </w:tbl>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tbl>
      <w:tblPr>
        <w:tblW w:w="14571" w:type="dxa"/>
        <w:jc w:val="left"/>
        <w:tblInd w:w="0" w:type="dxa"/>
        <w:tblLayout w:type="fixed"/>
        <w:tblCellMar>
          <w:top w:w="0" w:type="dxa"/>
          <w:left w:w="57" w:type="dxa"/>
          <w:bottom w:w="0" w:type="dxa"/>
          <w:right w:w="57" w:type="dxa"/>
        </w:tblCellMar>
      </w:tblPr>
      <w:tblGrid>
        <w:gridCol w:w="1457"/>
        <w:gridCol w:w="4371"/>
        <w:gridCol w:w="2914"/>
        <w:gridCol w:w="1457"/>
        <w:gridCol w:w="1944"/>
        <w:gridCol w:w="2427"/>
        <w:gridCol w:w="1"/>
      </w:tblGrid>
      <w:tr>
        <w:trPr/>
        <w:tc>
          <w:tcPr>
            <w:tcW w:w="1457"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4371" w:type="dxa"/>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Головний бухгалтер</w:t>
            </w:r>
          </w:p>
        </w:tc>
        <w:tc>
          <w:tcPr>
            <w:tcW w:w="2914"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457"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4371" w:type="dxa"/>
            <w:gridSpan w:val="2"/>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Семенова Олена Миколаївна</w:t>
            </w:r>
          </w:p>
        </w:tc>
      </w:tr>
      <w:tr>
        <w:trPr/>
        <w:tc>
          <w:tcPr>
            <w:tcW w:w="12143" w:type="dxa"/>
            <w:gridSpan w:val="5"/>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Звіт роздруковано з використанням програмної системи Фондові технології. Звіт АТ</w:t>
              <w:br/>
              <w:t>Версія 09.10.07  (c) ТОВ "Фондові технології та консультації", MMIII - MMXX</w:t>
            </w:r>
          </w:p>
        </w:tc>
        <w:tc>
          <w:tcPr>
            <w:tcW w:w="2428" w:type="dxa"/>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19:56:00Z</dcterms:created>
  <dc:creator>Гуменюк СЯ</dc:creator>
  <dc:description/>
  <cp:keywords/>
  <dc:language>en-US</dc:language>
  <cp:lastModifiedBy>Гуменюк СЯ</cp:lastModifiedBy>
  <dcterms:modified xsi:type="dcterms:W3CDTF">2020-04-30T19:56:00Z</dcterms:modified>
  <cp:revision>2</cp:revision>
  <dc:subject/>
  <dc:title>Титульний аркуш</dc:title>
</cp:coreProperties>
</file>